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5805" cy="83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9875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36576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Ceglédi Közös Önkormányzati Hivatal Jegyzőj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1pt;mso-wrap-distance-left:9.05pt;mso-wrap-distance-right:9.05pt;mso-wrap-distance-top:0pt;mso-wrap-distance-bottom:0pt;margin-top:-1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 Ceglédi Közös Önkormányzati Hivatal Jegyzőj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44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  <w:t>Ügyiratszám: 26595/2025.                                          Tárgy: Összefoglaló jelentés a 2024. év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belső ellenőrzésről</w:t>
      </w:r>
    </w:p>
    <w:p>
      <w:pPr>
        <w:pStyle w:val="Normal"/>
        <w:rPr/>
      </w:pPr>
      <w:r>
        <w:rPr/>
        <w:t>Előterjesztő: Dr. Diósgyőri Gitta címzetes főjegyző</w:t>
      </w:r>
    </w:p>
    <w:p>
      <w:pPr>
        <w:pStyle w:val="Normal"/>
        <w:rPr/>
      </w:pPr>
      <w:r>
        <w:rPr/>
        <w:t>Szakmai előterjesztő: Steiger Rita belső ellenőrzési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A Képviselő-testület 2025. május 26-ára tervezett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ltségvetési szervek belső kontrollrendszeréről és belső ellenőrzéséről szóló 370/2011. (XII.31.) Korm. rendelet (Bkr.) 49. §-a alapján, a belső ellenőrzés éves jelentést készített a 2024. évben elvégzett vizsgálatokról, és a jelentést átadta a Ceglédi Közös Önkormányzati Hivatal jegyzőjének a jogszabályban meghatározott határidőben. A jelentés a Bkr. 48. §-ban foglalt tartalommal készült el.</w:t>
      </w:r>
    </w:p>
    <w:p>
      <w:pPr>
        <w:pStyle w:val="Normal"/>
        <w:jc w:val="both"/>
        <w:rPr/>
      </w:pPr>
      <w:r>
        <w:rPr/>
        <w:t xml:space="preserve">A belső ellenőrzési tevékenységről szóló éves jelentést az előterjesztéshez csatolva terjesztem a Tisztelt Képviselő-testület elé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Az előterjesztés nyílt ülésen tárgyalható, egyszerű szavazati arányt igényel.</w:t>
      </w:r>
    </w:p>
    <w:p>
      <w:pPr>
        <w:pStyle w:val="Normal"/>
        <w:jc w:val="both"/>
        <w:rPr/>
      </w:pPr>
      <w:r>
        <w:rPr>
          <w:b/>
          <w:bCs/>
        </w:rPr>
        <w:t>Kérem a Tisztelt Képviselő-testületet, hogy az előterjesztést tárgyalja meg, és a határozati javaslatokat fogadja el.</w:t>
      </w:r>
    </w:p>
    <w:p>
      <w:pPr>
        <w:pStyle w:val="Normal"/>
        <w:jc w:val="both"/>
        <w:rPr/>
      </w:pPr>
      <w:r>
        <w:rPr>
          <w:b/>
        </w:rPr>
        <w:t>Az előterjesztést a Jogi-Gazdasági és Kulturális Bizottság tárgyalja, véleményüknek ismertetésére jegyzőkönyv kivonat formájában a Képviselő-testület ülésén kerül s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egléd, 2025. május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Dr. Diósgyőri Gitt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címzetes főjegyz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őröstetétlen Község Önkormányzat Képviselő-testülete: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Elfogadja a belső ellenőrzés 2024. évi tevékenységéről szóló összefoglaló jelentést.</w:t>
      </w:r>
    </w:p>
    <w:p>
      <w:pPr>
        <w:pStyle w:val="Normal"/>
        <w:numPr>
          <w:ilvl w:val="0"/>
          <w:numId w:val="2"/>
        </w:numPr>
        <w:rPr/>
      </w:pPr>
      <w:r>
        <w:rPr/>
        <w:t>Utasítja a Ceglédi Közös Önkormányzati Hivatalt a szükséges intézkedések megtételé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Határidő</w:t>
      </w:r>
      <w:r>
        <w:rPr/>
        <w:t xml:space="preserve">: azonnal                                                  </w:t>
      </w:r>
      <w:r>
        <w:rPr>
          <w:b/>
        </w:rPr>
        <w:t>Felelős</w:t>
      </w:r>
      <w:r>
        <w:rPr/>
        <w:t xml:space="preserve">: Dr. Diósgyőri Gitta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címzetes 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tatószám: 26595/202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efoglaló jelen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őröstetétlen Község Önkormányzat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4. évi belső ellenőrzési tevékenységéről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/ A belső ellenőrzés által végzett tevékenység bemutatása önértékelés alapjá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őröstetétlen Község Önkormányzatának 2024. évi belső ellenőrzési feladatait a Ceglédi Közös Önkormányzati Hivatal (továbbiakban: CKÖH) látta el.</w:t>
      </w:r>
    </w:p>
    <w:p>
      <w:pPr>
        <w:pStyle w:val="Normal"/>
        <w:jc w:val="both"/>
        <w:rPr/>
      </w:pPr>
      <w:r>
        <w:rPr/>
        <w:t xml:space="preserve">A CKÖH belső ellenőrei a feladatellátás keretében gondoskodtak az éves munkaterv elkészítéséről és az abban meghatározott témakörök ellenőrzéséről, valamint a jogszabályokban előírt szabályzatok felülvizsgálatáról.     </w:t>
      </w:r>
    </w:p>
    <w:p>
      <w:pPr>
        <w:pStyle w:val="Normal"/>
        <w:jc w:val="both"/>
        <w:rPr/>
      </w:pPr>
      <w:r>
        <w:rPr/>
        <w:t xml:space="preserve">A belső ellenőrzési kötelezettséget az államháztartásról szóló 2011. évi CXCV. törvény (Áht.) írja elő. A belső ellenőrzési tevékenységre vonatkozó előírásokat a költségvetési szervek belső kontrollrendszeréről és belső ellenőrzéséről szóló 370/2011. (XII.31.) Korm. rendelet (Bkr.) szabályozza. A beszámolási időszakban a jogszabályi előírásokban olyan változás nem történt, melynek hatálya az önkormányzat belső ellenőrzésére is kiterjed. </w:t>
      </w:r>
    </w:p>
    <w:p>
      <w:pPr>
        <w:pStyle w:val="Normal"/>
        <w:jc w:val="both"/>
        <w:rPr/>
      </w:pPr>
      <w:r>
        <w:rPr/>
        <w:t xml:space="preserve">A Bkr. előírásait figyelembe véve, a belső ellenőrzés 2024. évben egy szabályszerűségi és egy pénzügyi ellenőrzést folytatott 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I/1. Az ellenőrzési tervben foglalt feladatok teljesítésének értékelése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I/1/a) A tárgyévre vonatkozó éves ellenőrzési terv teljesítése, az ellenőrzések összesítés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őröstetétlen Község Önkormányzatának Képviselő-testülete a 2024. évi belső ellenőrzési munkatervében, az alábbi 2. számú táblázatban megjelenített témakör vizsgálatát hagyta jóvá. Az ellenőri kapacitás 30 szakértői nap, mely 2 fő ellenőr munkaidejére épült. (2 x 15 naptári nap) Az ellenőrzési terv teljesült, a meghatározott témakörök ellenőrzése megtörtént. Terven felüli és soron kívüli ellenőrzésre igény nem merült fel, és a terv módosítására sem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1. számú táblázat – Ellenőrzési n</w:t>
      </w:r>
      <w:r>
        <w:rPr/>
        <w:t xml:space="preserve">apok megoszlása 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1770"/>
        <w:gridCol w:w="1843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nevezé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rvezett szakértői nap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ett szakértői napok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lenőrzési feladatok: </w:t>
              <w:tab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óellenőrzé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on kívüli ellenőrzések tartalék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ácsadói tevékenység                          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zé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yéb tevékenység (tervezés, beszámolás)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2. számú táblázat - 2024</w:t>
      </w:r>
      <w:r>
        <w:rPr/>
        <w:t>. évi vizsgálatok témaköre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2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íme, tárgy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/ Magyar Falu Program Önkormányzati tulajdonban lévő ingatlanok fejlesztés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élja: </w:t>
            </w:r>
            <w:r>
              <w:rPr>
                <w:sz w:val="22"/>
                <w:szCs w:val="22"/>
              </w:rPr>
              <w:t>annak megállapítása, hogy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a támogatás elszámolása szabályszerűen történt-e, a támogatói okiratban foglaltak szerint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a felújítás aktiválása és a beszerzett eszközök nyilvántartása a számviteli előírások alapján történt-e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teles ellenőrzés</w:t>
            </w:r>
          </w:p>
        </w:tc>
      </w:tr>
      <w:tr>
        <w:trPr>
          <w:trHeight w:val="11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/ Államháztartáson kívülre nyújtott működési támogatások ellenőrzése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Célja: </w:t>
            </w:r>
            <w:r>
              <w:rPr>
                <w:sz w:val="20"/>
                <w:szCs w:val="20"/>
              </w:rPr>
              <w:t xml:space="preserve">annak megállapítása, hogy: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az államháztartáson kívülre nyújtott támogatások kontrollkörnyezetét kialakították-e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a támogatások folyósítása és elszámolása számviteli bizonylatokkal megfelelően megalapozott-e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teles ellenőrzés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/1/b) Büntető, szabálysértési, kártérítési, fegyelmi eljárások</w:t>
      </w:r>
    </w:p>
    <w:p>
      <w:pPr>
        <w:pStyle w:val="Normal"/>
        <w:jc w:val="both"/>
        <w:rPr/>
      </w:pPr>
      <w:r>
        <w:rPr/>
        <w:t>Az ellenőrzés során bűntető, szabálysértési, kártérítési, illetve fegyelmi eljárás megindítására okot adó cselekmény, mulasztás vagy hiányosság megállapítására nem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.2./ A bizonyosságot adó tevékenységet elősegítő és akadályozó tényezők bemutat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/2/a) A belső ellenőrzés humánerőforrás ellátottsága</w:t>
      </w:r>
    </w:p>
    <w:p>
      <w:pPr>
        <w:pStyle w:val="Normal"/>
        <w:jc w:val="both"/>
        <w:rPr/>
      </w:pPr>
      <w:r>
        <w:rPr/>
        <w:t>A belső ellenőrzéshez kapcsolódó feladatok végrehajtását 2024. évben, a Ceglédi Közös Önkormányzati Hivatal 2 fő belső ellenőrrel biztosította, ellenőrzési kapacitásban kifejezve 0,1 fő. A belső ellenőrzési kapacitás elegendőnek bizonyult a tervben meghatározott feladatok ellátásához.</w:t>
      </w:r>
    </w:p>
    <w:p>
      <w:pPr>
        <w:pStyle w:val="Normal"/>
        <w:jc w:val="both"/>
        <w:rPr/>
      </w:pPr>
      <w:r>
        <w:rPr/>
        <w:t>A belső ellenőrök képzettségi szintje megfelelt a 28/2011 (VIII.3.) NGM rendelet előírásainak, a belső ellenőrök rendelkeztek az Aht. 70.§ (4)-(5) bekezdésében előírt, tevékenységhez szükséges engedéllyel.</w:t>
      </w:r>
    </w:p>
    <w:p>
      <w:pPr>
        <w:pStyle w:val="Normal"/>
        <w:jc w:val="both"/>
        <w:rPr/>
      </w:pPr>
      <w:r>
        <w:rPr/>
        <w:t>A belső ellenőrök az év folyamán több alkalommal vettek részt szakmai továbbképzéseken, a regisztrációhoz kapcsolódó továbbképzési kötelezettségüknek eleget tet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I/2/b) A belső ellenőrök szervezeti és funkcionális függetlenségének biztosítása </w:t>
      </w:r>
    </w:p>
    <w:p>
      <w:pPr>
        <w:pStyle w:val="Normal"/>
        <w:jc w:val="both"/>
        <w:rPr/>
      </w:pPr>
      <w:r>
        <w:rPr/>
        <w:t>A belső ellenőrök funkcionális függetlensége nem sérült, mivel a jegyzőnek közvetlenül alárendelve végezték tevékenységüket. A jegyző biztosította az éves ellenőrzési terv kidolgozása során, az ellenőrzési program elkészítése és végrehajtása során, az ellenőrzési módszerek kiválasztása során, a következtetések és ajánlások kidolgozása és az ellenőrzési jelentés elkészítése során az ellenőrök függetlenséget.</w:t>
      </w:r>
    </w:p>
    <w:p>
      <w:pPr>
        <w:pStyle w:val="Normal"/>
        <w:jc w:val="both"/>
        <w:rPr/>
      </w:pPr>
      <w:r>
        <w:rPr/>
        <w:t>A jegyző a belső ellenőröket a bizonyosságot adó ellenőrzési és tanácsadási tevékenységen kívül, más tevékenységek végrehajtásába nem vont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/2/c) Összeférhetetlenségi esetek</w:t>
      </w:r>
    </w:p>
    <w:p>
      <w:pPr>
        <w:pStyle w:val="Normal"/>
        <w:jc w:val="both"/>
        <w:rPr/>
      </w:pPr>
      <w:r>
        <w:rPr/>
        <w:t>Az ellenőrzések során a Bkr. 20. §-a szerinti összeférhetetlenségi okok megállapítására nem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/2/d) A belső ellenőri jogokkal kapcsolatos esetleges korlátozások bemutatása</w:t>
      </w:r>
    </w:p>
    <w:p>
      <w:pPr>
        <w:pStyle w:val="Normal"/>
        <w:jc w:val="both"/>
        <w:rPr/>
      </w:pPr>
      <w:r>
        <w:rPr/>
        <w:t>Az ellenőrzések során a Bkr. 25.§ a)-e) pontjaiban megfogalmazott jogosultságok korlátozására nem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/2/e) A belső ellenőrzés végrehajtását akadályozó tényezők</w:t>
      </w:r>
    </w:p>
    <w:p>
      <w:pPr>
        <w:pStyle w:val="Normal"/>
        <w:jc w:val="both"/>
        <w:rPr/>
      </w:pPr>
      <w:r>
        <w:rPr/>
        <w:t>Az ellenőrzés tárgyi feltételeit a Ceglédi Közös Önkormányzati Hivatal biztosította. A belső ellenőrzés rendelkezésére álló eszközök (informatikai rendszerek, jogforrások elérése) hozzájárultak a feladat színvonalas ellátásához. Az ellenőrzésekre való felkészülés és az ellenőrzések végrehajtásához szükséges információellátottság megfelelőnek minősíthető. Az ellenőrzések végrehajtását akadályozó tényezők nem merültek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/2/f) Az ellenőrzések nyilvántartása</w:t>
      </w:r>
    </w:p>
    <w:p>
      <w:pPr>
        <w:pStyle w:val="Normal"/>
        <w:jc w:val="both"/>
        <w:rPr/>
      </w:pPr>
      <w:r>
        <w:rPr/>
        <w:t xml:space="preserve">Az ellenőrzések nyilvántartásának kialakításáról a Bkr. 22. és 50. §-ai szerint került sor. A belső ellenőrzési vezető gondoskodott a megfelelő nyilvántartás vezetéséről az elvégzett belső ellenőrzések tekintetében, illetve gondoskodott az ellenőrzési dokumentumok megőrzéséről, a hivatal iratkezelési szabályai sze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/2/q) Az ellenőrzési tevékenység fejlesztésére vonatkozó javaslatok</w:t>
      </w:r>
    </w:p>
    <w:p>
      <w:pPr>
        <w:pStyle w:val="Normal"/>
        <w:jc w:val="both"/>
        <w:rPr/>
      </w:pPr>
      <w:r>
        <w:rPr/>
        <w:t xml:space="preserve">Az ellenőrzési rendszer fejlesztésére 2024. évben nem került sor, a rendszer fejlesztése nem szerepel az önkormányzat rövid távú tervei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.3./ A tanácsadó tevékenység bemutatása</w:t>
      </w:r>
    </w:p>
    <w:p>
      <w:pPr>
        <w:pStyle w:val="Normal"/>
        <w:jc w:val="both"/>
        <w:rPr/>
      </w:pPr>
      <w:r>
        <w:rPr/>
        <w:t xml:space="preserve">A belső ellenőrzés 2024. évben 5 napot fordított tanácsadásra. A beszámolási időszakban dokumentált tanácsadói tevékenységre a belső ellenőrzés nem kapott megbízást. A jegyző, szóbeli felkérés alapján vette igénybe a belső ellenőröket tanácsadásra, mely a belső kontroll rendszer működésére terjedt ki.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I./ A belső kontrollrendszer működésének értékelése ellenőrzési tapasztalatok alapjá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I</w:t>
      </w:r>
      <w:r>
        <w:rPr>
          <w:bCs/>
          <w:u w:val="single"/>
        </w:rPr>
        <w:t>I.1</w:t>
      </w:r>
      <w:r>
        <w:rPr>
          <w:b/>
          <w:bCs/>
          <w:u w:val="single"/>
        </w:rPr>
        <w:t xml:space="preserve">/ </w:t>
      </w:r>
      <w:r>
        <w:rPr>
          <w:bCs/>
          <w:u w:val="single"/>
        </w:rPr>
        <w:t>A belső kontrollrendszer szabályszerűségének, gazdaságosságának, hatékonyságának és eredményességének növelése, javítása érdekében tett fontosabb javaslatok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bookmarkStart w:id="0" w:name="_Hlk100753969"/>
      <w:bookmarkEnd w:id="0"/>
      <w:r>
        <w:rPr>
          <w:sz w:val="20"/>
          <w:szCs w:val="20"/>
        </w:rPr>
        <w:t>Áht. - 2011. évi CXCV. törvény az államháztartásról</w:t>
      </w:r>
      <w:r>
        <w:rPr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vr.- 368/2011. (XII.31.) Kormányrendelet - az államháztartásról szóló törvény végrehajtásáró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3.sz. táblázat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foglaló megállapítások, következtetés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vaslat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Téma:</w:t>
            </w:r>
            <w:r>
              <w:rPr>
                <w:sz w:val="22"/>
                <w:szCs w:val="22"/>
              </w:rPr>
              <w:t xml:space="preserve"> Magyar Falu Program -Önkormányzati tulajdonban lévő ingatlanok fejlesztés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őröstetétlen Község Önkormányzata a Magyar Falu Program - „</w:t>
            </w:r>
            <w:r>
              <w:rPr>
                <w:rFonts w:eastAsia="Calibri"/>
                <w:sz w:val="22"/>
                <w:szCs w:val="22"/>
                <w:lang w:eastAsia="en-US"/>
              </w:rPr>
              <w:t>Önkormányzati tulajdonban lévő ingatlanok fejlesztése-2021”</w:t>
            </w:r>
            <w:r>
              <w:rPr>
                <w:sz w:val="22"/>
                <w:szCs w:val="22"/>
              </w:rPr>
              <w:t xml:space="preserve"> keretében, közösségi ház felújításra pályázott. Az elnyert támogatás összege 24.965.518 Ft, a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ámogatás intenzitása: 100 %. A támogatás 3%-a (762.000 Ft) projektelőkészítési költség, 97%-a (24.206.518 Ft) építéshez kapcsolódó költség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Képviselő Testület a pályázat előkészítési feladatok ellátásával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a Pro Regio Nonprofit Kft-t </w:t>
            </w:r>
            <w:r>
              <w:rPr>
                <w:sz w:val="22"/>
                <w:szCs w:val="22"/>
              </w:rPr>
              <w:t>bízta meg, a kivitelezést a Málnaliget Kft. bonyolította. A munkálatok költségterve pótmunkával és a műszaki ellenőr munkadíjával együtt 32,9 millió Ft-ra növekedett, így a teljes költségvetés fedezetét 76%-ban biztosította a pályázaton elnyert támogatás, a fennmaradó 24%-át az önkormányzat saját forrás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tárgykörben létrejött szerződések, a kötelezettségvállalás szempontjából eleget tett az Áht. és az Ávr. előírásainak, valamint az önkormányzat Gazdálkodási szabályzatában foglalt eljárás rendnek. A kötelezettségvállalás a pénzügyi ellenjegyzést követően, jegyzői ellenjegyzés mellett történt, a pénzügyi teljesítés esedékességét megelőzően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z ellenőrzés megállapította, hogy a kivitelezési munka során kiállított teljesítés igazolási dokumentumok tartalmazták a dokumentum megnevezését, a teljesítésigazolás dátumát, a teljesítésigazolásra jogosult személy aláírását, valamint a termék, szolgáltatás megnevezését, leírását, amelyre a teljesítésigazolás kiállításra került.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ellenőrzés megállapította, hogy a Málnaliget Kft.-vel kötött vállalkozási szerződésben foglalt feltételeket az önkormányzat érvényesítette. A kivitelezési munkák teljesítésének időpontja a sikeres hiba- és hiánymentes műszaki átadás-átvételi eljárás lezárásának időpontja volt.  A vállalkozó a munkafolyamatokat az Építési naplóban vezett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z ellenőrzés megállapította, hogy az elszámolásra benyújtott 25.034.297 Ft bruttó értékű számviteli bizonylatok tartalma igazolta, hogy a támogatás a támogatói okiratban foglalt feltételekkel került felhasználásr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támogatásból létrejött beruházás 25.357.715 Ft értéken került aktiválásra az önkormányzat könyveiben, a 3/2 hrsz.-ú ingatlanra. A tárgyi eszköz nyilvántartásban, a főkönyvi számlán és a vagyonkataszterben az aktiválás azonos bekerülési értéken szerepel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enőrzés megállapításai nem igényeltek javaslatot.</w:t>
            </w:r>
          </w:p>
        </w:tc>
      </w:tr>
      <w:tr>
        <w:trPr>
          <w:trHeight w:val="10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Téma:</w:t>
            </w:r>
            <w:r>
              <w:rPr>
                <w:sz w:val="22"/>
                <w:szCs w:val="22"/>
              </w:rPr>
              <w:t xml:space="preserve"> Államháztartáson kívülre nyújtott működési támogatások ellenőrzése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enőrzés a vizsgálat tárgykörébe vont dokumentumok és bizonylatok alapján szerzett bizonyosságot arról, hogy Kőröstetétlen Község Önkormányzatánál az államháztartáson belüli és kívüli szervezeteknek nyújtott támogatások rendszere biztosítja-e a közpénzből nyújtott támogatások átláthatóságát, a kifizetések és elszámolások szabályszerűségét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z ellenőrzés összességében megállapította, hogy az önkormányzatnál a támogatások eljárás rendjét szabályozott formában nem adták ki, a támogatások jóváhagyása, kifizetése és a felhasználás ellenőrzése a gyakorlatban kialakított szabályok szerint működött: jóváhagyó szerv - Kőröstetétlen Község Önkormányzatának Képviselő Testülete, bonyolító - az önkormányzati hivatal ügyintézője, elszámolást elfogadó – a Polgármester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 támogatási szerződésekben a támogatott részére elszámolási kötelezettségét írtak elő, és meghatározták a benyújtandó bizonylatok körét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ellenőrzés megállapította, hogy a 2023. évi költségvetési rendeletben és annak módosításában jóváhagyott, elszámolási kötelezettséggel járó támogatások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/1 030 000 Ft/    közül </w:t>
            </w:r>
            <w:r>
              <w:rPr>
                <w:rFonts w:eastAsia="Calibri"/>
                <w:sz w:val="22"/>
                <w:szCs w:val="22"/>
              </w:rPr>
              <w:t>nem teljesült</w:t>
            </w:r>
            <w:r>
              <w:rPr>
                <w:sz w:val="22"/>
                <w:szCs w:val="22"/>
              </w:rPr>
              <w:t xml:space="preserve"> a </w:t>
            </w:r>
            <w:r>
              <w:rPr>
                <w:rFonts w:eastAsia="Calibri"/>
                <w:sz w:val="22"/>
                <w:szCs w:val="22"/>
              </w:rPr>
              <w:t>Kőröstetétleni Nyugdíjas Klubnak jóváhagyott 150 000 Ft, továbbá a Ceglédi Református Általános Iskola és Óvoda Kőröstetétleni tagintézményeinek jóváhagyott 250 000 Ft-ból csak 200 000 Ft teljesült. A Képviselő-testület a Pest Vármegyei Rendőrfőkapitányság Ceglédi Rendőrfőkapitánysága túlszolgálat támogatására év közben hagyott jóvá 150 000 Ft-ot, mely kifizetése teljesült. A civil szervezetek támogatására rendelkezésre álló keretből 50 000 Ft került felhasználásra, támogatásban a Katolikus Karitász -Caritas Hungarika szervezet részesült, a Törökországi földrengés elszenvedőinek megsegítésé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den támogatás esetében rendelkezésre állt a Képviselő testület jóváhagyó határozata és az elszámolás elfogadásáról szóló polgármesteri levél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ellenőrzés összességében megállapította, hogy a támogatások jóváhagyása és kifizetése szabályszerűen történt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ellenőrzés a témához kapcsolatosan nem tett javaslatot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II.2./ A belső kontrollrendszer öt elemének értékelése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I.2.1. Kontrollkörnyezet</w:t>
      </w:r>
    </w:p>
    <w:p>
      <w:pPr>
        <w:pStyle w:val="Normal"/>
        <w:jc w:val="both"/>
        <w:rPr/>
      </w:pPr>
      <w:r>
        <w:rPr/>
        <w:t xml:space="preserve">A kontrollkörnyezetet a kialakított szervezeti struktúra, a tevékenységek szabályozottsága, az alkalmazottak részére dokumentáltan meghatározott feladatkörök és felelősségek biztosították. </w:t>
      </w:r>
    </w:p>
    <w:p>
      <w:pPr>
        <w:pStyle w:val="Normal"/>
        <w:jc w:val="both"/>
        <w:rPr/>
      </w:pPr>
      <w:r>
        <w:rPr/>
        <w:t xml:space="preserve">A CKÖH a kialakított szervezeti struktúrájával, az önkormányzati döntések előkészítésére és végrehajtására kialakított szabályozó rendszerrel biztosította az önkormányzat részére a jogszabályokon alapuló, szabályszerű működés feltételeit. </w:t>
      </w:r>
    </w:p>
    <w:p>
      <w:pPr>
        <w:pStyle w:val="Normal"/>
        <w:jc w:val="both"/>
        <w:rPr/>
      </w:pPr>
      <w:r>
        <w:rPr/>
        <w:t>Az ellenőrzés a vizsgált témakörökhöz kapcsolódó kontrollkörnyezetet megfelelőnek értékel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2.2./ Kockázatkezelési rendszer</w:t>
      </w:r>
    </w:p>
    <w:p>
      <w:pPr>
        <w:pStyle w:val="Normal"/>
        <w:jc w:val="both"/>
        <w:rPr/>
      </w:pPr>
      <w:r>
        <w:rPr/>
        <w:t xml:space="preserve">Az önkormányzati hivatalnál a kockázatkezelési rendszer működésének egyes elemei a Belső Kontrollrendszer Kézikönyvébe kerültek beépítésre. A dokumentum tartalmazza a kockázatok azonosításával, elemzésével és kezelésével kapcsolatos feladatokat. </w:t>
      </w:r>
    </w:p>
    <w:p>
      <w:pPr>
        <w:pStyle w:val="Normal"/>
        <w:jc w:val="both"/>
        <w:rPr/>
      </w:pPr>
      <w:r>
        <w:rPr/>
        <w:t>A Bkr. alapján a kockázatkezelési szabályzatban előírásra került az integrált kockázatkezelés, mely értelmében a kockázatkezelés az összes tevékenységre és folyamatra kiterjed.  Az önkormányzati hivatalnál az integrált kockázatkezelési rendszer felelőse kijelölésre került. A kockázatkezelési rendszerben azonosított kockázatok éves felülvizsgálatát a kockázatkezelési felelős elvégez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2.3./ Kontrolltevékenységek</w:t>
      </w:r>
    </w:p>
    <w:p>
      <w:pPr>
        <w:pStyle w:val="Normal"/>
        <w:jc w:val="both"/>
        <w:rPr/>
      </w:pPr>
      <w:r>
        <w:rPr/>
        <w:t xml:space="preserve">A CKÖH szakirodáiban a folyamatok kezelését a megfelelő szakképzettséggel és gyakorlattal rendelkező alkalmazottak végezték, a folyamatba épített ellenőrzés a vezetők és az alkalmazottak feladatainak rézét képezte. </w:t>
      </w:r>
    </w:p>
    <w:p>
      <w:pPr>
        <w:pStyle w:val="Normal"/>
        <w:jc w:val="both"/>
        <w:rPr/>
      </w:pPr>
      <w:r>
        <w:rPr/>
        <w:t xml:space="preserve">A folyamatba épített kontrolltevékenységek működését az ellenőrzés megfelelőnek értékelte a vizsgálatok tárgyát képező tevékenységek tekintet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2.4./ Információ és kommunikációs rendszer</w:t>
      </w:r>
    </w:p>
    <w:p>
      <w:pPr>
        <w:pStyle w:val="Normal"/>
        <w:jc w:val="both"/>
        <w:rPr/>
      </w:pPr>
      <w:r>
        <w:rPr/>
        <w:t>A jegyző a közös hivatalban olyan rendszereket alakított ki, melyek biztosították, hogy a megfelelő információk a megfelelő időben eljussanak az illetékes szervezethez, szervezeti egységhez, illetve személyhez. Az információs rendszerek keretében a beszámolási rendszerek hatékonyak, megbízhatóak és pontosak, a beszámolási szintek, határidők és módok világosan vannak meghatározva.</w:t>
      </w:r>
    </w:p>
    <w:p>
      <w:pPr>
        <w:pStyle w:val="Normal"/>
        <w:jc w:val="both"/>
        <w:rPr/>
      </w:pPr>
      <w:r>
        <w:rPr/>
        <w:t>Az iktatási rendszer biztosította az adatok megfelelő rendezettségét, tárolását és archivá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2.5./ Monitoring (Nyomon követési rendszer)</w:t>
      </w:r>
    </w:p>
    <w:p>
      <w:pPr>
        <w:pStyle w:val="Normal"/>
        <w:jc w:val="both"/>
        <w:rPr/>
      </w:pPr>
      <w:r>
        <w:rPr/>
        <w:t xml:space="preserve">A jegyzőnek olyan monitoring rendszert kell működtetni, mely lehetővé teszi a szervezet tevékenységének, a célok megvalósításának nyomon követését. Az önkormányzat monitoring rendszere az operatív tevékenységek keretében megvalósuló folyamatos és eseti nyomon követésből, valamint az operatív tevékenységektől függetlenül működő belső ellenőrzésből állt. A monitoring rendszer működését a Belső Kontrollrendszer Kézikönyvében előírták. A monitoring rendszer részét képező belső ellenőrzés működését a jegyző a jogszabályban előírt keretek között biztosí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/ Az intézkedési tervek megvalós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A Bkr. 48.§ c) pontja alapján az összefoglaló jelentés az intézkedési tervek megvalósítását a Bkr. 14.§ (1) és (2) bek. és a 47.§ (1) és (2) bek. szerinti tartalommal mutatja b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/ A belső ellenőrzés vizsgálati jelentéseihez kapcsolódó intézkedési tervek megvalósítása</w:t>
      </w:r>
    </w:p>
    <w:p>
      <w:pPr>
        <w:pStyle w:val="Normal"/>
        <w:jc w:val="both"/>
        <w:rPr>
          <w:bCs/>
          <w:sz w:val="20"/>
          <w:szCs w:val="20"/>
        </w:rPr>
      </w:pPr>
      <w:bookmarkStart w:id="1" w:name="_Hlk100754484"/>
      <w:bookmarkEnd w:id="1"/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4.sz tábláza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2"/>
        <w:gridCol w:w="1353"/>
        <w:gridCol w:w="1819"/>
      </w:tblGrid>
      <w:tr>
        <w:trPr/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ntézkedések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Végrehajtás határidej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Téma:</w:t>
            </w:r>
            <w:r>
              <w:rPr>
                <w:sz w:val="22"/>
                <w:szCs w:val="22"/>
              </w:rPr>
              <w:t xml:space="preserve"> Önkormányzati vagyonkataszter ellenőrzés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/ ASP Gazdálkodási Szakrendszerben az ingatlanvagyon nyilvántartás adatainak felülvizsgálata és minősítése a nemzeti vagyonról szóló 2011. évi CXCVI. törvény 5.§-ban foglalt szempontok szerint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/ ASP Gazdálkodási szakrendszer ingatlan nyilvántartásában a halmozott értékcsökkenés adatok főkönyvi és analitikus egyeztetése, felülvizsgálata, értékelés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/Az ingatlanvagyon-kataszterben történő átvezetéseket, aktiválásokat követően, az átvezetést igazoló iratra felvezetésre kerül az ingatlan Nvtv. szerinti besorolása, mely iratok – a 2023. I. negyedévi átvezetésektől kezdődően – a Pénzügyi Iroda részére átadásra kerülnek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23.06.30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23.06.30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3.03.20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23.04.01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23.04.01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3.03.20.</w:t>
            </w:r>
          </w:p>
        </w:tc>
      </w:tr>
    </w:tbl>
    <w:p>
      <w:pPr>
        <w:pStyle w:val="Normal"/>
        <w:rPr/>
      </w:pPr>
      <w:r>
        <w:rPr/>
      </w:r>
      <w:bookmarkStart w:id="2" w:name="_Hlk100754484"/>
      <w:bookmarkStart w:id="3" w:name="_Hlk100754484"/>
      <w:bookmarkEnd w:id="3"/>
    </w:p>
    <w:p>
      <w:pPr>
        <w:pStyle w:val="Normal"/>
        <w:rPr/>
      </w:pPr>
      <w:r>
        <w:rPr/>
        <w:t>b/ Külső ellenőrzésekhez kapcsolódó intézkedések megvalósít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Ceglédi Közös Önkormányzati Hivatalnál a külső ellenőrzésekhez kapcsolódó intézkedések nyilvántartását az ellenőrzésben érintett irodák vezetik, EU-s külső ellenőrzésekhez kapcsolódó intézkedések nyilvántartása és Hazai külső ellenőrzésekhez kapcsolódó intézkedések nyilvántartása szerint bontásban. Az önkormányzatnál 2024. évben nem volt EU-s külső ellenőrzés. </w:t>
      </w:r>
    </w:p>
    <w:p>
      <w:pPr>
        <w:pStyle w:val="Normal"/>
        <w:jc w:val="both"/>
        <w:rPr/>
      </w:pPr>
      <w:r>
        <w:rPr/>
        <w:t xml:space="preserve">Az alábbi táblázat foglalja össze a hazai külső ellenőrzéseket, az irodavezetők adatszolgáltatása alapján.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U-s külső ellenőrzésekhez kapcsolódó intézkedések nyilvántartása                             5.sz. táblázat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606"/>
        <w:gridCol w:w="2261"/>
        <w:gridCol w:w="1487"/>
        <w:gridCol w:w="1113"/>
        <w:gridCol w:w="109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llenőrzött szervez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llenőrző szerveze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llenőrzés tárgy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ntézkedé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ntézkedés határidej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eljesülés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őröstetétlen Község Önkormányza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gyar Államkincstá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z önkormányzat központi költségvetésből származó támogatásai 2023. évi elszámolása szabályszerűségének, a támogatások felhasználása jogszerűségének ellenőrzé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em vol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em releván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em releváns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őröstetétlen Község Önkormányza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gyar Államkincstá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M_ONKORMUT_2018 pályáza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em vol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em releván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em relevá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gléd, 2025. február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Jóváhagyta: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Dr. Diósgyőri Gitt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címzetes főjegyző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8"/>
    </w:rPr>
  </w:style>
  <w:style w:type="character" w:styleId="LfejChar">
    <w:name w:val="Élőfej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2:39:00Z</dcterms:created>
  <dc:creator>Mónika</dc:creator>
  <dc:description/>
  <cp:keywords/>
  <dc:language>en-US</dc:language>
  <cp:lastModifiedBy>Császi Balázs</cp:lastModifiedBy>
  <cp:lastPrinted>2025-05-15T14:31:00Z</cp:lastPrinted>
  <dcterms:modified xsi:type="dcterms:W3CDTF">2025-05-15T12:32:00Z</dcterms:modified>
  <cp:revision>485</cp:revision>
  <dc:subject/>
  <dc:title/>
</cp:coreProperties>
</file>