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496/2025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4. IV. negyedévi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zakmai előterjesztő:                                                            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ipos Nikoletta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KÖH pénzügyi irodavezet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5. február 1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V. negyedévi gazdálkodásáról és pénzügyi helyzetéről készített beszámolót a 2024.12.31-ig jóváírt bevételek és elszámolt kiadások már rendelkezésre álló adatai alapján, a Magyar Államkincstár részére benyújtott Időközi költségvetési jelentés 12. hó, valamint az Időközi mérlegjelentés (Gyorsjelentés) – IV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4. évi költségvetését a 1/2024. (II.22.) önkormányzati rendeletével fogadta el a Képviselő-testület, amelyet a 5/2024. (IX.27.) önkormányzati rendelettel módosítot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kiadások teljesítése 136.591.309 Ft, a finanszírozási kiadások összege 2.863.639 Ft, így a kiadások teljesülése összesen 2024. IV. negyedév végéig 139.454.948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101.149.048 Ft, a finanszírozási bevételek összege 217.048.590 Ft, így a bevételek teljesülése összesen 2024. IV. negyedév végéig 318.197.638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Költségvetési egyenleg 2024.12.31-én 178.742.690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4. IV. negyedévi költségvetési bevételekből a közhatalmi bevételek, a működési célú támogatások és a működési bevételek teljesülése mellett, a 2023. évi pénzmaradvány (pénzkészlet) igénybevétele fedezi a kiadásokat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18.450.173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agyarország 2024. évi központi költségvetéséről szóló 2023. évi LV. törvény tartalmazza a helyi önkormányzatok 2024. évre vonatkozó finanszírozásának szabályait. Ez az előirányzat már a 2024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települési önkormányzatok általános működésének és ágazati feladataina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a.) 1.1. alcím: A települési önkormányzatok működésének általános támogatása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16.180.17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n kívül a 2024. évben a </w:t>
      </w:r>
      <w:r>
        <w:rPr>
          <w:rFonts w:cs="Times New Roman" w:ascii="Times New Roman" w:hAnsi="Times New Roman"/>
          <w:iCs/>
          <w:sz w:val="24"/>
          <w:szCs w:val="24"/>
        </w:rPr>
        <w:t>polgármester illetménye és költségtérítése emelésének ellentételezésére kapott támogatását is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2.270.0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havonta a nettó finanszírozás keretében törté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17.355.586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01-12. hó: </w:t>
      </w:r>
      <w:r>
        <w:rPr>
          <w:rFonts w:cs="Times New Roman" w:ascii="Times New Roman" w:hAnsi="Times New Roman"/>
          <w:b/>
          <w:i/>
        </w:rPr>
        <w:t>424.7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Ft. </w:t>
      </w:r>
      <w:r>
        <w:rPr>
          <w:rFonts w:cs="Times New Roman" w:ascii="Times New Roman" w:hAnsi="Times New Roman"/>
        </w:rPr>
        <w:t>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Havi 25.000.- Ft működési támogatást utal a Kórház a védőnői feladathoz kapcsolódó üzemeltetési költségekre fél évente elszámolási kötelezettséggel. A szerződés szerinti elszámolás megtörtént, amely után még 124.790 Ft-ot utaltak az önkormányzat számlájár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b.)  </w:t>
      </w:r>
      <w:r>
        <w:rPr>
          <w:rFonts w:cs="Times New Roman" w:ascii="Times New Roman" w:hAnsi="Times New Roman"/>
          <w:u w:val="single"/>
        </w:rPr>
        <w:t>A 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4.969.017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A hatósági szerződés 2023.03.01-jétől 2024.02.28-ig szólt 5 főre 85%-os támogatási intenzitással utólagos elszámolással. A programban 2023.12. hóra, 2024. 01-02. hóra elszámolt személyi juttatások és járulékai fedezetére utalt összeg </w:t>
      </w:r>
      <w:r>
        <w:rPr>
          <w:rFonts w:cs="Times New Roman" w:ascii="Times New Roman" w:hAnsi="Times New Roman"/>
          <w:iCs/>
          <w:u w:val="single"/>
        </w:rPr>
        <w:t>1.335.06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</w:rPr>
        <w:t xml:space="preserve">-  A hatósági szerződés 2024.03.01-jétől 2024.08.31-ig szólt 4 főre 85 %-os támogatási intenzitással utólagos elszámolással a személyi juttatások és járulékai fedezetére </w:t>
      </w:r>
      <w:r>
        <w:rPr>
          <w:rFonts w:cs="Times New Roman" w:ascii="Times New Roman" w:hAnsi="Times New Roman"/>
          <w:iCs/>
          <w:u w:val="single"/>
        </w:rPr>
        <w:t>2.269.089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A hatósági szerződés 2024.09.01-2025.02.28-ig szól 4 főre 85 %-os támogatási intenzitással utólagos elszámolással a 2024.12.31-ig kapott összeg: </w:t>
      </w:r>
      <w:r>
        <w:rPr>
          <w:rFonts w:cs="Times New Roman" w:ascii="Times New Roman" w:hAnsi="Times New Roman"/>
          <w:iCs/>
          <w:u w:val="single"/>
        </w:rPr>
        <w:t>1.364.865 Ft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c.) </w:t>
      </w:r>
      <w:r>
        <w:rPr>
          <w:rFonts w:cs="Times New Roman" w:ascii="Times New Roman" w:hAnsi="Times New Roman"/>
          <w:iCs/>
          <w:u w:val="single"/>
        </w:rPr>
        <w:t>Nyári diákmunka program munkabérre kapott támogatá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266.800 Ft</w:t>
      </w:r>
      <w:r>
        <w:rPr>
          <w:rFonts w:cs="Times New Roman" w:ascii="Times New Roman" w:hAnsi="Times New Roman"/>
          <w:iCs/>
        </w:rPr>
        <w:t>. 2024. július hónapban 2 fő 16-25 év közötti diákot foglalkoztattunk önkormányzatunkná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) A TOP_Plusz-3.1.3-23 Helyi humán fejlesztések pályázat - Kulturális, sport, ismereterjesztő, egészségügyi, pénzügyi tudatosságot elősegítő programsorozat lebonyolítására előleg elkülönített bankszámlára </w:t>
      </w:r>
      <w:r>
        <w:rPr>
          <w:rFonts w:cs="Times New Roman" w:ascii="Times New Roman" w:hAnsi="Times New Roman"/>
          <w:b/>
          <w:i/>
        </w:rPr>
        <w:t>11.694.979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3.) Felhalmozási célú támogatások teljesítése</w:t>
        <w:tab/>
        <w:t>6.987.164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2023-ban meghirdetett Önkormányzati tulajdonú ingatlanok fejlesztése, önkormányzati feladatellátáshoz kapcsolódó beszerzések-2024 című, MFP-ÖTIFB/2024 kódszámú pályázati kiírásra "Megújult Közösségi térparkoló és kerítés kialakítása" című, fent jelzett pályázata alapján a Miniszterelnökség 2024.03.27 napján hozott döntése szerint a Magyar Államkincstár vissza nem térítendő támogatást nyújtott, egy összegben, utólagos elszámolási kötelezettség mellett. A támogatás intenzitása 100%. A közérdekű feladatokat ellátó épület/épületrész külső és belső felújítása, korszerűsítése </w:t>
      </w:r>
      <w:r>
        <w:rPr>
          <w:rFonts w:cs="Times New Roman" w:ascii="Times New Roman" w:hAnsi="Times New Roman"/>
          <w:u w:val="single"/>
        </w:rPr>
        <w:t>6.501.414 Ft</w:t>
      </w:r>
      <w:r>
        <w:rPr>
          <w:rFonts w:cs="Times New Roman" w:ascii="Times New Roman" w:hAnsi="Times New Roman"/>
        </w:rPr>
        <w:t xml:space="preserve">, az előkészítéshez, megvalósításhoz, tájékoztatáshoz szükséges tevékenységek </w:t>
      </w:r>
      <w:r>
        <w:rPr>
          <w:rFonts w:cs="Times New Roman" w:ascii="Times New Roman" w:hAnsi="Times New Roman"/>
          <w:u w:val="single"/>
        </w:rPr>
        <w:t>485.750 Ft.</w:t>
      </w:r>
      <w:r>
        <w:rPr>
          <w:rFonts w:cs="Times New Roman" w:ascii="Times New Roman" w:hAnsi="Times New Roman"/>
        </w:rPr>
        <w:t xml:space="preserve"> A beruházás megvalósult a pályázat elszámolása folyamatba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47.158.940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4.12.31-ig 43.442.338 Ft az elszámolt bevétel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4.12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.1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92.96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1.848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184.815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9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.442.338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3.442.338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31.78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.00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.27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2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7.158.940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1.197.185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.524.573</w:t>
      </w:r>
      <w:r>
        <w:rPr>
          <w:rFonts w:cs="Times New Roman" w:ascii="Times New Roman" w:hAnsi="Times New Roman"/>
        </w:rPr>
        <w:t xml:space="preserve"> Ft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</w:t>
      </w:r>
      <w:r>
        <w:rPr>
          <w:rFonts w:cs="Times New Roman" w:ascii="Times New Roman" w:hAnsi="Times New Roman"/>
          <w:b/>
        </w:rPr>
        <w:t>815.33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2.102.739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46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 foglalkoztatáshoz kapcsolódó járulékok MÁK, kerekítési különbözet pénztári tételek, gyermeknapi részvétellel kapcsolatos térítés) </w:t>
      </w:r>
      <w:r>
        <w:rPr>
          <w:rFonts w:cs="Times New Roman" w:ascii="Times New Roman" w:hAnsi="Times New Roman"/>
          <w:b/>
        </w:rPr>
        <w:t>754.197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217.048.590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a.) A Magyar Államkincstár által a nettó finanszírozásban elszámolt megelőlegezés </w:t>
      </w:r>
      <w:r>
        <w:rPr>
          <w:rFonts w:cs="Times New Roman" w:ascii="Times New Roman" w:hAnsi="Times New Roman"/>
          <w:u w:val="single"/>
        </w:rPr>
        <w:t>2.671.81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Az elfogadott 2023. évi pénzmaradvány teljesített összege </w:t>
      </w:r>
      <w:r>
        <w:rPr>
          <w:rFonts w:cs="Times New Roman" w:ascii="Times New Roman" w:hAnsi="Times New Roman"/>
          <w:u w:val="single"/>
        </w:rPr>
        <w:t>214.376.777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) Személyi juttatások összesen: 41.261.116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) Foglalkoztatottak juttatásai </w:t>
      </w:r>
      <w:r>
        <w:rPr>
          <w:rFonts w:cs="Times New Roman" w:ascii="Times New Roman" w:hAnsi="Times New Roman"/>
          <w:b/>
          <w:bCs/>
          <w:i/>
        </w:rPr>
        <w:t>14.811.946Ft</w:t>
      </w:r>
      <w:r>
        <w:rPr>
          <w:rFonts w:cs="Times New Roman" w:ascii="Times New Roman" w:hAnsi="Times New Roman"/>
          <w:bCs/>
        </w:rPr>
        <w:t>. Ebből közfoglalkoztatás 5.158.226 Ft, településüzemeltetési feladatok 9.120.120 Ft, nyári diákmunka 533.60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.) A választott tisztségviselők juttatásai </w:t>
      </w:r>
      <w:r>
        <w:rPr>
          <w:rFonts w:cs="Times New Roman" w:ascii="Times New Roman" w:hAnsi="Times New Roman"/>
          <w:b/>
          <w:bCs/>
          <w:i/>
        </w:rPr>
        <w:t>17.773.962 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c.) A megbízási díjak </w:t>
      </w:r>
      <w:r>
        <w:rPr>
          <w:rFonts w:cs="Times New Roman" w:ascii="Times New Roman" w:hAnsi="Times New Roman"/>
          <w:b/>
          <w:bCs/>
          <w:i/>
        </w:rPr>
        <w:t>5.551.115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.) Egyéb külső személyi juttatások </w:t>
      </w:r>
      <w:r>
        <w:rPr>
          <w:rFonts w:cs="Times New Roman" w:ascii="Times New Roman" w:hAnsi="Times New Roman"/>
          <w:b/>
          <w:bCs/>
          <w:i/>
        </w:rPr>
        <w:t>3.124.093 Ft</w:t>
      </w:r>
      <w:r>
        <w:rPr>
          <w:rFonts w:cs="Times New Roman" w:ascii="Times New Roman" w:hAnsi="Times New Roman"/>
          <w:bCs/>
        </w:rPr>
        <w:t xml:space="preserve"> (bizottsági tag tiszteletdíja, a reprezentációs kiadások, egyéb egyszeri kifizetések nem saját munkavállalókna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4.12.31-én munka törvénykönyve hatálya alá tartozó településüzemeltetési feladatokkal megbízott munkavállaló 2 fő, közfoglalkoztatottak száma 4 fő, választott tisztségviselő 5 fő, megbízási szerződéssel foglalkoztatott 3 fő (közművelődési és könyvtári feladatok 1fő, településüzemeltetési feladatok 2 fő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4.020.910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57.548.758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A közüzemi díjak teljesítése 7.693.783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5.576.525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1.681.562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435.696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</w:rPr>
        <w:t>b.) A szakmai tevékenységet segítő szolgáltatások teljesítése 6.768.200 Ft</w:t>
      </w:r>
      <w:r>
        <w:rPr>
          <w:rFonts w:cs="Times New Roman" w:ascii="Times New Roman" w:hAnsi="Times New Roman"/>
          <w:bCs/>
        </w:rPr>
        <w:t xml:space="preserve"> ebből: </w:t>
      </w:r>
      <w:r>
        <w:rPr>
          <w:rFonts w:cs="Times New Roman" w:ascii="Times New Roman" w:hAnsi="Times New Roman"/>
          <w:bCs/>
          <w:u w:val="single"/>
        </w:rPr>
        <w:t>a TOP_Plusz-3.3.3-23 „Köznevelési infrastruktúra fejlesztése” új tornaterem építése pályázat</w:t>
      </w:r>
      <w:r>
        <w:rPr>
          <w:rFonts w:cs="Times New Roman" w:ascii="Times New Roman" w:hAnsi="Times New Roman"/>
          <w:bCs/>
        </w:rPr>
        <w:t xml:space="preserve"> éghajlatváltozási reziliencia vizsgálati dokumentum, pályázat megalapozó dokumentuma előzetes tervek díja összesen: 3.300.000 Ft, </w:t>
      </w:r>
      <w:r>
        <w:rPr>
          <w:rFonts w:cs="Times New Roman" w:ascii="Times New Roman" w:hAnsi="Times New Roman"/>
          <w:bCs/>
          <w:u w:val="single"/>
        </w:rPr>
        <w:t>TOP_Plusz-3.1.3-23 „Helyi humán fejlesztése” programsorozat</w:t>
      </w:r>
      <w:r>
        <w:rPr>
          <w:rFonts w:cs="Times New Roman" w:ascii="Times New Roman" w:hAnsi="Times New Roman"/>
          <w:bCs/>
        </w:rPr>
        <w:t xml:space="preserve"> megalapozó dokumentum és pályázat benyújtása 2.950.000 Ft, </w:t>
      </w:r>
      <w:r>
        <w:rPr>
          <w:rFonts w:cs="Times New Roman" w:ascii="Times New Roman" w:hAnsi="Times New Roman"/>
          <w:bCs/>
          <w:u w:val="single"/>
        </w:rPr>
        <w:t>MFP-ÖTIFB/2024. Magyar Falu Program „Önkormányzati tulajdonú ingatlanok fejlesztése” CIVIL HÁZ kerítés és parkoló kiépítése pályázat</w:t>
      </w:r>
      <w:r>
        <w:rPr>
          <w:rFonts w:cs="Times New Roman" w:ascii="Times New Roman" w:hAnsi="Times New Roman"/>
          <w:bCs/>
        </w:rPr>
        <w:t xml:space="preserve"> dokumentációja és projektmenedzsment 200.000 Ft, víziközmű rendszerek 2024-2038 időszakra vonatkozó Gördülő fejlesztési tervei 171.6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Egyéb szolgáltatások teljesítése: 21.577.607 Ft</w:t>
      </w:r>
      <w:r>
        <w:rPr>
          <w:rFonts w:cs="Times New Roman" w:ascii="Times New Roman" w:hAnsi="Times New Roman"/>
          <w:bCs/>
        </w:rPr>
        <w:t>, ebből biztosítások 988.217 Ft, hóágyúzás 1.500.000 Ft, zöldterület kezelés 3.198.792 Ft, rendezvényekkel kapcsolatos szolgáltatások 6.976.043 Ft, TOP_Plusz-3.1.3-23 „Helyi humán fejlesztése” programsorozat 2024. évi rendezvények lebonyolítási költsége 6.335.000 Ft, bankszámlavezetéshez kapcsolódó költségek 788.779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1.920.000 Ft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: 192 db PENNY ajándékkártya a kőröstetétleni nyugdíjasok részére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7.603.212 Ft.</w:t>
      </w:r>
    </w:p>
    <w:p>
      <w:pPr>
        <w:pStyle w:val="TextBody"/>
        <w:spacing w:before="120" w:after="120"/>
        <w:ind w:left="426" w:hanging="142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4. évi nettó finanszírozásban havi bontásban levonásra került összesen </w:t>
      </w:r>
      <w:r>
        <w:rPr>
          <w:rFonts w:cs="Times New Roman" w:ascii="Times New Roman" w:hAnsi="Times New Roman"/>
          <w:bCs/>
          <w:u w:val="single"/>
        </w:rPr>
        <w:t>7.603.212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numPr>
          <w:ilvl w:val="0"/>
          <w:numId w:val="4"/>
        </w:numPr>
        <w:spacing w:before="120" w:after="120"/>
        <w:ind w:left="426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 államháztartáson belülre: 990.374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EMMI alapkezelőnek 2023. II. félévre és 2024.I. félévre </w:t>
      </w:r>
      <w:r>
        <w:rPr>
          <w:rFonts w:cs="Times New Roman" w:ascii="Times New Roman" w:hAnsi="Times New Roman"/>
          <w:bCs/>
          <w:u w:val="single"/>
        </w:rPr>
        <w:t>80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 Város Önkormányzatának, mint üzemeltetőnek fizetett működési támogatás bogácsi üdülő 2023. évi költségeinek elszámolása tulajdonrész arányában </w:t>
      </w:r>
      <w:r>
        <w:rPr>
          <w:rFonts w:cs="Times New Roman" w:ascii="Times New Roman" w:hAnsi="Times New Roman"/>
          <w:bCs/>
          <w:u w:val="single"/>
        </w:rPr>
        <w:t>178.509 Ft.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i Többcélú Kistérségi Társulás 2024. évi működési támogatása   </w:t>
      </w:r>
      <w:r>
        <w:rPr>
          <w:rFonts w:cs="Times New Roman" w:ascii="Times New Roman" w:hAnsi="Times New Roman"/>
          <w:bCs/>
          <w:u w:val="single"/>
        </w:rPr>
        <w:t xml:space="preserve">11.865 Ft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c.)   Egyéb működési célú támogatások államháztartáson kívülre: 3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</w:rPr>
        <w:t>Kőröstetétlenért Egyesület 2024. évi működési támogatása</w:t>
        <w:tab/>
        <w:tab/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Kőröstetétleni Polgárőr Egyesület 2024. évi működési támogatása        </w:t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41.102.738 F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 xml:space="preserve">a módosítások után záró </w:t>
      </w:r>
      <w:r>
        <w:rPr>
          <w:rFonts w:cs="Times New Roman" w:ascii="Times New Roman" w:hAnsi="Times New Roman"/>
          <w:b/>
          <w:bCs/>
        </w:rPr>
        <w:t>egyenlege 36.345.590 Ft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11301/26/01139 hatósági szerződés 2024.03.01-08.31. közfoglalkoztatás bér és járulékok 4 fő saját erő 511.464 Ft összegév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11301/26/01149 hatósági szerződés 2024.09.01-2025.02.28. közfoglalkoztatás bér és járulékok 4 fő saját erő 2024. évre 255.732 Ft összegg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37/2024. (VI.18.) Ök határozat főépítészi feladatok ellátása személyi juttatás és járulék fedezetére 2024. évre 836.745 Ft összegg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11301/05/000591 hatósági szerződés 2024.07.01-07.31. nyári diákmunka munkáltatót terhelő járulék saját erő 69.373 Ft összegg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polgármesteri juttatások (szabadság megváltás és jutalom) 3.182.834 Ft összeggel csökkent a tartalék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Az önkormányzat teljesített felhalmozási kiadásai 2024.12.31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 xml:space="preserve">          14.217.040 Ft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Napelemes utcai közvilágítás</w:t>
        <w:tab/>
        <w:tab/>
        <w:tab/>
        <w:tab/>
        <w:tab/>
        <w:tab/>
        <w:tab/>
        <w:t xml:space="preserve">     33.950 Ft,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idő park kosárpalánk, kerti pad</w:t>
        <w:tab/>
        <w:tab/>
        <w:tab/>
        <w:tab/>
        <w:tab/>
        <w:tab/>
        <w:t xml:space="preserve">   258.5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Árpád ligetbe új játszóeszközök beszerzése </w:t>
        <w:tab/>
        <w:tab/>
        <w:tab/>
        <w:tab/>
        <w:tab/>
        <w:t xml:space="preserve">   491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Jászkarajenői út 3. Civil Ház új gép-, berendezés, felszerelés</w:t>
        <w:tab/>
        <w:tab/>
        <w:tab/>
        <w:t xml:space="preserve">   805.697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Jászkarajenői út 3. Civil Ház napelem rendszer bővítése</w:t>
        <w:tab/>
        <w:tab/>
        <w:tab/>
        <w:t xml:space="preserve">   459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FP-ÖTIFB Civil Ház kerítés, parkoló projekt teljes költsége</w:t>
        <w:tab/>
        <w:tab/>
        <w:t xml:space="preserve">              6.787.164 Ft, 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- Községháza kisértékű tárgyi eszközök</w:t>
        <w:tab/>
        <w:tab/>
        <w:tab/>
        <w:tab/>
        <w:tab/>
        <w:tab/>
        <w:t xml:space="preserve">   309.765 Ft,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dioAid-1 automata defibrillátor tartozékokkal 2 db</w:t>
        <w:tab/>
        <w:tab/>
        <w:tab/>
        <w:tab/>
        <w:t xml:space="preserve"> 1.174.496 Ft,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ségháza könyvtár kisértékű tárgyi eszközök</w:t>
        <w:tab/>
        <w:tab/>
        <w:tab/>
        <w:tab/>
        <w:t xml:space="preserve">     52.0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Önkormányzati rendezvények kisértékű tárgyi eszközök</w:t>
        <w:tab/>
        <w:tab/>
        <w:t xml:space="preserve">             1.706.5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érfigyelő kamerarendszerhez új számítógép vásárlása</w:t>
        <w:tab/>
        <w:tab/>
        <w:tab/>
        <w:tab/>
        <w:t xml:space="preserve">    275.336 Ft,</w:t>
      </w:r>
    </w:p>
    <w:p>
      <w:pPr>
        <w:pStyle w:val="TextBody"/>
        <w:spacing w:before="12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íkfalmetszőgép (FIEGL bozótvágó) vásárlása </w:t>
        <w:tab/>
        <w:tab/>
        <w:tab/>
        <w:tab/>
        <w:t xml:space="preserve"> 1.825.752 Ft, 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séggazdálkodás kisértékű tárgyi eszközök</w:t>
        <w:tab/>
        <w:tab/>
        <w:tab/>
        <w:tab/>
        <w:tab/>
        <w:t xml:space="preserve">     37.700 F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8.729.899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József Attila utca aszfaltozása</w:t>
        <w:tab/>
        <w:tab/>
        <w:tab/>
        <w:tab/>
        <w:tab/>
        <w:tab/>
        <w:tab/>
        <w:t>4.165.016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IV víziközmű rendszer Tűzcsap felújítása Törteli út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>1.034.69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IV víziközmű rendszer Tolózár cseréje aknában 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cséri út-Alkotmány u. sarok</w:t>
        <w:tab/>
        <w:tab/>
        <w:tab/>
        <w:tab/>
        <w:tab/>
        <w:tab/>
        <w:tab/>
        <w:t xml:space="preserve">   653.957 Ft,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</w:rPr>
        <w:t>- KRTT-IV víziközmű rendszer ivókút létesítése Szabadidő parkban                       944.08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SZV víziközmű rendszer Kocséri út 8-as átemelő 2-es szivattyú felújítás   485.818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SZV víziközmű rendszer 2 db szivattyú felújítás </w:t>
        <w:tab/>
        <w:tab/>
        <w:tab/>
        <w:t xml:space="preserve"> 1.446.330 Ft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) Egyéb felhalmozási célú támogatások: nincs teljesítés.</w:t>
        <w:tab/>
        <w:tab/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) 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2.863.639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4.12.31-é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181.628.68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141.83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181.770.523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 3.605.531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</w:rPr>
      </w:pPr>
      <w:r>
        <w:rPr>
          <w:bCs/>
        </w:rPr>
        <w:t>-</w:t>
        <w:tab/>
        <w:t>Víziközművek bérleti díj számla</w:t>
        <w:tab/>
        <w:tab/>
        <w:tab/>
        <w:tab/>
        <w:tab/>
        <w:t xml:space="preserve">         17.676.628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>Gépjárműadó bevételi alszámla                                                                      117.562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Kincstárban vezetett forintszámla 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>(TOP_Plusz-3.1.3-23 „Helyi humán fejlesztése” programsorozat</w:t>
        <w:tab/>
        <w:t xml:space="preserve">         11.694.979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4. év IV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z önkormányzat gazdálkodásának </w:t>
      </w:r>
      <w:r>
        <w:rPr>
          <w:rFonts w:cs="Times New Roman" w:ascii="Times New Roman" w:hAnsi="Times New Roman"/>
          <w:lang w:val="en-US" w:eastAsia="en-US"/>
        </w:rPr>
        <w:t>2024. IV. negyedév végéig történt eseményeiről és az önkormányzat 2024.12.31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 12. 06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Képviselő-testülete 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Elfogadja Kőröstetétlen Község Önkormányzatának 2024. IV. negyedévi pénzügyi helyzetéről készített beszámol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ldal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3:00Z</dcterms:created>
  <dc:creator>Sziváki Ibolya</dc:creator>
  <dc:description/>
  <cp:keywords/>
  <dc:language>en-US</dc:language>
  <cp:lastModifiedBy>Gyenge Ilona</cp:lastModifiedBy>
  <cp:lastPrinted>2024-05-14T10:47:00Z</cp:lastPrinted>
  <dcterms:modified xsi:type="dcterms:W3CDTF">2025-02-10T14:16:00Z</dcterms:modified>
  <cp:revision>1693</cp:revision>
  <dc:subject/>
  <dc:title/>
</cp:coreProperties>
</file>