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w w:val="90"/>
        </w:rPr>
      </w:pPr>
      <w:r>
        <w:rPr>
          <w:rFonts w:cs="Times New Roman"/>
          <w:w w:val="90"/>
        </w:rPr>
        <w:t xml:space="preserve"> </w:t>
      </w:r>
      <w:r>
        <w:rPr>
          <w:w w:val="90"/>
        </w:rPr>
        <w:t>PEST VÁRMEGYEI KATASZTRÓFAVÉDELMI IGAZGATÓSÁG</w:t>
      </w:r>
    </w:p>
    <w:p>
      <w:pPr>
        <w:pStyle w:val="Header"/>
        <w:jc w:val="center"/>
        <w:rPr>
          <w:w w:val="90"/>
        </w:rPr>
      </w:pPr>
      <w:r>
        <w:rPr>
          <w:w w:val="90"/>
        </w:rPr>
        <w:t>CEGLÉD KATASZTRÓFAVÉDELMI KIRENDELTSÉG</w:t>
      </w:r>
    </w:p>
    <w:p>
      <w:pPr>
        <w:pStyle w:val="Header"/>
        <w:rPr>
          <w:bCs/>
          <w:w w:val="90"/>
        </w:rPr>
      </w:pPr>
      <w:r>
        <w:rPr>
          <w:bCs/>
          <w:w w:val="90"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SZÁMOLÓ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GLÉD HIVATÁSOS TŰZOLTÓ-PARANCSNOKSÁG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32"/>
          <w:szCs w:val="32"/>
        </w:rPr>
        <w:t>2024. ÉVI TŰZVÉDELMI TEVÉKENYSÉGÉRŐL</w:t>
      </w:r>
    </w:p>
    <w:p>
      <w:pPr>
        <w:pStyle w:val="Normal"/>
        <w:spacing w:lineRule="auto" w:line="360"/>
        <w:jc w:val="center"/>
        <w:rPr>
          <w:rStyle w:val="AlcmChar"/>
          <w:b/>
          <w:b/>
          <w:iCs/>
        </w:rPr>
      </w:pPr>
      <w:r>
        <w:rPr>
          <w:b/>
          <w:sz w:val="32"/>
          <w:szCs w:val="32"/>
        </w:rPr>
        <w:t>ÖNKORMÁNYZATI KÉPVISELŐ-TESTÜLETEK RÉSZÉRE</w:t>
      </w:r>
    </w:p>
    <w:p>
      <w:pPr>
        <w:pStyle w:val="Normal"/>
        <w:rPr>
          <w:rStyle w:val="AlcmChar"/>
          <w:b/>
          <w:b/>
          <w:i w:val="false"/>
          <w:i w:val="false"/>
          <w:iCs/>
        </w:rPr>
      </w:pPr>
      <w:r>
        <w:rPr/>
      </w:r>
    </w:p>
    <w:p>
      <w:pPr>
        <w:pStyle w:val="Normal"/>
        <w:rPr>
          <w:rStyle w:val="AlcmChar"/>
          <w:i w:val="false"/>
          <w:i w:val="false"/>
          <w:iCs/>
        </w:rPr>
      </w:pPr>
      <w:r>
        <w:rPr/>
      </w:r>
    </w:p>
    <w:p>
      <w:pPr>
        <w:pStyle w:val="Normal"/>
        <w:rPr>
          <w:rStyle w:val="AlcmChar"/>
          <w:i w:val="false"/>
          <w:i w:val="false"/>
          <w:iCs/>
        </w:rPr>
      </w:pPr>
      <w:r>
        <w:rPr/>
      </w:r>
    </w:p>
    <w:p>
      <w:pPr>
        <w:pStyle w:val="Normal"/>
        <w:rPr>
          <w:rStyle w:val="AlcmChar"/>
          <w:i w:val="false"/>
          <w:i w:val="false"/>
          <w:iCs/>
        </w:rPr>
      </w:pPr>
      <w:r>
        <w:rPr/>
      </w:r>
    </w:p>
    <w:p>
      <w:pPr>
        <w:pStyle w:val="Normal"/>
        <w:rPr>
          <w:rStyle w:val="AlcmChar"/>
          <w:i w:val="false"/>
          <w:i w:val="false"/>
          <w:iCs/>
        </w:rPr>
      </w:pPr>
      <w:r>
        <w:rPr/>
      </w:r>
    </w:p>
    <w:p>
      <w:pPr>
        <w:pStyle w:val="Normal"/>
        <w:rPr>
          <w:rStyle w:val="AlcmChar"/>
          <w:i w:val="false"/>
          <w:i w:val="false"/>
          <w:iCs/>
        </w:rPr>
      </w:pPr>
      <w:r>
        <w:rPr/>
      </w:r>
    </w:p>
    <w:p>
      <w:pPr>
        <w:pStyle w:val="Normal"/>
        <w:rPr>
          <w:rStyle w:val="AlcmChar"/>
          <w:i w:val="false"/>
          <w:i w:val="false"/>
          <w:iCs/>
        </w:rPr>
      </w:pPr>
      <w:r>
        <w:rPr/>
      </w:r>
    </w:p>
    <w:p>
      <w:pPr>
        <w:pStyle w:val="Normal"/>
        <w:rPr>
          <w:rStyle w:val="AlcmChar"/>
          <w:i w:val="false"/>
          <w:i w:val="false"/>
          <w:iCs/>
        </w:rPr>
      </w:pPr>
      <w:r>
        <w:rPr/>
      </w:r>
    </w:p>
    <w:p>
      <w:pPr>
        <w:pStyle w:val="Normal"/>
        <w:rPr>
          <w:rStyle w:val="AlcmChar"/>
          <w:iCs/>
          <w:lang w:eastAsia="en-US"/>
        </w:rPr>
      </w:pPr>
      <w:r>
        <w:rPr/>
      </w:r>
    </w:p>
    <w:p>
      <w:pPr>
        <w:pStyle w:val="Normal"/>
        <w:spacing w:before="240" w:after="0"/>
        <w:jc w:val="left"/>
        <w:rPr>
          <w:rStyle w:val="SubtitleChar"/>
          <w:rFonts w:ascii="Times New Roman" w:hAnsi="Times New Roman" w:cs="Times New Roman"/>
          <w:lang w:eastAsia="en-US"/>
        </w:rPr>
      </w:pPr>
      <w:r>
        <w:rPr/>
      </w:r>
    </w:p>
    <w:p>
      <w:pPr>
        <w:pStyle w:val="Normal"/>
        <w:spacing w:before="240" w:after="0"/>
        <w:jc w:val="left"/>
        <w:rPr>
          <w:rStyle w:val="SubtitleChar"/>
          <w:rFonts w:ascii="Times New Roman" w:hAnsi="Times New Roman" w:cs="Times New Roman"/>
        </w:rPr>
      </w:pPr>
      <w:r>
        <w:rPr/>
      </w:r>
    </w:p>
    <w:p>
      <w:pPr>
        <w:pStyle w:val="Normal"/>
        <w:spacing w:before="240" w:after="0"/>
        <w:jc w:val="left"/>
        <w:rPr>
          <w:rStyle w:val="SubtitleChar"/>
          <w:rFonts w:ascii="Times New Roman" w:hAnsi="Times New Roman" w:cs="Times New Roman"/>
        </w:rPr>
      </w:pPr>
      <w:r>
        <w:rPr/>
      </w:r>
    </w:p>
    <w:p>
      <w:pPr>
        <w:pStyle w:val="Normal"/>
        <w:spacing w:before="240" w:after="0"/>
        <w:jc w:val="left"/>
        <w:rPr>
          <w:rStyle w:val="SubtitleChar"/>
          <w:rFonts w:ascii="Times New Roman" w:hAnsi="Times New Roman" w:cs="Times New Roman"/>
        </w:rPr>
      </w:pPr>
      <w:r>
        <w:rPr/>
      </w:r>
    </w:p>
    <w:p>
      <w:pPr>
        <w:pStyle w:val="Normal"/>
        <w:spacing w:before="240" w:after="0"/>
        <w:jc w:val="left"/>
        <w:rPr>
          <w:rStyle w:val="SubtitleChar"/>
          <w:rFonts w:ascii="Times New Roman" w:hAnsi="Times New Roman" w:cs="Times New Roman"/>
        </w:rPr>
      </w:pPr>
      <w:r>
        <w:rPr/>
      </w:r>
    </w:p>
    <w:p>
      <w:pPr>
        <w:pStyle w:val="Normal"/>
        <w:spacing w:before="240" w:after="0"/>
        <w:jc w:val="left"/>
        <w:rPr>
          <w:rStyle w:val="SubtitleChar"/>
          <w:rFonts w:ascii="Times New Roman" w:hAnsi="Times New Roman" w:cs="Times New Roman"/>
        </w:rPr>
      </w:pPr>
      <w:r>
        <w:rPr/>
      </w:r>
    </w:p>
    <w:p>
      <w:pPr>
        <w:pStyle w:val="Normal"/>
        <w:spacing w:before="240" w:after="0"/>
        <w:jc w:val="left"/>
        <w:rPr>
          <w:rStyle w:val="SubtitleChar"/>
          <w:rFonts w:ascii="Times New Roman" w:hAnsi="Times New Roman" w:cs="Times New Roman"/>
        </w:rPr>
      </w:pPr>
      <w:r>
        <w:rPr>
          <w:rStyle w:val="SubtitleChar"/>
          <w:rFonts w:cs="Times New Roman"/>
        </w:rPr>
        <w:t>Cegléd, 2025. március 20.</w:t>
      </w:r>
      <w:r>
        <w:rPr>
          <w:rStyle w:val="SubtitleChar"/>
          <w:rFonts w:cs="Times New Roman"/>
          <w:b/>
        </w:rPr>
        <w:tab/>
        <w:tab/>
        <w:tab/>
      </w:r>
      <w:r>
        <w:rPr>
          <w:rStyle w:val="SubtitleChar"/>
          <w:rFonts w:cs="Times New Roman"/>
        </w:rPr>
        <w:t>Készítette:</w:t>
      </w:r>
    </w:p>
    <w:p>
      <w:pPr>
        <w:pStyle w:val="Normal"/>
        <w:rPr>
          <w:rStyle w:val="SubtitleChar"/>
          <w:b/>
          <w:b/>
        </w:rPr>
      </w:pPr>
      <w:r>
        <w:rPr/>
      </w:r>
    </w:p>
    <w:p>
      <w:pPr>
        <w:pStyle w:val="Normal"/>
        <w:ind w:left="4248" w:firstLine="708"/>
        <w:rPr>
          <w:rStyle w:val="SubtitleChar"/>
          <w:b/>
          <w:b/>
        </w:rPr>
      </w:pPr>
      <w:r>
        <w:rPr>
          <w:rStyle w:val="SubtitleChar"/>
          <w:rFonts w:cs="Times New Roman"/>
          <w:b/>
        </w:rPr>
        <w:t>Petrányi Sándor tűzoltó alezrede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25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Cs/>
        </w:rPr>
      </w:pPr>
      <w:r>
        <w:rPr>
          <w:rStyle w:val="SubtitleChar"/>
          <w:rFonts w:cs="Times New Roman"/>
          <w:b/>
        </w:rPr>
        <w:tab/>
        <w:tab/>
        <w:tab/>
        <w:t xml:space="preserve">           </w:t>
        <w:tab/>
        <w:tab/>
        <w:tab/>
        <w:tab/>
        <w:tab/>
        <w:t>tűzoltóparancsnok</w:t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rFonts w:ascii="Times New Roman félkövér;Helvetica Neue Black Condensed" w:hAnsi="Times New Roman félkövér;Helvetica Neue Black Condensed" w:cs="Arial"/>
          <w:b/>
          <w:b/>
          <w:bCs/>
          <w:caps/>
          <w:szCs w:val="24"/>
        </w:rPr>
      </w:pPr>
      <w:r>
        <w:rPr>
          <w:rFonts w:cs="Arial" w:ascii="Times New Roman félkövér;Helvetica Neue Black Condensed" w:hAnsi="Times New Roman félkövér;Helvetica Neue Black Condensed"/>
          <w:b/>
          <w:bCs/>
          <w:szCs w:val="24"/>
        </w:rPr>
        <w:t>Bevezetés</w:t>
      </w:r>
    </w:p>
    <w:p>
      <w:pPr>
        <w:pStyle w:val="Normal"/>
        <w:spacing w:lineRule="atLeast" w:line="250"/>
        <w:rPr>
          <w:rFonts w:ascii="Times New Roman félkövér;Helvetica Neue Black Condensed" w:hAnsi="Times New Roman félkövér;Helvetica Neue Black Condensed" w:eastAsia="MS Mincho;ＭＳ 明朝" w:cs="Times New Roman"/>
          <w:b/>
          <w:b/>
          <w:bCs/>
          <w:caps/>
          <w:szCs w:val="24"/>
          <w:lang w:eastAsia="ja-JP" w:bidi="ne-IN"/>
        </w:rPr>
      </w:pPr>
      <w:r>
        <w:rPr>
          <w:rFonts w:eastAsia="MS Mincho;ＭＳ 明朝" w:cs="Times New Roman" w:ascii="Times New Roman félkövér;Helvetica Neue Black Condensed" w:hAnsi="Times New Roman félkövér;Helvetica Neue Black Condensed"/>
          <w:b/>
          <w:bCs/>
          <w:caps/>
          <w:szCs w:val="24"/>
          <w:lang w:eastAsia="ja-JP" w:bidi="ne-IN"/>
        </w:rPr>
      </w:r>
    </w:p>
    <w:p>
      <w:pPr>
        <w:pStyle w:val="Normal"/>
        <w:suppressAutoHyphens w:val="true"/>
        <w:rPr/>
      </w:pPr>
      <w:r>
        <w:rPr>
          <w:rFonts w:cs="Times New Roman"/>
          <w:szCs w:val="24"/>
          <w:lang w:eastAsia="zh-CN"/>
        </w:rPr>
        <w:t>A 2024. évben Cegléd Hivatásos Tűzoltóparancsnokság (a továbbiakban: Cegléd HTP) a BM Országos Katasztrófavédelmi Főigazgatóság (a továbbiakban: BM OKF) és a Pest Vármegyei Katasztrófavédelmi Igazgatóság (a továbbiakban: Pest VMKI) által meghatározott célokat, a Cegléd Katasztrófavédelmi Kirendeltség (a továbbiakban: Cegléd KvK) közvetlen irányítása mellett, a területi sajátosságok figyelembevételével hajtotta végre.</w:t>
      </w:r>
    </w:p>
    <w:p>
      <w:pPr>
        <w:pStyle w:val="Normal"/>
        <w:spacing w:lineRule="atLeast" w:line="250"/>
        <w:rPr>
          <w:rFonts w:eastAsia="MS Mincho;ＭＳ 明朝" w:cs="Times New Roman"/>
          <w:szCs w:val="24"/>
          <w:lang w:eastAsia="ja-JP" w:bidi="ne-IN"/>
        </w:rPr>
      </w:pPr>
      <w:r>
        <w:rPr>
          <w:rFonts w:eastAsia="MS Mincho;ＭＳ 明朝" w:cs="Times New Roman"/>
          <w:szCs w:val="24"/>
          <w:lang w:eastAsia="ja-JP" w:bidi="ne-IN"/>
        </w:rPr>
      </w:r>
    </w:p>
    <w:p>
      <w:pPr>
        <w:pStyle w:val="Normal"/>
        <w:numPr>
          <w:ilvl w:val="0"/>
          <w:numId w:val="13"/>
        </w:numPr>
        <w:suppressAutoHyphens w:val="true"/>
        <w:jc w:val="left"/>
        <w:rPr/>
      </w:pP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</w:rPr>
        <w:t>Cegléd</w:t>
      </w: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  <w:caps/>
        </w:rPr>
        <w:t xml:space="preserve"> htp </w:t>
      </w: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</w:rPr>
        <w:t>működési területének általános jellemzése</w:t>
      </w: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  <w:caps/>
        </w:rPr>
        <w:t xml:space="preserve"> </w:t>
      </w:r>
    </w:p>
    <w:p>
      <w:pPr>
        <w:pStyle w:val="Normal"/>
        <w:rPr>
          <w:rFonts w:ascii="Times New Roman félkövér;Helvetica Neue Black Condensed" w:hAnsi="Times New Roman félkövér;Helvetica Neue Black Condensed" w:cs="Times New Roman félkövér;Helvetica Neue Black Condensed"/>
          <w:b/>
          <w:b/>
          <w:caps/>
        </w:rPr>
      </w:pP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  <w:caps/>
        </w:rPr>
      </w:r>
    </w:p>
    <w:p>
      <w:pPr>
        <w:pStyle w:val="Normal"/>
        <w:rPr/>
      </w:pPr>
      <w:r>
        <w:rPr/>
        <w:t xml:space="preserve">Cegléd HTP elsődleges működési területében az előző évben változás történt. Az M4 autóút használatba vételével a vonulási útvonalak, illetve vonulási idők bizonyos települések esetben változtatást generáltak. Abony és Albertirsa település ezért vonulási szektorokra lett bontva, Abony-Kelet településrészt Szolnok HTP, Albertirsa-Nyugat településrészt Monor HTP működési területéhez lett csatolva. A működési területünkben bekövetkezett változás a feladatainkat nem befolyásolta, vonulásaink során a pontatlan jelzések esetén helyismeretünk sokszor előnyünkre vál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gléd HTP Pest vármegye délkeleti részén helyezkedik el, a Ceglédi kistérség településeit foglalja magába (Dánszentmiklós kivételével). Cegléd HTP 113 ezer hektáron, 14 település (Cegléd, Abony- Nyugat, Albertirsa- Kelet, Nagykőrös, Ceglédbercel, Csemő, Jászkarajenő, Kocsér, Kőröstetétlen, Mikebuda, Nyársapát, Tápiószőlős, Törtel, Újszilvás) lakóinak mentő tűzvédelmét biztosít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űködési területünket északról Nagykáta, észak-nyugatról Monor, nyugatról Dabas, délről Kecskemét, keletről Szolnok HTP területe határolja. A magasabb fokozatú riasztás a felsorolt tűzoltóságok bevonásával valósul meg, ezért feladataink végrehajtása során a kölcsönös segítségnyújtás folyamatos és elengedhetet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érség településeinek összterülete Pest vármegye területének hatodrésze. A települések külterületi részeit termelési célokat szolgáló mezőgazdasági és erdőterületek alkotják. Az erdőterületek nagysága 21 ezer hektár, míg a mezőgazdasági művelésű egybefüggő szántó táblák nagysága a 100 hektárt is elérheti. A természetvédelmi terület nagysága 582 hektár, amely nagyrészt Abony és Albertirsa városok közigazgatási területén helyezkedik el. Működési területünkön jelentős a nemzetközi és országos közúti (M4, 311, 441), valamint vasúti (Budapest- Cegléd- Szolnok- Debrecen, Budapest- Cegléd- Kecskemét- Szeged) áthaladó forgalom. Térségünk ipari fejlődését elősegíti az úthálózat fejlesztése. </w:t>
      </w:r>
    </w:p>
    <w:p>
      <w:pPr>
        <w:pStyle w:val="Normal"/>
        <w:suppressAutoHyphens w:val="true"/>
        <w:rPr>
          <w:rFonts w:ascii="Times New Roman félkövér;Helvetica Neue Black Condensed" w:hAnsi="Times New Roman félkövér;Helvetica Neue Black Condensed" w:cs="Times New Roman félkövér;Helvetica Neue Black Condensed"/>
          <w:b/>
          <w:b/>
          <w:caps/>
        </w:rPr>
      </w:pP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  <w:caps/>
        </w:rPr>
      </w:r>
    </w:p>
    <w:p>
      <w:pPr>
        <w:pStyle w:val="Normal"/>
        <w:numPr>
          <w:ilvl w:val="0"/>
          <w:numId w:val="13"/>
        </w:numPr>
        <w:suppressAutoHyphens w:val="true"/>
        <w:jc w:val="left"/>
        <w:rPr/>
      </w:pP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  <w:caps/>
        </w:rPr>
        <w:t xml:space="preserve">A </w:t>
      </w: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</w:rPr>
        <w:t>felkészüléssel és a készenléttel kapcsolatos feladatok</w:t>
      </w:r>
    </w:p>
    <w:p>
      <w:pPr>
        <w:pStyle w:val="Normal"/>
        <w:suppressAutoHyphens w:val="true"/>
        <w:rPr>
          <w:rFonts w:ascii="Times New Roman félkövér;Helvetica Neue Black Condensed" w:hAnsi="Times New Roman félkövér;Helvetica Neue Black Condensed" w:cs="Times New Roman félkövér;Helvetica Neue Black Condensed"/>
          <w:b/>
          <w:b/>
        </w:rPr>
      </w:pP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</w:rPr>
      </w:r>
    </w:p>
    <w:p>
      <w:pPr>
        <w:pStyle w:val="Normal"/>
        <w:rPr/>
      </w:pPr>
      <w:r>
        <w:rPr/>
        <w:t>Területünk jellemző veszélyforrásai változatlanul az erdő- és mezőgazdasági területekhez, az épített környezethez, a közlekedéshez, illetve az egyre markánsabb és kiszámíthatatlanabb időjárási jelenségekhez köthetőek. Cegléd HTP beavatkozásaink jelentős részét a vizsgált időszakban is a szabadtéri tűzesetek, a lakott környezetet veszélyeztető tűzesetek, a közlekedési balesetek és a viharkárok felszámolása jelentette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Cegléd HTP készenléti állománya, gépjárművei, szakfelszerelései az időszaknak megfelelő, előre prognosztizált, illetve az átlagosnál nagyobb események felszámolására alkalmasak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A téli időszakban a fűtési szezonra jellemző beavatkozásokra történő felkészülésre fektettünk hangsúlyt, illetve figyelembe vettük a működési területünk közlekedési forgalmából adódó téli időjárással kapcsolatos balesetek jelentős kockázatát. A meteorológiai előrejelzések figyelemmel kísérése folyamatos volt. A beavatkozásokhoz szükséges eszközöket készenlétben tartottuk. A téli-nyári, illetve a nyári-téli átállást gépjárműveinken szabályzat szerint elvégeztük, biztosítva a készenlétet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3"/>
        </w:numPr>
        <w:suppressAutoHyphens w:val="true"/>
        <w:rPr>
          <w:b/>
          <w:b/>
        </w:rPr>
      </w:pPr>
      <w:r>
        <w:rPr>
          <w:b/>
        </w:rPr>
        <w:t>2024. évben elvégzett kiemelt feladatok</w:t>
      </w:r>
    </w:p>
    <w:p>
      <w:pPr>
        <w:pStyle w:val="Normal"/>
        <w:suppressAutoHyphens w:val="tru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A tűzoltási, műszaki mentési, a tűzmegelőzési, valamint polgári védelmi tevékenység, mint rendeltetésből adódó alapfeladatunk maradéktalan ellátása megvalósult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A hivatásos tűzoltói állomány szakmai felkészültségének továbbfejlesztése elméleti, valamint gyakorlati képzéssel teljesült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A gépjárművezetők vezetéstechnikai képzése a gépjárműfejlesztésekhez, valamint a baleset megelőzési célokhoz igazodva megvalósult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>
          <w:rFonts w:eastAsia="MS Mincho;ＭＳ 明朝" w:cs="Times New Roman"/>
          <w:szCs w:val="24"/>
          <w:lang w:eastAsia="ja-JP" w:bidi="ne-IN"/>
        </w:rPr>
        <w:t>Működési területünk</w:t>
      </w:r>
      <w:r>
        <w:rPr/>
        <w:t xml:space="preserve"> fejlődésével járó ismereteket elsajátítottuk, azok változásait, sajátosságait nyomon követtük, a továbbképzési rendszerbe beépítettük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A készenléti állományt a parancsnoki gondoskodás segítségével megtartottuk, egészségügyi, pszichikai, fizikai állapotukat figyelemmel kísértük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Cegléd HTP működéséhez, fejlődéséhez szükséges háttér biztosítása, a szolgálati körülmények további javítása megvalósult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A lakosság tájékoztatását a lakástüzek, szén-monoxid mérgezések, a kéménytüzek és a szabadtéri tüzek megelőzése érdekében tovább folytattuk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Működési területünk lévő Önkormányzati Tűzoltóság Nagykőrös (a továbbiakban: Nagykőrös ÖTP) szakmai színvonalának fejlesztését, megelőző tevékenységének erősítését elősegítettük, felügyeltük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 xml:space="preserve">Működési területünkön az önkéntes szerepvállalást és az öngondoskodást erősítettük, az Újszilvási Önkéntes Tűzoltók Egyesületet (a továbbiakban: Újszilvási ÖTE) és a Dolinavölgye Mikrotérségi Önkéntes Tűzoltó Egyesületet (a továbbiakban: Dolina MÖTE) szakmailag fejlesztettük és támogattuk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rFonts w:ascii="Times New Roman félkövér;Helvetica Neue Black Condensed" w:hAnsi="Times New Roman félkövér;Helvetica Neue Black Condensed" w:cs="Times New Roman félkövér;Helvetica Neue Black Condensed"/>
          <w:caps/>
        </w:rPr>
      </w:pPr>
      <w:bookmarkStart w:id="0" w:name="_Hlk159654655"/>
      <w:bookmarkEnd w:id="0"/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  <w:caps/>
        </w:rPr>
        <w:t>C</w:t>
      </w: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</w:rPr>
        <w:t>egléd</w:t>
      </w: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  <w:caps/>
        </w:rPr>
        <w:t xml:space="preserve"> HTP </w:t>
      </w: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</w:rPr>
        <w:t>tűzoltási és műszaki mentési tevékenysége 2024. évben</w:t>
      </w:r>
    </w:p>
    <w:p>
      <w:pPr>
        <w:pStyle w:val="Normal"/>
        <w:suppressAutoHyphens w:val="true"/>
        <w:rPr>
          <w:rFonts w:ascii="Times New Roman félkövér;Helvetica Neue Black Condensed" w:hAnsi="Times New Roman félkövér;Helvetica Neue Black Condensed" w:cs="Times New Roman félkövér;Helvetica Neue Black Condensed"/>
          <w:b/>
          <w:b/>
          <w:caps/>
        </w:rPr>
      </w:pP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  <w:caps/>
        </w:rPr>
      </w:r>
      <w:bookmarkStart w:id="1" w:name="_Hlk159654655"/>
      <w:bookmarkStart w:id="2" w:name="_Hlk159654655"/>
      <w:bookmarkEnd w:id="2"/>
    </w:p>
    <w:p>
      <w:pPr>
        <w:pStyle w:val="Normal"/>
        <w:numPr>
          <w:ilvl w:val="0"/>
          <w:numId w:val="8"/>
        </w:numPr>
        <w:suppressAutoHyphens w:val="true"/>
        <w:rPr>
          <w:b/>
          <w:b/>
        </w:rPr>
      </w:pPr>
      <w:r>
        <w:rPr>
          <w:b/>
        </w:rPr>
        <w:t>Tűzesetek-műszaki mentések, beavatkozást igénylő események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Cegléd HTP készenléti állománya</w:t>
      </w:r>
      <w:r>
        <w:rPr/>
        <w:t xml:space="preserve"> elsődleges működési területén, 2024-ben 612 esethez </w:t>
      </w:r>
      <w:r>
        <w:rPr>
          <w:rFonts w:cs="Times New Roman"/>
          <w:szCs w:val="24"/>
          <w:lang w:eastAsia="zh-CN"/>
        </w:rPr>
        <w:t xml:space="preserve">kapott riasztást. A riasztások 67%-a során, 411 esetben történt beavatkozás. A riasztási és beavatkozást igénylő adatok alacsonyabbak az előző két év adatainál. A tűzesetnél történő beavatkozások száma átlagos, a műszaki mentések esetében azok száma az átlagosnál magasabb. Az egyes települések káreseti adatait a beszámoló melléklete tartalmazza. </w:t>
      </w:r>
    </w:p>
    <w:p>
      <w:pPr>
        <w:pStyle w:val="Normal"/>
        <w:suppressAutoHyphens w:val="true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31"/>
        <w:gridCol w:w="703"/>
        <w:gridCol w:w="702"/>
        <w:gridCol w:w="702"/>
        <w:gridCol w:w="701"/>
        <w:gridCol w:w="702"/>
        <w:gridCol w:w="702"/>
        <w:gridCol w:w="702"/>
        <w:gridCol w:w="702"/>
        <w:gridCol w:w="702"/>
        <w:gridCol w:w="702"/>
      </w:tblGrid>
      <w:tr>
        <w:trPr>
          <w:trHeight w:val="396" w:hRule="atLeast"/>
        </w:trPr>
        <w:tc>
          <w:tcPr>
            <w:tcW w:w="14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4</w:t>
            </w:r>
          </w:p>
        </w:tc>
        <w:tc>
          <w:tcPr>
            <w:tcW w:w="7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5</w:t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6</w:t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7</w:t>
            </w:r>
          </w:p>
        </w:tc>
        <w:tc>
          <w:tcPr>
            <w:tcW w:w="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</w:t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9</w:t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0</w:t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1</w:t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2</w:t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3</w:t>
            </w:r>
          </w:p>
        </w:tc>
        <w:tc>
          <w:tcPr>
            <w:tcW w:w="7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  <w:t>2024</w:t>
            </w:r>
          </w:p>
        </w:tc>
      </w:tr>
      <w:tr>
        <w:trPr>
          <w:trHeight w:val="366" w:hRule="atLeast"/>
        </w:trPr>
        <w:tc>
          <w:tcPr>
            <w:tcW w:w="1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asztá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12</w:t>
            </w:r>
          </w:p>
        </w:tc>
      </w:tr>
      <w:tr>
        <w:trPr>
          <w:trHeight w:val="350" w:hRule="atLeast"/>
        </w:trPr>
        <w:tc>
          <w:tcPr>
            <w:tcW w:w="1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avatkozá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11</w:t>
            </w:r>
          </w:p>
        </w:tc>
      </w:tr>
      <w:tr>
        <w:trPr>
          <w:trHeight w:val="350" w:hRule="atLeast"/>
        </w:trPr>
        <w:tc>
          <w:tcPr>
            <w:tcW w:w="14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űzeset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2</w:t>
            </w:r>
          </w:p>
        </w:tc>
      </w:tr>
      <w:tr>
        <w:trPr>
          <w:trHeight w:val="366" w:hRule="atLeast"/>
        </w:trPr>
        <w:tc>
          <w:tcPr>
            <w:tcW w:w="14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űszaki mentés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9</w:t>
            </w:r>
          </w:p>
        </w:tc>
      </w:tr>
    </w:tbl>
    <w:p>
      <w:pPr>
        <w:pStyle w:val="Normal"/>
        <w:suppressAutoHyphens w:val="true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Táblázat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. Táblázat: Éves adatok összehasonlítása</w:t>
      </w:r>
    </w:p>
    <w:p>
      <w:pPr>
        <w:pStyle w:val="Kpalrs"/>
        <w:keepNext w:val="true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Cegléd HTP vonulási adatai az eset jellege szeri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A 2024. évben a riasztást követően 411 eset igényelt beavatkozást, 74 kiérkezés előtt felszámolt eseménynek, 125 téves jelzésnek, 1 utólagos jelzésnek és 1 szándékosan megtévesztő jelzésnek lett minősítve, a beavatkozás módja szerint. A beavatkozást igénylő események közül 284 tűzeset, 328 műszaki mentés volt. 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>
          <w:trHeight w:val="396" w:hRule="atLeast"/>
        </w:trPr>
        <w:tc>
          <w:tcPr>
            <w:tcW w:w="124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jc w:val="center"/>
              <w:rPr>
                <w:rFonts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/>
                <w:b/>
                <w:caps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b/>
                <w:caps/>
                <w:color w:val="FF0000"/>
                <w:sz w:val="12"/>
                <w:szCs w:val="12"/>
              </w:rPr>
              <w:t>2022 össz (733)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b/>
                <w:caps/>
                <w:sz w:val="12"/>
                <w:szCs w:val="12"/>
              </w:rPr>
              <w:t xml:space="preserve">2022  tűz  (412) 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b/>
                <w:caps/>
                <w:sz w:val="12"/>
                <w:szCs w:val="12"/>
              </w:rPr>
              <w:t>2022 műszaki (321)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b/>
                <w:caps/>
                <w:color w:val="FF0000"/>
                <w:sz w:val="12"/>
                <w:szCs w:val="12"/>
              </w:rPr>
              <w:t>2023 össz (655)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b/>
                <w:caps/>
                <w:sz w:val="12"/>
                <w:szCs w:val="12"/>
              </w:rPr>
              <w:t xml:space="preserve">2023  tűz  (270) 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b/>
                <w:caps/>
                <w:sz w:val="12"/>
                <w:szCs w:val="12"/>
              </w:rPr>
              <w:t>2023 műszaki (385)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b/>
                <w:caps/>
                <w:color w:val="FF0000"/>
                <w:sz w:val="12"/>
                <w:szCs w:val="12"/>
              </w:rPr>
              <w:t>2024 ¾ év (612)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b/>
                <w:caps/>
                <w:sz w:val="12"/>
                <w:szCs w:val="12"/>
              </w:rPr>
              <w:t xml:space="preserve">2024  tűz  (284) </w:t>
            </w:r>
          </w:p>
        </w:tc>
        <w:tc>
          <w:tcPr>
            <w:tcW w:w="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/>
                <w:b/>
                <w:caps/>
                <w:sz w:val="12"/>
                <w:szCs w:val="12"/>
              </w:rPr>
              <w:t>2024 műszaki (328)</w:t>
            </w:r>
          </w:p>
        </w:tc>
      </w:tr>
      <w:tr>
        <w:trPr>
          <w:trHeight w:val="366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Beavatkozást igénylő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5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2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2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4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5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3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4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239</w:t>
            </w:r>
          </w:p>
        </w:tc>
      </w:tr>
      <w:tr>
        <w:trPr>
          <w:trHeight w:val="350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/>
            </w:pPr>
            <w:r>
              <w:rPr>
                <w:rFonts w:cs="Times New Roman"/>
                <w:b/>
                <w:sz w:val="14"/>
                <w:szCs w:val="14"/>
              </w:rPr>
              <w:t>Téves jelzé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1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1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1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62</w:t>
            </w:r>
          </w:p>
        </w:tc>
      </w:tr>
      <w:tr>
        <w:trPr>
          <w:trHeight w:val="350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Kiérkezés előtt felszámolt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5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4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27</w:t>
            </w:r>
          </w:p>
        </w:tc>
      </w:tr>
      <w:tr>
        <w:trPr>
          <w:trHeight w:val="366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Szándékosan megtévesztő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  <w:t>Utólagos jelzé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color w:val="FF0000"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before="0" w:after="0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-</w:t>
            </w:r>
          </w:p>
        </w:tc>
      </w:tr>
    </w:tbl>
    <w:p>
      <w:pPr>
        <w:pStyle w:val="Kpalrs"/>
        <w:ind w:hanging="0"/>
        <w:jc w:val="center"/>
        <w:rPr/>
      </w:pPr>
      <w:r>
        <w:rPr/>
        <w:fldChar w:fldCharType="begin"/>
      </w:r>
      <w:r>
        <w:rPr/>
        <w:instrText xml:space="preserve"> SEQ Tábláza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Táblázat: A 2022-2024. évi riasztások összehasonlítása az eset jellege szerint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true"/>
        <w:rPr>
          <w:b/>
          <w:b/>
        </w:rPr>
      </w:pPr>
      <w:r>
        <w:rPr>
          <w:b/>
        </w:rPr>
        <w:t>A tűzeseti adatok elemzése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rPr/>
      </w:pPr>
      <w:r>
        <w:rPr/>
        <w:t xml:space="preserve">A tárgyévben leggyakrabban szabad területen, otthon jellegű épületben, közlekedési eszközben és tárolási létesítményben keletkeztek tűzesetek. A 2024. évet elemezve kiemelkedően magas adat az előző évek összehasonlításában nem tapasztalható. A beavatkozást igénylő események 42%-a volt tűzeset. </w:t>
      </w:r>
    </w:p>
    <w:p>
      <w:pPr>
        <w:pStyle w:val="Normal"/>
        <w:suppressAutoHyphens w:val="true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06"/>
        <w:gridCol w:w="807"/>
        <w:gridCol w:w="806"/>
        <w:gridCol w:w="807"/>
        <w:gridCol w:w="806"/>
        <w:gridCol w:w="807"/>
        <w:gridCol w:w="806"/>
        <w:gridCol w:w="807"/>
      </w:tblGrid>
      <w:tr>
        <w:trPr>
          <w:trHeight w:val="284" w:hRule="atLeast"/>
        </w:trPr>
        <w:tc>
          <w:tcPr>
            <w:tcW w:w="26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aps/>
              </w:rPr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8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7</w:t>
            </w:r>
          </w:p>
        </w:tc>
        <w:tc>
          <w:tcPr>
            <w:tcW w:w="8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</w:t>
            </w:r>
          </w:p>
        </w:tc>
        <w:tc>
          <w:tcPr>
            <w:tcW w:w="8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9</w:t>
            </w:r>
          </w:p>
        </w:tc>
        <w:tc>
          <w:tcPr>
            <w:tcW w:w="8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0</w:t>
            </w:r>
          </w:p>
        </w:tc>
        <w:tc>
          <w:tcPr>
            <w:tcW w:w="8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1</w:t>
            </w:r>
          </w:p>
        </w:tc>
        <w:tc>
          <w:tcPr>
            <w:tcW w:w="8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2</w:t>
            </w:r>
          </w:p>
        </w:tc>
        <w:tc>
          <w:tcPr>
            <w:tcW w:w="8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3</w:t>
            </w:r>
          </w:p>
        </w:tc>
        <w:tc>
          <w:tcPr>
            <w:tcW w:w="8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  <w:t>2024</w:t>
            </w:r>
          </w:p>
        </w:tc>
      </w:tr>
      <w:tr>
        <w:trPr>
          <w:trHeight w:val="269" w:hRule="atLeast"/>
        </w:trPr>
        <w:tc>
          <w:tcPr>
            <w:tcW w:w="2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badtéri tűz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3</w:t>
            </w:r>
          </w:p>
        </w:tc>
      </w:tr>
      <w:tr>
        <w:trPr>
          <w:trHeight w:val="269" w:hRule="atLeast"/>
        </w:trPr>
        <w:tc>
          <w:tcPr>
            <w:tcW w:w="2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thon jellegű tűz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2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lekedési eszköz tűz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2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olási létesítmény tűz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2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ménytűz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2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Tűzvizsgálati eljárá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</w:tr>
    </w:tbl>
    <w:p>
      <w:pPr>
        <w:pStyle w:val="Kpalrs"/>
        <w:spacing w:before="120" w:after="0"/>
        <w:ind w:hanging="0"/>
        <w:jc w:val="center"/>
        <w:rPr/>
      </w:pPr>
      <w:r>
        <w:rPr/>
        <w:t>3. Táblázat: A 2024. év jellemző tűzeseti beavatkozásai, az előző évek összevetésében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A beavatkozást igénylő tűzeseti adatok összehasonlítása a vizsgált időszakban: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/>
        <w:t>172 tűzesetet minősítettek beavatkozást igénylőnek. Működési területünk jellegéből</w:t>
      </w:r>
      <w:r>
        <w:rPr>
          <w:color w:val="FF0000"/>
        </w:rPr>
        <w:t xml:space="preserve"> </w:t>
      </w:r>
      <w:r>
        <w:rPr/>
        <w:t>és nagyságából</w:t>
      </w:r>
      <w:r>
        <w:rPr>
          <w:color w:val="FF0000"/>
        </w:rPr>
        <w:t xml:space="preserve"> </w:t>
      </w:r>
      <w:r>
        <w:rPr/>
        <w:t>adódóan minden évben a szabadtéri tűzesetek száma a legmagasabb. Ezek közül a beavatkozást igénylő esetek száma 103, amely a tűzesetek 60%-a. A tavaszi és nyári időjárás nem okozott kiemelkedően magas esetszámot. Az időjárás kedvező alakulása mellett a szabadtéri tűzesetek átlagos száma a széleskörű lakosságtájékoztató tevékenységnek is köszönhető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 xml:space="preserve">Az épített környezetben keletkezett tűzesetek okozzák a legnagyobb kárt a lakosságnak. A folyamatos tűzmegelőzési tevékenység és lakosságtájékoztatás eredménye az alacsony esetszám. A lakókörnyezet tüzeit vizsgálva megállapítható, hogy a folyamatos csökkenés az utóbbi évek legkevesebb beavatkozását eredményezte. Az épített környezeti tüzek alacsony esetszáma ellenére, a 2024. év elején 2 tűzeset is emberi életet követelt.  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 xml:space="preserve">A tűzoltói beavatkozást igénylő közlekedési eszközökben keletkezett tűzesetek száma évek óta közel azonos. 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A 2023. és a 2024. évben jelentősen megemelkedett a tárolási létesítményben keletkezett tűzesetek száma. Nem csak az emelkedő eseményszám, de a tűzeset fokozata miatt is fontos vizsgálni ezeket az eseteket. Működési területünkön a regionális hulladéklerakó létesítményében a vizsgált időszakban 6 tűzeset keletkezett. A tárolt anyagok mennyiségét mutatja, hogy a tűzeset kiterjedése egy esetben a 3000 m</w:t>
      </w:r>
      <w:r>
        <w:rPr>
          <w:vertAlign w:val="superscript"/>
        </w:rPr>
        <w:t>2</w:t>
      </w:r>
      <w:r>
        <w:rPr/>
        <w:t>, máskor a 6000 m</w:t>
      </w:r>
      <w:r>
        <w:rPr>
          <w:vertAlign w:val="superscript"/>
        </w:rPr>
        <w:t>2</w:t>
      </w:r>
      <w:r>
        <w:rPr/>
        <w:t xml:space="preserve"> területet is elérte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A kéménytüzek száma a fűtési szezonhoz kapcsolódó beavatkozási adatokat tartalmazza, amely nem kiemelkedően magas érték. Jellemzően a kéményben keletkezett tűz nem terjedt tovább, ugyanakkor a tulajdonosok, a lakók egy esetben sem tudták bemutatni az égéstermék-elvezetők ellenőrzéséről, felülvizsgálatáról kiállított tanúsítványt. A kéménytüzek megelőzésével kapcsolatos lakosságtájékoztatás továbbra is kiemelt feladat.</w:t>
      </w:r>
    </w:p>
    <w:p>
      <w:pPr>
        <w:pStyle w:val="Normal"/>
        <w:numPr>
          <w:ilvl w:val="0"/>
          <w:numId w:val="6"/>
        </w:numPr>
        <w:suppressAutoHyphens w:val="true"/>
        <w:ind w:left="426" w:hanging="360"/>
        <w:rPr/>
      </w:pPr>
      <w:r>
        <w:rPr/>
        <w:t>A tűzvizsgálati hatósági eljárások száma a vizsgált időszakban emelkedett. Az eljárásokat 1 esetben bűncselekmény gyanúja, 2 esetben tűzeset következtében történt haláleset, 2 esetben a tényleges riasztási fokozat indokolta, 4 esetben a hatóság vezetője rendelte el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rPr>
          <w:b/>
          <w:b/>
        </w:rPr>
      </w:pPr>
      <w:r>
        <w:rPr>
          <w:b/>
        </w:rPr>
        <w:t>A műszaki mentési adatok elemzése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uppressAutoHyphens w:val="true"/>
        <w:rPr/>
      </w:pPr>
      <w:r>
        <w:rPr>
          <w:spacing w:val="-6"/>
        </w:rPr>
        <w:t>Elsődleges működési területünkön a beavatkozást igénylő műszaki mentések száma a 2023. évi 308-ról 2024-ban 239-re csökkent. Az előző évben az időjárási tényezők miatt többször volt viharkár a területen. A</w:t>
      </w:r>
      <w:r>
        <w:rPr/>
        <w:t xml:space="preserve"> beavatkozást igénylő események 58%-a volt műszaki mentés.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79"/>
        <w:gridCol w:w="652"/>
        <w:gridCol w:w="905"/>
        <w:gridCol w:w="1134"/>
        <w:gridCol w:w="837"/>
        <w:gridCol w:w="838"/>
        <w:gridCol w:w="838"/>
        <w:gridCol w:w="838"/>
      </w:tblGrid>
      <w:tr>
        <w:trPr>
          <w:trHeight w:val="228" w:hRule="atLeast"/>
        </w:trPr>
        <w:tc>
          <w:tcPr>
            <w:tcW w:w="19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7</w:t>
            </w:r>
          </w:p>
        </w:tc>
        <w:tc>
          <w:tcPr>
            <w:tcW w:w="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8</w:t>
            </w:r>
          </w:p>
        </w:tc>
        <w:tc>
          <w:tcPr>
            <w:tcW w:w="9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0</w:t>
            </w:r>
          </w:p>
        </w:tc>
        <w:tc>
          <w:tcPr>
            <w:tcW w:w="8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1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2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2023</w:t>
            </w:r>
          </w:p>
        </w:tc>
        <w:tc>
          <w:tcPr>
            <w:tcW w:w="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úti balese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Fakidőlés, viharkár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8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 esemény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ázszivárgás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</w:tr>
    </w:tbl>
    <w:p>
      <w:pPr>
        <w:pStyle w:val="Kpalrs"/>
        <w:spacing w:before="120" w:after="0"/>
        <w:ind w:hanging="0"/>
        <w:jc w:val="center"/>
        <w:rPr/>
      </w:pPr>
      <w:r>
        <w:rPr/>
        <w:t>4. táblázat: A műszaki mentési beavatkozások, az előző évek összevetésében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true"/>
        <w:rPr/>
      </w:pPr>
      <w:r>
        <w:rPr/>
        <w:t>A beavatkozást igénylő műszaki mentési adatok összehasonlításának megállapításai: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>A műszaki mentéseket vizsgálva a tűzoltói beavatkozást igénylő közúti balesetek számában figyelhető meg kisebb emelkedés. Az M4 autóút forgalma mellett továbbra is jelentős közúti forgalmat bonyolítanak le a 411. számú, a 311. számú, a 4. számú út, illetve az alacsonyabb rendű utak. A vizsgált időszakban a beavatkozást igénylő közúti balesetek száma egyenletesen oszlik meg a területünkön lévő nagyobb forgalmú, fentebb említett útvonalakon.</w:t>
      </w:r>
    </w:p>
    <w:p>
      <w:pPr>
        <w:pStyle w:val="Normal"/>
        <w:numPr>
          <w:ilvl w:val="0"/>
          <w:numId w:val="11"/>
        </w:numPr>
        <w:ind w:left="357" w:hanging="357"/>
        <w:rPr/>
      </w:pPr>
      <w:r>
        <w:rPr/>
        <w:t>A szélsőséges időjárási jelenségek miatt a viharkárok és a fakidőlések beavatkozást igénylő esetszáma a vizsgált időszakban magas, de nem kiemelkedő. A természeti károk felszámolásánál továbbra is nagy segítséget jelent a létraszer használata.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>A vizsgált időszakban a fűtési szezon alatt 3 esetben kellett a tűzoltó egységeknek szén-monoxid eseményeknél beavatkozni. A prevenció hatására az otthon jellegű létesítményekben, valamint a közintézményben jelentős számban működnek CO-érzékelők. A tűzoltó egységeket minden esetben az érzékelők jelzésadása alapján riasztották. A beavatkozások során személyi sérülés nem történt.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 xml:space="preserve">A műszaki mentések beavatkozásainál 43 esemény egyéb kategóriába tartozik. Ezek a társszerveknek történő segítségnyújtások. A jelzések jelentős része gondos óráról, az idősek által viselt okos eszközről érkezik.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36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true"/>
        <w:rPr>
          <w:b/>
          <w:b/>
        </w:rPr>
      </w:pPr>
      <w:r>
        <w:rPr>
          <w:b/>
        </w:rPr>
        <w:t>Beavatkozást igénylő események riasztási fokozatai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bookmarkStart w:id="3" w:name="_Hlk159650685"/>
      <w:bookmarkEnd w:id="3"/>
      <w:r>
        <w:rPr/>
        <w:t>A tárgyévben a 411 beavatkozást igénylő eseményből:</w:t>
      </w:r>
    </w:p>
    <w:p>
      <w:pPr>
        <w:pStyle w:val="Normal"/>
        <w:suppressAutoHyphens w:val="true"/>
        <w:rPr/>
      </w:pPr>
      <w:bookmarkStart w:id="4" w:name="_Hlk159650685"/>
      <w:bookmarkEnd w:id="4"/>
      <w:r>
        <w:rPr/>
        <w:t xml:space="preserve">399 alkalommal I. vagy I. Kiemelt riasztási fokozatban (97,08%), 9 alkalommal II. Kiemelt riasztási fokozatban (2,2%), 2 alkalommal III. Kiemelt riasztási fokozatban (0,48%) és 1 alkalommal IV. Kiemelt riasztási fokozatban (0,24%) történt tűzoltói beavatkozás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b/>
        </w:rPr>
        <w:t>A vizsgált időszak jelentős tűzeseti beavatkozásai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2024. április 30. Cegléd Szúnyog dűlő. A jelzett helyen 100 ha területű nyárfaerdőben, körülbelül 60 ha területen nyárfapihe és aljnövényzete égett. A tűz a 441. úton található gumifeldolgozó telepet és az erdőben lévő 4 tanyát veszélyeztette. A gumifeldolgozó telep mögötti területet munkagépekkel felszántották. A tüzet a ceglédi, nagykátai, nagykőrösi, szolnoki, gyömrői és dabasi tűzoltók </w:t>
      </w:r>
      <w:bookmarkStart w:id="5" w:name="_Hlk159654499"/>
      <w:r>
        <w:rPr/>
        <w:t>eloltották, a területet átvizsgálták. Fokozat III. Kiemelt.</w:t>
      </w:r>
      <w:bookmarkEnd w:id="5"/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024. augusztus: </w:t>
      </w:r>
      <w:r>
        <w:rPr>
          <w:rFonts w:cs="Times New Roman"/>
          <w:lang w:eastAsia="hu-HU"/>
        </w:rPr>
        <w:t>Cegléden a Regionális Hulladéklerakó telepen égett a szemét. Az intenzív tűz hatására a felhalmozott szemét több méter mélyen égett, izzott. A tűzoltás több mint 24 órán keresztül tartott, vízsugarakkal, vízágyúkkal, illetve ezzel párhuzamosan, a telepen lévő munkagépek földtakarásával történt. A tűzoltásban a ceglédi, nagykátai, monori, dabasi, szolnoki, szigetszentmiklósi hivatásos és a farmosi, sülysápi, gyömrői, szigetmonostori önkéntes tűzoltók vettek részt. Fokozat III. Kiemelt.</w:t>
      </w:r>
    </w:p>
    <w:p>
      <w:pPr>
        <w:pStyle w:val="Normal"/>
        <w:suppressAutoHyphens w:val="true"/>
        <w:rPr>
          <w:rFonts w:cs="Times New Roman"/>
          <w:lang w:eastAsia="hu-HU"/>
        </w:rPr>
      </w:pPr>
      <w:r>
        <w:rPr>
          <w:rFonts w:cs="Times New Roman"/>
          <w:lang w:eastAsia="hu-H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rFonts w:ascii="Times New Roman félkövér;Helvetica Neue Black Condensed" w:hAnsi="Times New Roman félkövér;Helvetica Neue Black Condensed" w:cs="Times New Roman félkövér;Helvetica Neue Black Condensed"/>
          <w:caps/>
        </w:rPr>
      </w:pPr>
      <w:bookmarkStart w:id="6" w:name="_Hlk160004129"/>
      <w:bookmarkEnd w:id="6"/>
      <w:r>
        <w:rPr>
          <w:rFonts w:cs="Times New Roman"/>
          <w:b/>
        </w:rPr>
        <w:t xml:space="preserve"> </w:t>
      </w:r>
      <w:r>
        <w:rPr>
          <w:b/>
        </w:rPr>
        <w:t>Gyakorlatok, továbbképzés</w:t>
      </w:r>
    </w:p>
    <w:p>
      <w:pPr>
        <w:pStyle w:val="Normal"/>
        <w:autoSpaceDE w:val="false"/>
        <w:rPr>
          <w:rFonts w:ascii="Times New Roman félkövér;Helvetica Neue Black Condensed" w:hAnsi="Times New Roman félkövér;Helvetica Neue Black Condensed" w:cs="Times New Roman félkövér;Helvetica Neue Black Condensed"/>
          <w:caps/>
        </w:rPr>
      </w:pPr>
      <w:r>
        <w:rPr>
          <w:rFonts w:cs="Times New Roman félkövér;Helvetica Neue Black Condensed" w:ascii="Times New Roman félkövér;Helvetica Neue Black Condensed" w:hAnsi="Times New Roman félkövér;Helvetica Neue Black Condensed"/>
          <w:caps/>
        </w:rPr>
      </w:r>
      <w:bookmarkStart w:id="7" w:name="_Hlk160004129"/>
      <w:bookmarkStart w:id="8" w:name="_Hlk160004129"/>
      <w:bookmarkEnd w:id="8"/>
    </w:p>
    <w:p>
      <w:pPr>
        <w:pStyle w:val="Normal"/>
        <w:autoSpaceDE w:val="false"/>
        <w:rPr/>
      </w:pPr>
      <w:r>
        <w:rPr>
          <w:color w:val="000000"/>
        </w:rPr>
        <w:t>Cegléd HTP készenléti állományának képzését éves tovább</w:t>
      </w:r>
      <w:r>
        <w:rPr/>
        <w:t>képzési és gyakorlatterv a</w:t>
      </w:r>
      <w:r>
        <w:rPr>
          <w:color w:val="000000"/>
        </w:rPr>
        <w:t xml:space="preserve">lapján terveztük. Az </w:t>
      </w:r>
      <w:r>
        <w:rPr/>
        <w:t xml:space="preserve">elméleti részt az országosan meghatározott témák alkotják </w:t>
      </w:r>
      <w:r>
        <w:rPr>
          <w:color w:val="000000"/>
        </w:rPr>
        <w:t>a helyi sajátosságok kiegészítésével. A g</w:t>
      </w:r>
      <w:r>
        <w:rPr/>
        <w:t xml:space="preserve">yakorlati képzések keretein belül helyismereti, szituációs begyakorló és ellenőrző gyakorlaton túl, favágási, roncsvágási, magasból mentési, szivattyúkezelői, EDR rádió kezelői, elsősegély nyújtási, rutinpálya és vezetési gyakorlatot is terveztünk, illetve a képzést kiegészítettük egy autószalonban, az elektromos gépjárművek megismerését szolgáló gyakorlati képzéssel. </w:t>
      </w:r>
      <w:r>
        <w:rPr>
          <w:rFonts w:cs="Times New Roman"/>
        </w:rPr>
        <w:t xml:space="preserve">Továbbra is cél, hogy az új létesítésű, korábban látott, illetve új technológiát alkalmazó létesítményekbe eljusson az állomány, ott helyismereti és szituációs gyakorlatok keretében olyan szintű ismeretet szerezzen, ami biztosítja a beavatkozások hatékonyságát. </w:t>
      </w:r>
      <w:r>
        <w:rPr/>
        <w:t>A gyakorlati helyszínek kiválasztásakor figyelembe vettük működési területünk sajátosságait.</w:t>
      </w: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Times New Roman"/>
        </w:rPr>
        <w:t>A tárgyévben Cegléd HTP minden szolgálati csoportja 12 helyismereti foglalkozást, 4 szituációs begyakorló gyakorlatot és 2 parancsnoki ellenőrző gyakorlatot</w:t>
      </w:r>
      <w:r>
        <w:rPr/>
        <w:t xml:space="preserve"> hajtott végre. A helyismereti foglalkozások között helyet kapott a teljeskörűen felújított Ceglédi Kossuth Gimnázium és a </w:t>
      </w:r>
      <w:bookmarkStart w:id="9" w:name="_Hlk186453569"/>
      <w:r>
        <w:rPr/>
        <w:t>Ceglédi Infineon Technologies új épületrésze</w:t>
      </w:r>
      <w:bookmarkEnd w:id="9"/>
      <w:r>
        <w:rPr/>
        <w:t xml:space="preserve">. </w:t>
      </w:r>
    </w:p>
    <w:p>
      <w:pPr>
        <w:pStyle w:val="Normal"/>
        <w:spacing w:before="0" w:after="120"/>
        <w:rPr/>
      </w:pPr>
      <w:r>
        <w:rPr/>
        <w:t xml:space="preserve">A szituációs begyakorló gyakorlatok helyszínei a Jászberényi úti 10 emeletes épület, </w:t>
      </w:r>
      <w:r>
        <w:rPr>
          <w:rFonts w:cs="Times New Roman"/>
          <w:szCs w:val="24"/>
        </w:rPr>
        <w:t xml:space="preserve">a Mirelite Mirsa Zrt. telephelye, a </w:t>
      </w:r>
      <w:r>
        <w:rPr>
          <w:rFonts w:cs="Times New Roman"/>
          <w:color w:val="000000"/>
          <w:szCs w:val="24"/>
          <w:lang w:eastAsia="hu-HU"/>
        </w:rPr>
        <w:t xml:space="preserve">Toldi Miklós élelmiszeripari Szakközépiskola, Szakiskola, illetve a Hotel Aquarell voltak. A szituációs begyakorló gyakorlatok </w:t>
      </w:r>
      <w:r>
        <w:rPr/>
        <w:t xml:space="preserve">vezetője, a szolgálatparancsnok meggyőződött az állomány helyismereti foglalkozásokon szerzett tudásáról, illetve felmérte a szolgálati csoportok szerelési ismeretekben való jártasságát. </w:t>
      </w:r>
    </w:p>
    <w:p>
      <w:pPr>
        <w:pStyle w:val="Normal"/>
        <w:spacing w:before="0" w:after="120"/>
        <w:rPr>
          <w:rFonts w:cs="Times New Roman"/>
          <w:color w:val="000000"/>
          <w:szCs w:val="24"/>
          <w:lang w:eastAsia="hu-HU"/>
        </w:rPr>
      </w:pPr>
      <w:r>
        <w:rPr/>
        <w:t>A készenléti állomány csoportjai a Bonduelle Central Europe Kft. és a Ceglédi Infineon Technologies telephelyén hajtották végre a tervezett parancsnoki ellenőrző gyakorlatukat, amelyek megfelelt minősítést kaptak.</w:t>
      </w:r>
    </w:p>
    <w:p>
      <w:pPr>
        <w:pStyle w:val="Normal"/>
        <w:rPr/>
      </w:pPr>
      <w:r>
        <w:rPr/>
        <w:t>A gyakorlatok tervezése során szerepet kaptak a Nagykőrös ÖTP készenléti állományával közös gyakorlatok. 2024. évben egy-egy helyismereti foglalkozás, szituációs begyakorló gyakorlat és parancsnoki ellenőrző gyakorlat került közösen végrehajtásra, Nagykőrös ÖTP elsődleges műveleti körzeté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Felügyeleti ellenőrzések</w:t>
      </w:r>
    </w:p>
    <w:p>
      <w:pPr>
        <w:pStyle w:val="Normal"/>
        <w:suppressAutoHyphens w:val="true"/>
        <w:ind w:left="108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z Önkormányzati Tűzoltóság Nagykőrös tevékenységének szakmai felügyelete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egléd HTP közvetlen szakmai felügyeletet lát el Nagykőrös ÖTP felett. Az ÖTP elsődleges műveleti körzetébe három település (Nagykőrös, Nyársapát, Kocsér) tartozik a HTP működési területén belül. Együttműködési megállapodás alapján a településeken végzi a hatályos jogszabályok betartásával a tűzoltási és műszaki mentési, valamint a tűzmegelőzési tevékenységét. A lakosok száma körülbelül 28 ezer fő, a terület nagysága közel 35 ezer hektá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ancsnok a hatályos szabályzóknak megfelelően elkészítette az ÖTP éves gyakorlat- és továbbképzési tervét. Kapcsolatunk napi szintű, ennek eredménye a hivatásos tűzoltósággal való kiváló együttműködé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ÖTP létszámát a 2024. évben 14 főfoglalkozású és 3 egyéb jogviszonyban foglalkoztatott tűzoltó alkotta. A készenléti állomány éves egészségügyi alkalmassági vizsgálata megtörtént. A fizikai állapot felmérést és a féléves szakmai tudásszint ellenőrzést a parancsnok végrehajtotta. Szeptember óta 1 fő újonc lépett be és a BM OKF KOK tűzoltó szakképesítést megszerezte. Szolgálatszervezési feladataikat végrehajtották, állandó 4 fővel biztosítják elsődleges műveleti körzetük mentő tűzvédelmét.  A tűzoltás vezetésére jogosultak száma 4 fő. Tagjai megfelelő szakképesítéssel és tűzoltó technika kezelői igazolvánnyal rendelkeznek, a kisgépek kezelésére jogosultak. Gépjárművezetőik szivattyúkezelői és PÁV vizsgával rendelkeznek. </w:t>
      </w:r>
    </w:p>
    <w:p>
      <w:pPr>
        <w:pStyle w:val="Normal"/>
        <w:rPr>
          <w:rFonts w:eastAsia="Calibri" w:cs="Times New Roman"/>
          <w:szCs w:val="24"/>
          <w:lang w:eastAsia="hu-HU"/>
        </w:rPr>
      </w:pPr>
      <w:r>
        <w:rPr>
          <w:rFonts w:eastAsia="Calibri" w:cs="Times New Roman"/>
          <w:szCs w:val="24"/>
          <w:lang w:eastAsia="hu-HU"/>
        </w:rPr>
      </w:r>
    </w:p>
    <w:p>
      <w:pPr>
        <w:pStyle w:val="Normal"/>
        <w:rPr>
          <w:rFonts w:eastAsia="Calibri" w:cs="Times New Roman"/>
          <w:szCs w:val="24"/>
          <w:lang w:eastAsia="hu-HU"/>
        </w:rPr>
      </w:pPr>
      <w:r>
        <w:rPr>
          <w:rFonts w:eastAsia="Calibri" w:cs="Times New Roman"/>
          <w:szCs w:val="24"/>
          <w:lang w:eastAsia="hu-HU"/>
        </w:rPr>
        <w:t xml:space="preserve">Az ÖTP felügyeleti ellenőrzése tervezett módon félévente, a gyakorlatban gyakrabban történik. Az ellenőrzés működésük szabályosságára irányul a jogszabályok és belső szabályzók alapján támogató jelleggel. </w:t>
      </w:r>
      <w:r>
        <w:rPr/>
        <w:t xml:space="preserve">Cegléd HTP a vizsgált időszakban 4 alkalommal tartott felügyeleti ellenőrzést. </w:t>
      </w:r>
      <w:r>
        <w:rPr>
          <w:rFonts w:cs="Times New Roman"/>
          <w:szCs w:val="24"/>
          <w:lang w:eastAsia="zh-CN"/>
        </w:rPr>
        <w:t>Nagykőrös ÖTP gazdasági és szakmai működése, illetve a készenléti állomány szakmai tudása megfelelő.</w:t>
      </w:r>
    </w:p>
    <w:p>
      <w:pPr>
        <w:pStyle w:val="Normal"/>
        <w:rPr>
          <w:rFonts w:eastAsia="Calibri" w:cs="Times New Roman"/>
          <w:szCs w:val="24"/>
          <w:lang w:eastAsia="hu-HU"/>
        </w:rPr>
      </w:pPr>
      <w:r>
        <w:rPr>
          <w:rFonts w:eastAsia="Times New Roman" w:cs="Times New Roman"/>
          <w:szCs w:val="24"/>
          <w:lang w:eastAsia="hu-HU"/>
        </w:rPr>
        <w:t xml:space="preserve"> </w:t>
      </w:r>
    </w:p>
    <w:p>
      <w:pPr>
        <w:pStyle w:val="Normal"/>
        <w:rPr/>
      </w:pPr>
      <w:r>
        <w:rPr/>
        <w:t xml:space="preserve">A 2024. évben Nagykőrös ÖTP összesen 227 esethez kapott riasztást, ebből 207 esethez önállóan kezdték meg a vonulást (91%), 20 esetben az esemény jelzése, nagysága indokolta a hivatásos egységek segítségét. Az önállóan végrehajtott vonulásból 175 beavatkozást igénylő, 27 téves, 5 kiérkezés előtt felszámolt jelzésnek lett minősítve, a beavatkozás módja szerint. A 175 beavatkozást igénylő eseményből 63 tűzesetet és 112 műszaki mentést Nagykőrös ÖTP állománya önállóan számolt f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>Nagykőrös ÖTP minden szolgálati csoportja 4 helyismereti foglalkozást, 2</w:t>
      </w:r>
      <w:r>
        <w:rPr/>
        <w:t xml:space="preserve"> szituációs begyakorló és 2 parancsnoki ellenőrző gyakorlatot hajtott végre. A felkészítő és ellenőrző gyakorlatok megfelelő színvonalúak voltak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Cs w:val="24"/>
          <w:lang w:eastAsia="zh-CN"/>
        </w:rPr>
      </w:pPr>
      <w:r>
        <w:rPr/>
        <w:t xml:space="preserve">Nagykőrös ÖTP az évek során a BM OKF pályázatain elnyert anyagi és tárgyi fejlesztések segítségével tovább erősödött, fejlődött. Az utóbbi évek pályázatai segítségével szakfelszereléseik megújultak. A </w:t>
      </w:r>
      <w:r>
        <w:rPr>
          <w:rFonts w:cs="Times New Roman"/>
          <w:szCs w:val="24"/>
          <w:lang w:eastAsia="zh-CN"/>
        </w:rPr>
        <w:t xml:space="preserve">felszereléseik jó állapotúak, a műszaki és biztonsági követelményeknek megfelelnek. Eszközeiket rendezett körülmények között tárolják, karbantartják, rendszeres felülvizsgálatukról gondoskodnak. Az elnyert pályázati összegből tűzoltó védőfelszerelések beszerzését hajtották végre. A laktanya külső és belső karbantartottsága megfelelő. </w:t>
      </w:r>
      <w:r>
        <w:rPr/>
        <w:t>Az ÖTP mindent megtett a lakosságtájékoztatási és ifjúságnevelési feladatok végrehajtása érdekében, ezzel is elősegítve műveleti körzetük tűzvédelmét.  Mentő tűzvédelmi tevékenységüket összegezve, az emberi élet- és az anyagi javak védelme érdekében megtett munkájuk, elhivatottságuk példa értékű, amely Nagykőrös Város Önkormányzatának támogatásával valósult meg.</w:t>
      </w:r>
      <w:r>
        <w:rPr>
          <w:rFonts w:cs="Times New Roman"/>
          <w:szCs w:val="24"/>
          <w:lang w:eastAsia="zh-CN"/>
        </w:rPr>
        <w:t xml:space="preserve"> </w:t>
      </w:r>
    </w:p>
    <w:p>
      <w:pPr>
        <w:pStyle w:val="Normal"/>
        <w:rPr>
          <w:rFonts w:cs="Times New Roman"/>
          <w:b/>
          <w:b/>
          <w:szCs w:val="24"/>
          <w:lang w:eastAsia="zh-CN"/>
        </w:rPr>
      </w:pPr>
      <w:r>
        <w:rPr>
          <w:rFonts w:cs="Times New Roman"/>
          <w:b/>
          <w:szCs w:val="24"/>
          <w:lang w:eastAsia="zh-CN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z Újszilvási Önkéntes Tűzoltók Egyesülete (Újszilvási ÖTE) tevékenységének szakmai felügyelete</w:t>
      </w:r>
    </w:p>
    <w:p>
      <w:pPr>
        <w:pStyle w:val="Normal"/>
        <w:suppressAutoHyphens w:val="tru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szCs w:val="24"/>
          <w:lang w:eastAsia="zh-CN"/>
        </w:rPr>
        <w:t xml:space="preserve">Az Újszilvási ÖTE Cegléd HTP-vel kötött együttműködési megállapodást. 2021. márciusa óta II. kategóriás közreműködő önkéntes tűzoltó egyesület. Tagjai létszáma 25 fő, akik közül 14 fő végez szaktevékenységet. A tagok ÖTE igazolvánnyal rendelkeznek. Elnökükkel és parancsnokukkal napi kapcsolatban vagyunk. A szaktevékenységet ellátók érvényes foglalkozás egészségügyi igazolással rendelkeznek. Az ÖTE szaktevékenységet irányító tagja szakmai felsőfokú végzettséggel rendelkezik. </w:t>
      </w:r>
    </w:p>
    <w:p>
      <w:pPr>
        <w:pStyle w:val="Normal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rPr/>
      </w:pPr>
      <w:r>
        <w:rPr>
          <w:rFonts w:cs="Times New Roman"/>
          <w:szCs w:val="24"/>
          <w:lang w:eastAsia="zh-CN"/>
        </w:rPr>
        <w:t>A tárgyévben 7</w:t>
      </w:r>
      <w:r>
        <w:rPr>
          <w:rFonts w:cs="Times New Roman"/>
          <w:color w:val="FF0000"/>
          <w:szCs w:val="24"/>
          <w:lang w:eastAsia="zh-CN"/>
        </w:rPr>
        <w:t xml:space="preserve"> </w:t>
      </w:r>
      <w:r>
        <w:rPr>
          <w:rFonts w:cs="Times New Roman"/>
          <w:szCs w:val="24"/>
          <w:lang w:eastAsia="zh-CN"/>
        </w:rPr>
        <w:t>riasztásnál támogatták a hivatásos állomány beavatkozásait.  Az ÖTE üzemeltetésében lévő gépjárműfecskendő megkülönböztető jelzés használatára jogosult, érvényes műszaki vizsgával, biztosítással rendelkezik. A szer elhelyezésére, fűtött tűzoltószertárt és hozzá kapcsolódó közösségi épületet létesített az önkormányzat, a „Magyar Falu Program” segítségével. Az ÖTE a BM OKF által kiírt szakmai pályázaton minden alkalommal részt vett és a beavatkozáshoz szükséges tűzoltó védőeszközökhöz, szakfelszerelésekhez jutott hozzá. A tárgyévben elnyert pályázati összegből EDR rádió beszerzése valósult meg.</w:t>
      </w:r>
    </w:p>
    <w:p>
      <w:pPr>
        <w:pStyle w:val="Normal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A Dolinavölgye Mikrotérségi Önkéntes Tűzoltó Egyesület (Dolina MÖTE) tevékenységének szakmai felügyelete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 xml:space="preserve">A Dolina MÖTE Cegléd HTP-vel hatályos együttműködési megállapodást kötött. 2024. márciusa óta II. kategóriás közreműködő önkéntes tűzoltó egyesület. Tagjai létszáma 32 fő, akik közül 24 fő végez szaktevékenységet. A tagok ÖTE igazolvánnyal még nem rendelkeznek, jelenleg a dokumentumok, fényképek gyűjtése történik. Elnökükkel és parancsnokukkal napi kapcsolatban vagyunk. </w:t>
      </w:r>
    </w:p>
    <w:p>
      <w:pPr>
        <w:pStyle w:val="Normal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 szaktevékenységet ellátók érvényes foglalkozás egészségügyi igazolással rendelkeznek. Az ÖTE szaktevékenységet irányító tagja 144 órás Tűzoltásvezető II. tanfolyamot végzett.</w:t>
      </w:r>
    </w:p>
    <w:p>
      <w:pPr>
        <w:pStyle w:val="Normal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 xml:space="preserve"> </w:t>
      </w:r>
    </w:p>
    <w:p>
      <w:pPr>
        <w:pStyle w:val="Normal"/>
        <w:rPr/>
      </w:pPr>
      <w:r>
        <w:rPr>
          <w:rFonts w:cs="Times New Roman"/>
          <w:szCs w:val="24"/>
          <w:lang w:eastAsia="zh-CN"/>
        </w:rPr>
        <w:t xml:space="preserve">A 2024-es évben 51 esetben támogatták a hivatásos állomány beavatkozásait.  Az ÖTE üzemeltetésében lévő gépjárműfecskendő megkülönböztető jelzés használatára jogosult, érvényes műszaki vizsgával, biztosítással rendelkezik. A gépjárműfecskendő elhelyezése fedett szertárban történik. Az eltelt időben bebizonyosodott, hogy az ÖTE a tagjainak összefogásával, a riasztási rendszerbe bekapcsolva állandó segítséget jelent. Megállapodás alapján </w:t>
      </w:r>
      <w:r>
        <w:rPr>
          <w:rFonts w:cs="Times New Roman"/>
          <w:szCs w:val="24"/>
          <w:lang w:eastAsia="hu-HU"/>
        </w:rPr>
        <w:t xml:space="preserve">Albertirsa, Ceglédbercel, Mikebuda és Dánszentmiklós mentő tűzvédelmében közreműködve segítik a hivatásos tűzoltók munkáját. Működésüket az önkormányzatok és a települések vállalkozói, polgárai támogatják. </w:t>
      </w:r>
      <w:r>
        <w:rPr>
          <w:rFonts w:cs="Times New Roman"/>
          <w:szCs w:val="24"/>
          <w:lang w:eastAsia="zh-CN"/>
        </w:rPr>
        <w:t>Az ÖTE a BM OKF által kiírt szakmai pályázaton minden alkalommal részt vett és beavatkozáshoz szükséges tűzoltó védőeszközökhöz és szakfelszerelésekhez jutott hozzá. Az elnyert pályázati összegből EDR rádió beszerzése valósult meg.</w:t>
      </w:r>
    </w:p>
    <w:p>
      <w:pPr>
        <w:pStyle w:val="Normal"/>
        <w:numPr>
          <w:ilvl w:val="0"/>
          <w:numId w:val="5"/>
        </w:numPr>
        <w:suppressAutoHyphens w:val="true"/>
        <w:jc w:val="left"/>
        <w:rPr>
          <w:rFonts w:ascii="Times New Roman félkövér;Helvetica Neue Black Condensed" w:hAnsi="Times New Roman félkövér;Helvetica Neue Black Condensed" w:cs="Times New Roman félkövér;Helvetica Neue Black Condensed"/>
          <w:caps/>
        </w:rPr>
      </w:pPr>
      <w:bookmarkStart w:id="10" w:name="_Hlk160007345"/>
      <w:bookmarkEnd w:id="10"/>
      <w:r>
        <w:rPr>
          <w:b/>
        </w:rPr>
        <w:t>Tűzvédelem, tűzmegelőzés érdekében tett intézkedések, feladatok</w:t>
      </w:r>
    </w:p>
    <w:p>
      <w:pPr>
        <w:pStyle w:val="Normal"/>
        <w:suppressAutoHyphens w:val="true"/>
        <w:rPr>
          <w:rFonts w:ascii="Times New Roman félkövér;Helvetica Neue Black Condensed" w:hAnsi="Times New Roman félkövér;Helvetica Neue Black Condensed" w:cs="Times New Roman félkövér;Helvetica Neue Black Condensed"/>
          <w:b/>
          <w:b/>
          <w:caps/>
        </w:rPr>
      </w:pPr>
      <w:r>
        <w:rPr>
          <w:rFonts w:cs="Times New Roman félkövér;Helvetica Neue Black Condensed" w:ascii="Times New Roman félkövér;Helvetica Neue Black Condensed" w:hAnsi="Times New Roman félkövér;Helvetica Neue Black Condensed"/>
          <w:b/>
          <w:caps/>
        </w:rPr>
      </w:r>
      <w:bookmarkStart w:id="11" w:name="_Hlk160007345"/>
      <w:bookmarkStart w:id="12" w:name="_Hlk160007345"/>
      <w:bookmarkEnd w:id="12"/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Cegléd HTP tűzmegelőzési tevékenysége, tűzvédelmi célellenőrzések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rPr/>
      </w:pPr>
      <w:r>
        <w:rPr/>
        <w:t xml:space="preserve">Cegléd HTP működési területén keletkezett tűzesetek, káresetek felszámolásakor az intézkedéseinkkel a vizsgált időszakban is a lakosság védelmét szolgáltuk és egyúttal a tájékoztatást is végrehajtottuk.  A készenléti állomány szabadtéri tűzesetek, kéménytüzek, CO-események, helyismereti gyakorlatok, rendezvények, tűzoltó vízforrások helyszínén és egyéb esetben ellenőrzésekkel támogatta a hatósági eljárások lefolytatását. </w:t>
      </w:r>
    </w:p>
    <w:p>
      <w:pPr>
        <w:pStyle w:val="Norml1"/>
        <w:spacing w:before="0" w:after="120"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  <w:t xml:space="preserve">2024. október 1-jei hatállyal – egyes tűzvédelmi és iparbiztonsági hatósági hatáskörök változásával – a kormányhivatalhoz kerültek telepítésre a meghatározott feladatkörök. A parancsnokság hatósági eljárásokat támogató feladatai a hatáskör változást követően módosultak.  Minden esetben továbbra is figyelemmel voltunk a szolgáltató hatósági szemlélet biztosítására. </w:t>
      </w:r>
    </w:p>
    <w:p>
      <w:pPr>
        <w:pStyle w:val="Normal"/>
        <w:suppressAutoHyphens w:val="true"/>
        <w:rPr>
          <w:rFonts w:cs="Calibri"/>
          <w:b/>
          <w:b/>
          <w:szCs w:val="22"/>
          <w:lang w:eastAsia="en-US"/>
        </w:rPr>
      </w:pPr>
      <w:r>
        <w:rPr>
          <w:rFonts w:cs="Calibri"/>
          <w:b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A tűzmegelőzést szolgáló megjelenések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rFonts w:cs="Times New Roman"/>
          <w:szCs w:val="24"/>
          <w:lang w:eastAsia="hu-HU"/>
        </w:rPr>
      </w:pPr>
      <w:r>
        <w:rPr/>
        <w:t xml:space="preserve">Folytattuk a Területi Tűzmegelőzési Bizottság által meghatározott feladatainkat. Laktanyánkban iskolás, óvodás csoportokat fogadva, illetve városi rendezvényeken hirdettük a tűzmegelőzés fontosságát. </w:t>
      </w:r>
      <w:r>
        <w:rPr>
          <w:rFonts w:cs="Times New Roman"/>
          <w:szCs w:val="24"/>
          <w:lang w:eastAsia="hu-HU"/>
        </w:rPr>
        <w:t>A Cegléd Városi Televízió, valamint a Cegléd Rádió havi rendszerességgel műsoridőt biztosított az eseménykommunikáción túl az aktuális időszak, valamint preventív módon a következő időszak előkészületeire, annak kockázataival kapcsolatos tájékoztatásra.</w:t>
      </w:r>
    </w:p>
    <w:p>
      <w:pPr>
        <w:pStyle w:val="Normal"/>
        <w:suppressAutoHyphens w:val="true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suppressAutoHyphens w:val="true"/>
        <w:rPr/>
      </w:pPr>
      <w:r>
        <w:rPr/>
        <w:t>A legfontosabb tűzmegelőzési célok a következők voltak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>A lakástüzek és a tűzeseti halál megelőzése. (a fűtés, a sütés-főzés, a dohányzás, a gyertyagyújtás, az elektromos berendezések használati szabályai)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>Az erdő- és vegetációtűz megelőzése. (magatartási szabályok az erdőben, tűzgyújtási tilalom betartása, irányított égetés és a szabadtéri tűzgyújtás szabályai)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>A nyári betakarítási munkálatok szabályai. (gépszemlék végrehajtása, a mezőgazdasági terület és a mezőgazdasági gépek felkészítése)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>A kéménytüzek megelőzése. (égéstermék-elvezetők felülvizsgálata)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/>
        <w:t>A füstérzékelő és a szén-monoxid érzékelő használatának előnyei. (fűtési szezon)</w:t>
      </w:r>
      <w:bookmarkStart w:id="13" w:name="_Hlk160009287"/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rPr>
          <w:rStyle w:val="StrongEmphasis"/>
          <w:rFonts w:cs="Calibri"/>
          <w:b w:val="false"/>
          <w:b w:val="false"/>
        </w:rPr>
      </w:pPr>
      <w:r>
        <w:rPr>
          <w:rStyle w:val="StrongEmphasis"/>
          <w:rFonts w:cs="Times New Roman"/>
        </w:rPr>
        <w:t xml:space="preserve"> </w:t>
      </w:r>
      <w:r>
        <w:rPr>
          <w:rStyle w:val="StrongEmphasis"/>
        </w:rPr>
        <w:t>Polgári védelmi feladatok</w:t>
      </w:r>
      <w:bookmarkEnd w:id="13"/>
    </w:p>
    <w:p>
      <w:pPr>
        <w:pStyle w:val="Normal"/>
        <w:suppressAutoHyphens w:val="true"/>
        <w:rPr>
          <w:rStyle w:val="StrongEmphasis"/>
          <w:rFonts w:eastAsia="MS Mincho;ＭＳ 明朝" w:cs="Times New Roman"/>
          <w:b w:val="false"/>
          <w:b w:val="false"/>
          <w:bCs/>
          <w:iCs/>
          <w:szCs w:val="24"/>
          <w:lang w:eastAsia="ja-JP" w:bidi="ne-IN"/>
        </w:rPr>
      </w:pPr>
      <w:r>
        <w:rPr/>
      </w:r>
    </w:p>
    <w:p>
      <w:pPr>
        <w:pStyle w:val="Normal"/>
        <w:numPr>
          <w:ilvl w:val="0"/>
          <w:numId w:val="9"/>
        </w:numPr>
        <w:suppressAutoHyphens w:val="true"/>
        <w:rPr>
          <w:b/>
          <w:b/>
        </w:rPr>
      </w:pPr>
      <w:r>
        <w:rPr>
          <w:b/>
        </w:rPr>
        <w:t>Helyi Védelmi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  <w:bCs/>
          <w:szCs w:val="24"/>
          <w:lang w:eastAsia="hu-HU"/>
        </w:rPr>
      </w:pPr>
      <w:r>
        <w:rPr/>
        <w:t>Cegléd HTP működési területén két Helyi Védelmi Bizottság (a továbbiakban: HVB) működik, Cegléd és Nagykőrös székhelyen. A vizsgált időszakban</w:t>
      </w:r>
      <w:r>
        <w:rPr>
          <w:rFonts w:cs="Times New Roman"/>
          <w:szCs w:val="24"/>
          <w:lang w:eastAsia="hu-HU"/>
        </w:rPr>
        <w:t xml:space="preserve"> az I. és II. féléves HVB ülések személyes jelenléttel kerültek megtartásra. A HVB elnökökkel rendszeres kapcsolatot tartottunk. </w:t>
      </w:r>
      <w:r>
        <w:rPr>
          <w:rFonts w:cs="Times New Roman"/>
          <w:bCs/>
          <w:szCs w:val="24"/>
          <w:lang w:eastAsia="hu-HU"/>
        </w:rPr>
        <w:t xml:space="preserve">A HVB-k a járási hivatalokban végzik tevékenységüket. A tárgyévben a HVB veszélyhelyzeti működése folyamatosan biztosított volt, a jogszabályoknak megfelelően tevékenykedett, nem tervezett feladat ellátására nem volt szükség. </w:t>
      </w:r>
    </w:p>
    <w:p>
      <w:pPr>
        <w:pStyle w:val="Normal"/>
        <w:rPr>
          <w:rFonts w:cs="Times New Roman"/>
          <w:bCs/>
          <w:szCs w:val="24"/>
          <w:lang w:eastAsia="hu-HU"/>
        </w:rPr>
      </w:pPr>
      <w:r>
        <w:rPr>
          <w:rFonts w:cs="Times New Roman"/>
          <w:bCs/>
          <w:szCs w:val="24"/>
          <w:lang w:eastAsia="hu-HU"/>
        </w:rPr>
      </w:r>
    </w:p>
    <w:p>
      <w:pPr>
        <w:pStyle w:val="Normal"/>
        <w:rPr>
          <w:rFonts w:cs="Times New Roman"/>
          <w:bCs/>
          <w:szCs w:val="24"/>
          <w:lang w:eastAsia="hu-HU"/>
        </w:rPr>
      </w:pPr>
      <w:r>
        <w:rPr>
          <w:rFonts w:cs="Times New Roman"/>
          <w:bCs/>
          <w:szCs w:val="24"/>
          <w:lang w:eastAsia="hu-HU"/>
        </w:rPr>
      </w:r>
    </w:p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Közbiztonsági referen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űködési területünk 6 települése (Abony, Albertirsa, Cegléd, Ceglédbercel, Nagykőrös, Újszilvás) II-es, míg 8 települése (Csemő, Mikebuda, Nyársapát, Kocsér, Jászkarajenő, Kőröstetétlen, Tápiószőlős, Törtel) III-as katasztrófavédelmi osztályba tartozik. </w:t>
      </w:r>
      <w:r>
        <w:rPr>
          <w:bCs/>
        </w:rPr>
        <w:t xml:space="preserve">2024-ben két fő referens személyében történt változás Albertirsa és Újszilvás településen. </w:t>
      </w:r>
      <w:r>
        <w:rPr/>
        <w:t>A közbiztonsági referensek részére negyedévenként felkészítő képzéseket tartottunk, a települések katasztrófavédelmi feladatainak aktuális kérdéseiről.</w:t>
      </w:r>
    </w:p>
    <w:p>
      <w:pPr>
        <w:pStyle w:val="Normal"/>
        <w:rPr>
          <w:rStyle w:val="StrongEmphasis"/>
          <w:b w:val="false"/>
          <w:b w:val="false"/>
          <w:bCs/>
          <w:szCs w:val="24"/>
          <w:lang w:eastAsia="hu-HU"/>
        </w:rPr>
      </w:pPr>
      <w:r>
        <w:rPr/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>
          <w:rStyle w:val="StrongEmphasis"/>
        </w:rPr>
        <w:t>Önkéntes mentőszervezetek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 xml:space="preserve">Cegléd HTP működési területén közel 100 fő önkéntes bevethető katasztrófavédelmi feladatok ellátására, a 2 járási (Gerje, Kőris) és 6 települési mentőcsoportban (Abony, Albertirsa, Cegléd, Ceglédbercel, Nagykőrös, Újszilvás). Vezetőik részére negyedévente biztosítottuk a felkészülés lehetőségét, a polgári védelmi feladatok tárgyáb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akosságtájékoztatás, kapcsolattartás, közösségi szolgá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Kiemelt feladatként kezeltük a működési területünkön élő lakosság tájékoztatását, amelynek alapja az önkormányzatokkal történő kapcsolattartás. A lakosságot érintő kockázatokról tájékoztatókat biztosítottunk. Az önkormányzatok a tájékoztatókat honlapokon, hírlapokban, rádióban, televízióban közzétették, erősítve a lakosság tűzmegelőzési ismereteit a szabadtéri égetés szabályairól, a fűtési szezon veszélyeiről, a kéményseprő-ipari tevékenységről és a tűzvédelmi magatartási szabályok betartásáról.</w:t>
      </w:r>
    </w:p>
    <w:p>
      <w:pPr>
        <w:pStyle w:val="Normal"/>
        <w:rPr/>
      </w:pPr>
      <w:r>
        <w:rPr>
          <w:rFonts w:cs="Times New Roman"/>
        </w:rPr>
        <w:t>A nyári szünetben a középiskolás diákok számára volt nyitott laktanyánk kapuja, a közösségi szolgálat keretében</w:t>
      </w:r>
      <w:r>
        <w:rPr/>
        <w:t xml:space="preserve"> betekinthettek Cegléd HTP életébe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  <w:bookmarkStart w:id="14" w:name="_Hlk160010030"/>
      <w:bookmarkStart w:id="15" w:name="_Hlk160010030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b/>
          <w:b/>
        </w:rPr>
      </w:pPr>
      <w:bookmarkStart w:id="16" w:name="_Hlk160010030"/>
      <w:r>
        <w:rPr>
          <w:b/>
        </w:rPr>
        <w:t>Társ- és együttműködő szervekkel való kapcsolat</w:t>
      </w:r>
      <w:bookmarkEnd w:id="16"/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spacing w:before="0" w:after="60"/>
        <w:rPr>
          <w:bCs/>
          <w:shd w:fill="FFFFFF" w:val="clear"/>
        </w:rPr>
      </w:pPr>
      <w:r>
        <w:rPr/>
        <w:t xml:space="preserve">Az előző évek kapcsolatteremtő munkáját folytatva kiemelt figyelmet fordítottunk a társ- és együttműködő szervekkel, helyi önkormányzatokkal, a járási hivatalokkal, valamint a civil szervezetekkel való szoros együttműködésre. A Ceglédi Rendőrkapitányság és Ceglédi Mentőállomás munkatársaival napi kapcsolatot ápolunk. </w:t>
      </w:r>
      <w:r>
        <w:rPr>
          <w:bCs/>
          <w:shd w:fill="FFFFFF" w:val="clear"/>
        </w:rPr>
        <w:t>A Mentőállomás munkatársait évről-évre felkérjük az éves továbbképzési terv részét képző elsősegély-nyújtási gyakorlat megtartására.</w:t>
      </w:r>
    </w:p>
    <w:p>
      <w:pPr>
        <w:pStyle w:val="Normal"/>
        <w:suppressAutoHyphens w:val="true"/>
        <w:spacing w:before="0" w:after="60"/>
        <w:rPr/>
      </w:pPr>
      <w:r>
        <w:rPr/>
        <w:t xml:space="preserve">Káreseti feladataink ellátása megköveteli a Magyar Közúttal, az áram-, víz- és gázszolgáltatóval való együttműködést. A szolgáltatók elérhetőségét településekre bontva aktualizáltuk. </w:t>
      </w:r>
    </w:p>
    <w:p>
      <w:pPr>
        <w:pStyle w:val="Normal"/>
        <w:suppressAutoHyphens w:val="true"/>
        <w:spacing w:before="0" w:after="60"/>
        <w:rPr>
          <w:rFonts w:cs="Times New Roman"/>
          <w:szCs w:val="24"/>
          <w:lang w:eastAsia="zh-CN"/>
        </w:rPr>
      </w:pPr>
      <w:r>
        <w:rPr/>
        <w:t xml:space="preserve">Működési területünkön lévő szervezetek és létesítmények vezetőivel jó kapcsolat ápolunk (Magyar Vöröskereszt, Magyar Máltai Szeretetszolgálat, Baptista Szeretetszolgálat, Cegléd Városi Sportuszoda, Gál József Sportcsarnok, Cegléd Városi Sportpálya, Cegléd Kossuth Művelődési Központ). </w:t>
      </w:r>
      <w:r>
        <w:rPr>
          <w:rFonts w:cs="Times New Roman"/>
          <w:szCs w:val="24"/>
          <w:lang w:eastAsia="zh-CN"/>
        </w:rPr>
        <w:t>Az önkormányzatokkal való közvetlen kapcsolattartás kiemelt fontosságú. A polgármesterekkel, jegyzőkkel, közbiztonsági referensekkel, önkormányzati képviselőkkel való hatékony együttműködés mindkét fél munkavégzését segíti.</w:t>
      </w:r>
    </w:p>
    <w:p>
      <w:pPr>
        <w:pStyle w:val="Normal"/>
        <w:suppressAutoHyphens w:val="true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suppressAutoHyphens w:val="true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rFonts w:cs="Times New Roman"/>
        </w:rPr>
        <w:t xml:space="preserve"> </w:t>
      </w:r>
      <w:r>
        <w:rPr>
          <w:b/>
        </w:rPr>
        <w:t>Cegléd HTP működésének tárgyi feltételei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uppressAutoHyphens w:val="true"/>
        <w:rPr>
          <w:b/>
          <w:b/>
        </w:rPr>
      </w:pPr>
      <w:r>
        <w:rPr>
          <w:b/>
        </w:rPr>
        <w:t>Gépjárművek, technikai eszközök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Cs w:val="24"/>
        </w:rPr>
      </w:pPr>
      <w:r>
        <w:rPr>
          <w:rFonts w:cs="Times New Roman"/>
          <w:szCs w:val="24"/>
          <w:lang w:eastAsia="zh-CN"/>
        </w:rPr>
        <w:t xml:space="preserve">Cegléd HTP szerállományát két RÁBA R16 Heros Aquadux gépjárműfecskendő, egy Renault Kerax vízszállító, egy Mercedes Atego műszaki mentő, egy Iveco Magirus magasból mentő, továbbá egy Renault Midlum tartalék gépjármű alkotja. A parancsnokság rendelkezik egy Ford Ranger 4x4 típusú tűzoltásvezetői gépjárművel is. A gépjárművek műszaki állapota jó. A készenléti járművekbe szerelt PAJZS MINI Tablet használata folyamatos, segítségével több információt kap a készenléti állomány az adott eseménnyel kapcsolatban. </w:t>
      </w:r>
      <w:r>
        <w:rPr/>
        <w:t xml:space="preserve">A gépjárművek mellett a technikai eszközállomány állagának megóvása, bevethetőségének fenntartása, karbantartása is kiemelt feladatunk.  Az egyéni védőfelszerelések és védőruhák bevethető állapotban tartása a tűzoltási és műszaki mentési tevékenységet végző állomány számára biztosított. </w:t>
      </w:r>
      <w:r>
        <w:rPr>
          <w:rFonts w:eastAsia="Calibri"/>
          <w:szCs w:val="24"/>
        </w:rPr>
        <w:t xml:space="preserve">Az alapfeladatok ellátásához szükséges szakfelszerelésekkel és védőeszközökkel rendelkezünk.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14"/>
        </w:numPr>
        <w:suppressAutoHyphens w:val="true"/>
        <w:rPr>
          <w:rFonts w:cs="Times New Roman"/>
          <w:b/>
          <w:b/>
          <w:szCs w:val="24"/>
          <w:lang w:eastAsia="zh-CN"/>
        </w:rPr>
      </w:pPr>
      <w:r>
        <w:rPr>
          <w:b/>
        </w:rPr>
        <w:t>Ingatlangazdálkodás</w:t>
      </w:r>
    </w:p>
    <w:p>
      <w:pPr>
        <w:pStyle w:val="Normal"/>
        <w:suppressAutoHyphens w:val="true"/>
        <w:rPr>
          <w:rFonts w:cs="Times New Roman"/>
          <w:b/>
          <w:b/>
          <w:szCs w:val="24"/>
          <w:lang w:eastAsia="zh-CN"/>
        </w:rPr>
      </w:pPr>
      <w:r>
        <w:rPr>
          <w:rFonts w:cs="Times New Roman"/>
          <w:b/>
          <w:szCs w:val="24"/>
          <w:lang w:eastAsia="zh-CN"/>
        </w:rPr>
      </w:r>
    </w:p>
    <w:p>
      <w:pPr>
        <w:pStyle w:val="Normal"/>
        <w:suppressAutoHyphens w:val="true"/>
        <w:spacing w:before="0" w:after="120"/>
        <w:rPr/>
      </w:pPr>
      <w:r>
        <w:rPr/>
        <w:t xml:space="preserve">A Környezeti és Energiahatékonysági Operatív Program (KEHOP) keretén belül a laktanya felújítási, kivitelezési munkái a korábbi években befejeződtek, a végleges átadás az előző év végén megvalósult. A laktanya teljes épülete új szigeteléssel rendelkezik, illetve a kültérrel határos nyílászárói az energetikai szabványoknak megfelelnek. A modern szekcionált garázskapuk felszerelése nagymértékben javítja az épület energia megtakarítását. A kapuk elektromosan nyithatóak a Pajzs riasztási és a Gépészeti Vezérlő Rendszer összehangolásával. Az energiafelhasználás csökkentése céljából az épület tetején 33 kW teljesítményű napelem került kialakításra. </w:t>
      </w:r>
    </w:p>
    <w:p>
      <w:pPr>
        <w:pStyle w:val="Normal"/>
        <w:rPr>
          <w:bCs/>
        </w:rPr>
      </w:pPr>
      <w:r>
        <w:rPr>
          <w:rFonts w:eastAsia="Calibri"/>
        </w:rPr>
        <w:t>Cegléd Város Önkormányzatának támogatásával megvalósult a legénységi konyhabútor javítása, hűtőszekrény beszerzése, a korábban kiépített kamerarendszer bővítése, a világítás és az elektromos hálózat felújítása, valamint az alagsorban lévő raktárak pormentes felújítása. A szertárak aljzatának műgyantás bevonása megtörtént.</w:t>
      </w:r>
      <w:r>
        <w:rPr/>
        <w:t xml:space="preserve"> </w:t>
      </w:r>
      <w:r>
        <w:rPr>
          <w:bCs/>
        </w:rPr>
        <w:t xml:space="preserve">Az elektromos- és vízhálózat karbantartását, a tisztasági festést, illetve egyéb felújítási munkálatokat a hivatásos állomány végezte. A korszerűsítések és felújítások az állomány elhelyezési körülményeit javították, növelték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ab/>
        <w:t>IX. Összegzé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>
          <w:rFonts w:cs="Times New Roman"/>
          <w:szCs w:val="24"/>
          <w:lang w:eastAsia="zh-CN"/>
        </w:rPr>
        <w:t xml:space="preserve">A 2024. évben Cegléd HTP a kitűzött céljait teljesítette, kötelezettségeit végrehajtotta. Személyi állományunk minden tagja szakmai hozzáértéséről, elhivatottságáról tett tanúbizonyságot az elméleti és gyakorlati képzések segítségével.  </w:t>
      </w:r>
      <w:r>
        <w:rPr>
          <w:rFonts w:eastAsia="Calibri" w:cs="Times New Roman"/>
          <w:color w:val="000000"/>
          <w:szCs w:val="24"/>
        </w:rPr>
        <w:t xml:space="preserve">Törekedtünk a magas szintű szakmai tevékenységre, szem előtt tartva a társszervekkel, önkormányzatokkal és a lakossággal történő kapcsolattartást. </w:t>
      </w:r>
      <w:r>
        <w:rPr>
          <w:rFonts w:cs="Times New Roman"/>
          <w:szCs w:val="24"/>
          <w:lang w:eastAsia="zh-CN"/>
        </w:rPr>
        <w:t>Környezetünk változásaival lépést tartva végeztük a megelőzéssel, a felkészüléssel és a káreseti felszámolással kapcsolatos feladatainkat a lakosság biztonsága, védelme érdekében. Cegléd HTP készenléti állománya a működési területünkön élők biztonságát szem előtt tartva, a bekövetkezett káreseteket maradéktalanul felszámolta. A</w:t>
      </w:r>
      <w:r>
        <w:rPr/>
        <w:t xml:space="preserve"> rendelkezésre álló csatornák segítségével megvalósult a tűzmegelőzéssel kapcsolatos lakosságtájékoztatás. A statisztikai adatok legjelentősebb eredménye, hogy az otthon jellegű tűzesetek száma alacsony szinten maradt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Times New Roman"/>
          <w:color w:val="000000"/>
          <w:szCs w:val="24"/>
        </w:rPr>
        <w:t xml:space="preserve">A HTP a tudatosan szervezett mentő-tűzvédelmi munkájával hatékonyan és eredményesen járult hozzá a biztonság növeléséhez, a területén élők és tartózkodók életének, anyagi javainak védelméhez. A mentő-tűzvédelem hatékonyságát tovább javította a hivatásos tűzoltóságok készenléti jellegű szolgálatot ellátó állománya egységes napi továbbképzési rendszere, az önkéntes tűzoltó egyesületek számára nyújtott pályázati támogatások, eszközök biztosítása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Times New Roman"/>
          <w:color w:val="000000"/>
          <w:szCs w:val="24"/>
        </w:rPr>
        <w:t xml:space="preserve">A katasztrófavédelmi elnökhelyettesek a helyi védelmi bizottságokban végzett aktív és támogató tevékenysége által tovább erősödött a katasztrófavédelem védelmi igazgatásban betöltött szerepe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Times New Roman"/>
          <w:szCs w:val="24"/>
          <w:lang w:eastAsia="zh-CN"/>
        </w:rPr>
        <w:t xml:space="preserve">A katasztrófavédelem helyi szervének teljes állománya a lakosság védelméért, az időszakosan jelentkező veszélyeztető hatások csökkentése érdekében széleskörű tájékoztató tevékenységet folytatott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 xml:space="preserve">A közösségi szolgálatot teljesítő diákok, a tanulóifjúság felkészítése a megelőzés eredményességét növelte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 xml:space="preserve">Az állomány egyen- és védőruházati ellátásának biztosítása, a technikai eszközök pótlása, valamint az infokommunikációs fejlesztési lehetőségek szakmai munkavégzésben való alkalmazása megvalósult. A folyamatos kapcsolattartás eredményeként erősödött az együttműködés az állampolgárokkal, a rendvédelmi, társ- és együttműködő szervekkel, szervezetekkel, a sajtóval.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 xml:space="preserve">Kiemelt célunk továbbra is a káresemények megelőzése, csökkentése, ezért elengedhetetlen a lakossággal való kommunikáció további erősítése.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 xml:space="preserve">A megelőző kampányok sikerében nagy szerepet vállalt települési vezetőkre a jövőben is számítunk. Az időjárás kiszámíthatatlanságának köszönhetően a viharokkal kapcsolatos műszaki mentéseket az önkéntesekkel és a lakossággal összefogva, összehangoltan és hatékonyan tudtuk kezelni.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 szabadtéri tüzek száma az országos, területi és helyi intézkedések ellenére az aszályos időjárási viszonyok következtében megnövekedhet. A tüzek keletkezésében továbbra is óriási szerepe van a lakosság magatartásának, a tűzgyújtás szabályainak betartásakor és a területek gondozásában egyaránt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 személyi állomány feladatellátása, elhivatottsága választ adott valamennyi veszélyeztetésre, a HTP a felé támasztott elvárásoknak megfelelt, hatékony és szakszerű választ adott a felmerülő kihívásokra.</w:t>
      </w:r>
    </w:p>
    <w:p>
      <w:pPr>
        <w:pStyle w:val="Normal"/>
        <w:suppressAutoHyphens w:val="true"/>
        <w:rPr>
          <w:rFonts w:cs="Times New Roman"/>
          <w:b/>
          <w:b/>
          <w:szCs w:val="24"/>
          <w:lang w:eastAsia="zh-CN"/>
        </w:rPr>
      </w:pPr>
      <w:r>
        <w:rPr>
          <w:rFonts w:cs="Times New Roman"/>
          <w:b/>
          <w:szCs w:val="24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360"/>
        <w:rPr>
          <w:b/>
          <w:b/>
        </w:rPr>
      </w:pPr>
      <w:r>
        <w:rPr>
          <w:rFonts w:cs="Times New Roman"/>
          <w:b/>
        </w:rPr>
        <w:t xml:space="preserve">  </w:t>
      </w:r>
      <w:r>
        <w:rPr>
          <w:b/>
        </w:rPr>
        <w:t>X. A 2025. év célkitűzési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>
          <w:rFonts w:cs="Times New Roman"/>
          <w:szCs w:val="24"/>
          <w:lang w:eastAsia="zh-CN"/>
        </w:rPr>
        <w:t xml:space="preserve">Az állampolgárokkal történő kapcsolattartás, az épített környezetben keletkezett tüzek és CO mérgezések, a kémény- és szabadtéri tüzek megelőzése érdekében. </w:t>
      </w:r>
    </w:p>
    <w:p>
      <w:pPr>
        <w:pStyle w:val="Normal"/>
        <w:numPr>
          <w:ilvl w:val="0"/>
          <w:numId w:val="11"/>
        </w:numPr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 tűzoltási, műszaki mentési, a tűzmegelőzési, valamint polgári védelmi tevékenységek, mint rendeltetésből adódó alapfeladataink maradéktalan ellátása.</w:t>
      </w:r>
    </w:p>
    <w:p>
      <w:pPr>
        <w:pStyle w:val="Normal"/>
        <w:numPr>
          <w:ilvl w:val="0"/>
          <w:numId w:val="11"/>
        </w:numPr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 jogszabályváltozások követése, a hatályos jogszabályokban és normatív szabályzókban foglaltak maradéktalan betartása.</w:t>
      </w:r>
    </w:p>
    <w:p>
      <w:pPr>
        <w:pStyle w:val="Normal"/>
        <w:numPr>
          <w:ilvl w:val="0"/>
          <w:numId w:val="11"/>
        </w:numPr>
        <w:suppressAutoHyphens w:val="true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 készenléti állomány számára tervezett továbbképzési rendszerében foglaltak betartása.</w:t>
      </w:r>
    </w:p>
    <w:p>
      <w:pPr>
        <w:pStyle w:val="Normal"/>
        <w:numPr>
          <w:ilvl w:val="0"/>
          <w:numId w:val="11"/>
        </w:numPr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 készenléti állomány gyakorlati felkészültségének továbbfejlesztése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/>
          <w:szCs w:val="24"/>
          <w:lang w:eastAsia="zh-CN"/>
        </w:rPr>
        <w:t xml:space="preserve">A prognosztizált veszélyek, illetve a szezonális események kezelésével megfelelni a tűzoltósággal szemben támasztott követelményeknek.  </w:t>
      </w:r>
    </w:p>
    <w:p>
      <w:pPr>
        <w:pStyle w:val="Normal"/>
        <w:numPr>
          <w:ilvl w:val="0"/>
          <w:numId w:val="11"/>
        </w:numPr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 gépjárművezetők elméleti és gyakorlati képzésének végrehajtása a baleset megelőzési célok megvalósítása érdekében.</w:t>
      </w:r>
    </w:p>
    <w:p>
      <w:pPr>
        <w:pStyle w:val="Normal"/>
        <w:numPr>
          <w:ilvl w:val="0"/>
          <w:numId w:val="11"/>
        </w:numPr>
        <w:suppressAutoHyphens w:val="true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z önkéntes tűzoltó egyesületek szakmai színvonalának erősítése eszközfejlesztési pályázatuk támogatásával.</w:t>
      </w:r>
    </w:p>
    <w:p>
      <w:pPr>
        <w:pStyle w:val="Normal"/>
        <w:numPr>
          <w:ilvl w:val="0"/>
          <w:numId w:val="11"/>
        </w:numPr>
        <w:suppressAutoHyphens w:val="true"/>
        <w:rPr/>
      </w:pPr>
      <w:r>
        <w:rPr>
          <w:rFonts w:cs="Times New Roman"/>
          <w:szCs w:val="24"/>
          <w:lang w:eastAsia="zh-CN"/>
        </w:rPr>
        <w:t xml:space="preserve">Működési területünk lévő önkormányzati tűzoltóság szakmai színvonalának fejlesztése, megelőző tevékenységének erősítése. </w:t>
      </w:r>
    </w:p>
    <w:p>
      <w:pPr>
        <w:pStyle w:val="Normal"/>
        <w:numPr>
          <w:ilvl w:val="0"/>
          <w:numId w:val="11"/>
        </w:numPr>
        <w:suppressAutoHyphens w:val="true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  <w:t>Az állomány egészségének megőrzése, valamint javítása érdekében a sportfoglalkozások tartalmas végrehajtása, valamint a szabadnapos sportaktivitás növelése.</w:t>
      </w:r>
    </w:p>
    <w:p>
      <w:pPr>
        <w:pStyle w:val="Normal"/>
        <w:numPr>
          <w:ilvl w:val="0"/>
          <w:numId w:val="11"/>
        </w:numPr>
        <w:suppressAutoHyphens w:val="true"/>
        <w:rPr>
          <w:b/>
          <w:b/>
        </w:rPr>
      </w:pPr>
      <w:r>
        <w:rPr>
          <w:rFonts w:cs="Times New Roman"/>
          <w:szCs w:val="24"/>
          <w:lang w:eastAsia="zh-CN"/>
        </w:rPr>
        <w:t xml:space="preserve">A laktanya felújítási, állagmegóvási munkálatainak folytatása, támogatások felhasználásával az állomány komfortérzetének javítása. </w:t>
      </w:r>
    </w:p>
    <w:p>
      <w:pPr>
        <w:pStyle w:val="Normal"/>
        <w:suppressAutoHyphens w:val="true"/>
        <w:ind w:left="360" w:hanging="0"/>
        <w:rPr>
          <w:rFonts w:cs="Times New Roman"/>
          <w:b/>
          <w:b/>
          <w:szCs w:val="24"/>
          <w:lang w:eastAsia="zh-CN"/>
        </w:rPr>
      </w:pPr>
      <w:r>
        <w:rPr>
          <w:rFonts w:cs="Times New Roman"/>
          <w:b/>
          <w:szCs w:val="24"/>
          <w:lang w:eastAsia="zh-CN"/>
        </w:rPr>
      </w:r>
    </w:p>
    <w:p>
      <w:pPr>
        <w:pStyle w:val="Normal"/>
        <w:suppressAutoHyphens w:val="true"/>
        <w:ind w:left="360" w:hanging="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suppressAutoHyphens w:val="true"/>
        <w:ind w:left="360" w:hanging="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suppressAutoHyphens w:val="true"/>
        <w:ind w:left="360" w:hanging="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suppressAutoHyphens w:val="true"/>
        <w:ind w:left="360" w:hanging="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suppressAutoHyphens w:val="true"/>
        <w:ind w:left="360" w:hanging="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suppressAutoHyphens w:val="true"/>
        <w:ind w:left="360" w:hanging="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suppressAutoHyphens w:val="true"/>
        <w:ind w:left="360" w:hanging="0"/>
        <w:rPr>
          <w:rFonts w:cs="Times New Roman"/>
          <w:szCs w:val="24"/>
          <w:lang w:eastAsia="zh-CN"/>
        </w:rPr>
      </w:pPr>
      <w:r>
        <w:rPr>
          <w:rFonts w:cs="Times New Roman"/>
          <w:szCs w:val="24"/>
          <w:lang w:eastAsia="zh-CN"/>
        </w:rPr>
      </w:r>
    </w:p>
    <w:p>
      <w:pPr>
        <w:pStyle w:val="Normal"/>
        <w:suppressAutoHyphens w:val="true"/>
        <w:ind w:left="360" w:hanging="0"/>
        <w:rPr>
          <w:rFonts w:cs="Times New Roman"/>
          <w:b/>
          <w:b/>
          <w:szCs w:val="24"/>
          <w:lang w:eastAsia="zh-CN"/>
        </w:rPr>
      </w:pPr>
      <w:r>
        <w:rPr>
          <w:rFonts w:cs="Times New Roman"/>
          <w:b/>
          <w:szCs w:val="24"/>
          <w:lang w:eastAsia="zh-CN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Mellékletek Cegléd HTP 2024. évi beszámolójához</w:t>
      </w:r>
    </w:p>
    <w:p>
      <w:pPr>
        <w:pStyle w:val="Normal"/>
        <w:numPr>
          <w:ilvl w:val="0"/>
          <w:numId w:val="12"/>
        </w:numPr>
        <w:suppressAutoHyphens w:val="true"/>
        <w:spacing w:before="240" w:after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agram: Riasztások (612 db) az eset jellege szerint 2024-ben</w:t>
      </w:r>
    </w:p>
    <w:p>
      <w:pPr>
        <w:pStyle w:val="Normal"/>
        <w:suppressAutoHyphens w:val="true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890</wp:posOffset>
            </wp:positionV>
            <wp:extent cx="5445125" cy="32778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3277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11430</wp:posOffset>
            </wp:positionV>
            <wp:extent cx="5434330" cy="32740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3274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diagram: Beavatkozást igénylő tűzesetek és műszaki mentések megoszlása 2020-2024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720" w:hanging="0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rPr>
          <w:lang w:val="en-US" w:eastAsia="hu-HU"/>
        </w:rPr>
      </w:pPr>
      <w:r>
        <w:rPr>
          <w:lang w:val="en-US" w:eastAsia="hu-H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5423535" cy="32740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3274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</w:rPr>
        <w:t>3. diagram: Beavatkozást igénylő otthon jellegű tűzesetek 2020 -2024</w:t>
      </w:r>
    </w:p>
    <w:p>
      <w:pPr>
        <w:pStyle w:val="Normal"/>
        <w:rPr>
          <w:b/>
          <w:b/>
          <w:sz w:val="20"/>
          <w:szCs w:val="20"/>
          <w:lang w:eastAsia="hu-HU"/>
        </w:rPr>
      </w:pPr>
      <w:r>
        <w:rPr>
          <w:b/>
          <w:sz w:val="20"/>
          <w:szCs w:val="20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val="en-US" w:eastAsia="hu-HU"/>
        </w:rPr>
      </w:pPr>
      <w:r>
        <w:rPr>
          <w:lang w:val="en-US" w:eastAsia="hu-H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9525</wp:posOffset>
            </wp:positionV>
            <wp:extent cx="5419725" cy="328485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284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Kpalrs"/>
        <w:spacing w:before="0" w:after="0"/>
        <w:ind w:hanging="0"/>
        <w:jc w:val="center"/>
        <w:rPr/>
      </w:pPr>
      <w:r>
        <w:rPr/>
        <w:t>4. diagram: Beavatkozást igénylő szabadtéri tűzesetek 2018-2024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röstetétlen területén beavatkozást igénylő esemény</w:t>
      </w:r>
    </w:p>
    <w:p>
      <w:pPr>
        <w:pStyle w:val="Normal"/>
        <w:jc w:val="center"/>
        <w:rPr/>
      </w:pPr>
      <w:r>
        <w:rPr/>
        <w:t xml:space="preserve">(2021-ben 7 db, 2022-ben 11 db, 2023-ban 10 db, </w:t>
      </w:r>
      <w:r>
        <w:rPr>
          <w:u w:val="single"/>
        </w:rPr>
        <w:t>2024-ben 5 db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682"/>
        <w:gridCol w:w="683"/>
        <w:gridCol w:w="683"/>
        <w:gridCol w:w="683"/>
        <w:gridCol w:w="1888"/>
        <w:gridCol w:w="694"/>
        <w:gridCol w:w="695"/>
        <w:gridCol w:w="694"/>
        <w:gridCol w:w="695"/>
      </w:tblGrid>
      <w:tr>
        <w:trPr/>
        <w:tc>
          <w:tcPr>
            <w:tcW w:w="16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Tűzeset helyszíne</w:t>
            </w:r>
          </w:p>
        </w:tc>
        <w:tc>
          <w:tcPr>
            <w:tcW w:w="6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021    5</w:t>
            </w:r>
            <w:r>
              <w:rPr>
                <w:b/>
                <w:sz w:val="16"/>
                <w:szCs w:val="16"/>
              </w:rPr>
              <w:t xml:space="preserve"> db</w:t>
            </w:r>
          </w:p>
        </w:tc>
        <w:tc>
          <w:tcPr>
            <w:tcW w:w="6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022    4</w:t>
            </w:r>
            <w:r>
              <w:rPr>
                <w:b/>
                <w:sz w:val="16"/>
                <w:szCs w:val="16"/>
              </w:rPr>
              <w:t xml:space="preserve"> db</w:t>
            </w:r>
          </w:p>
        </w:tc>
        <w:tc>
          <w:tcPr>
            <w:tcW w:w="6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023    6</w:t>
            </w:r>
            <w:r>
              <w:rPr>
                <w:b/>
                <w:sz w:val="16"/>
                <w:szCs w:val="16"/>
              </w:rPr>
              <w:t xml:space="preserve"> db</w:t>
            </w:r>
          </w:p>
        </w:tc>
        <w:tc>
          <w:tcPr>
            <w:tcW w:w="6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2024    2</w:t>
            </w:r>
            <w:r>
              <w:rPr>
                <w:b/>
                <w:sz w:val="16"/>
                <w:szCs w:val="16"/>
              </w:rPr>
              <w:t xml:space="preserve"> db</w:t>
            </w:r>
          </w:p>
        </w:tc>
        <w:tc>
          <w:tcPr>
            <w:tcW w:w="18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Műszaki mentés fajtája</w:t>
            </w:r>
          </w:p>
        </w:tc>
        <w:tc>
          <w:tcPr>
            <w:tcW w:w="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 xml:space="preserve">2021    2 </w:t>
            </w:r>
            <w:r>
              <w:rPr>
                <w:b/>
                <w:sz w:val="16"/>
                <w:szCs w:val="16"/>
              </w:rPr>
              <w:t>db</w:t>
            </w:r>
          </w:p>
        </w:tc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 xml:space="preserve">2022    7 </w:t>
            </w:r>
            <w:r>
              <w:rPr>
                <w:b/>
                <w:sz w:val="16"/>
                <w:szCs w:val="16"/>
              </w:rPr>
              <w:t>db</w:t>
            </w:r>
          </w:p>
        </w:tc>
        <w:tc>
          <w:tcPr>
            <w:tcW w:w="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 xml:space="preserve">2023    4 </w:t>
            </w:r>
            <w:r>
              <w:rPr>
                <w:b/>
                <w:sz w:val="16"/>
                <w:szCs w:val="16"/>
              </w:rPr>
              <w:t>db</w:t>
            </w:r>
          </w:p>
        </w:tc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 xml:space="preserve">2024    3 </w:t>
            </w:r>
            <w:r>
              <w:rPr>
                <w:b/>
                <w:sz w:val="16"/>
                <w:szCs w:val="16"/>
              </w:rPr>
              <w:t>db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bad terület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harkár-fakidőlé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thon jellegű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úti baleset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ari létesítmén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szélyes anyag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lekedési eszköz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llatmenté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568" w:top="1417" w:footer="271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félkövér">
    <w:altName w:val="Helvetica Neue Black Condensed"/>
    <w:charset w:val="00"/>
    <w:family w:val="roman"/>
    <w:pitch w:val="default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1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aps/>
      </w:rPr>
    </w:pPr>
    <w:r>
      <w:rPr/>
      <w:tab/>
    </w:r>
    <w:r>
      <w:rPr>
        <w:smallCaps/>
        <w:w w:val="90"/>
      </w:rPr>
      <w:t xml:space="preserve"> </w:t>
    </w:r>
  </w:p>
  <w:p>
    <w:pPr>
      <w:pStyle w:val="Header"/>
      <w:rPr>
        <w:caps/>
      </w:rPr>
    </w:pPr>
    <w:r>
      <w:rPr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cs="Arial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ind w:firstLine="709"/>
      <w:jc w:val="right"/>
      <w:textAlignment w:val="baseline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jc w:val="left"/>
      <w:outlineLvl w:val="5"/>
    </w:pPr>
    <w:rPr>
      <w:rFonts w:ascii="Calibri" w:hAnsi="Calibri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Calibri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Calibri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Arial"/>
      <w:kern w:val="2"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hu-HU" w:bidi="ar-SA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  <w:lang w:val="hu-HU" w:bidi="ar-SA"/>
    </w:rPr>
  </w:style>
  <w:style w:type="character" w:styleId="Cmsor6Char">
    <w:name w:val="Címsor 6 Char"/>
    <w:qFormat/>
    <w:rPr>
      <w:rFonts w:ascii="Calibri" w:hAnsi="Calibri" w:cs="Calibri"/>
      <w:b/>
      <w:bCs/>
      <w:lang w:val="hu-HU" w:bidi="ar-SA"/>
    </w:rPr>
  </w:style>
  <w:style w:type="character" w:styleId="InternetLink">
    <w:name w:val="Hyperlink"/>
    <w:rPr>
      <w:rFonts w:ascii="Times New Roman" w:hAnsi="Times New Roman" w:cs="Times New Roman"/>
      <w:b/>
      <w:caps/>
      <w:strike w:val="false"/>
      <w:dstrike w:val="false"/>
      <w:color w:val="000000"/>
      <w:position w:val="0"/>
      <w:sz w:val="24"/>
      <w:sz w:val="24"/>
      <w:u w:val="single"/>
      <w:vertAlign w:val="baseline"/>
    </w:rPr>
  </w:style>
  <w:style w:type="character" w:styleId="LfejChar">
    <w:name w:val="Élőfej Char"/>
    <w:qFormat/>
    <w:rPr>
      <w:rFonts w:cs="Calibri"/>
      <w:sz w:val="24"/>
      <w:szCs w:val="22"/>
      <w:lang w:val="hu-HU" w:bidi="ar-SA"/>
    </w:rPr>
  </w:style>
  <w:style w:type="character" w:styleId="LlbChar">
    <w:name w:val="Élőláb Char"/>
    <w:qFormat/>
    <w:rPr>
      <w:rFonts w:cs="Calibri"/>
      <w:sz w:val="24"/>
      <w:szCs w:val="22"/>
      <w:lang w:val="hu-HU" w:bidi="ar-SA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AlcmChar">
    <w:name w:val="Alcím Char"/>
    <w:qFormat/>
    <w:rPr>
      <w:i/>
      <w:sz w:val="24"/>
      <w:lang w:val="hu-HU" w:bidi="ar-SA"/>
    </w:rPr>
  </w:style>
  <w:style w:type="character" w:styleId="SubtitleChar">
    <w:name w:val="Subtitle Char"/>
    <w:qFormat/>
    <w:rPr>
      <w:rFonts w:ascii="Cambria" w:hAnsi="Cambria" w:cs="Times New Roman"/>
      <w:sz w:val="24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8">
    <w:name w:val=" Char Char8"/>
    <w:qFormat/>
    <w:rPr>
      <w:rFonts w:cs="Times New Roman"/>
      <w:sz w:val="24"/>
      <w:lang w:val="hu-HU"/>
    </w:rPr>
  </w:style>
  <w:style w:type="character" w:styleId="PageNumber">
    <w:name w:val="Page Number"/>
    <w:rPr>
      <w:rFonts w:cs="Times New Roman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tyle31">
    <w:name w:val="style31"/>
    <w:qFormat/>
    <w:rPr>
      <w:rFonts w:ascii="Arial" w:hAnsi="Arial" w:cs="Arial"/>
      <w:sz w:val="15"/>
    </w:rPr>
  </w:style>
  <w:style w:type="character" w:styleId="BuborkszvegChar">
    <w:name w:val="Buborékszöveg Char"/>
    <w:qFormat/>
    <w:rPr>
      <w:sz w:val="2"/>
      <w:lang w:val="hu-HU" w:bidi="ar-SA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harCharChar">
    <w:name w:val="Char Char Char"/>
    <w:qFormat/>
    <w:rPr>
      <w:rFonts w:ascii="Arial" w:hAnsi="Arial" w:cs="Arial"/>
      <w:b/>
      <w:sz w:val="22"/>
      <w:lang w:val="hu-HU"/>
    </w:rPr>
  </w:style>
  <w:style w:type="character" w:styleId="CharChar3">
    <w:name w:val="Char Char3"/>
    <w:qFormat/>
    <w:rPr>
      <w:sz w:val="24"/>
      <w:lang w:val="hu-HU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">
    <w:name w:val="st"/>
    <w:qFormat/>
    <w:rPr/>
  </w:style>
  <w:style w:type="character" w:styleId="CharChar31">
    <w:name w:val="Char Char31"/>
    <w:qFormat/>
    <w:rPr>
      <w:sz w:val="24"/>
      <w:lang w:val="hu-HU"/>
    </w:rPr>
  </w:style>
  <w:style w:type="character" w:styleId="LbjegyzetszvegChar">
    <w:name w:val="Lábjegyzetszöveg Char"/>
    <w:qFormat/>
    <w:rPr>
      <w:lang w:val="hu-HU" w:bidi="ar-SA"/>
    </w:rPr>
  </w:style>
  <w:style w:type="character" w:styleId="JegyzetszvegChar">
    <w:name w:val="Jegyzetszöveg Char"/>
    <w:qFormat/>
    <w:rPr>
      <w:lang w:val="hu-HU" w:bidi="ar-SA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Txfocim">
    <w:name w:val="tx_focim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harChar81">
    <w:name w:val="Char Char8"/>
    <w:qFormat/>
    <w:rPr>
      <w:rFonts w:ascii="Times New Roman" w:hAnsi="Times New Roman" w:cs="Times New Roman"/>
      <w:sz w:val="24"/>
      <w:lang w:val="hu-HU"/>
    </w:rPr>
  </w:style>
  <w:style w:type="character" w:styleId="ZAkrdvtetejeChar">
    <w:name w:val="z-A kérdőív teteje Char"/>
    <w:qFormat/>
    <w:rPr>
      <w:rFonts w:ascii="Arial" w:hAnsi="Arial" w:cs="Arial"/>
      <w:vanish/>
      <w:sz w:val="16"/>
      <w:szCs w:val="16"/>
    </w:rPr>
  </w:style>
  <w:style w:type="character" w:styleId="ZAkrdvaljaChar">
    <w:name w:val="z-A kérdőív alj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567"/>
    </w:pPr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dikszint">
    <w:name w:val="második szint"/>
    <w:basedOn w:val="Normal"/>
    <w:qFormat/>
    <w:pPr>
      <w:numPr>
        <w:ilvl w:val="0"/>
        <w:numId w:val="10"/>
      </w:numPr>
    </w:pPr>
    <w:rPr>
      <w:b/>
    </w:rPr>
  </w:style>
  <w:style w:type="paragraph" w:styleId="StlusmsodikszintSorkz15sor">
    <w:name w:val="Stílus második szint + Sorköz:  15 sor"/>
    <w:basedOn w:val="Msodikszint"/>
    <w:qFormat/>
    <w:pPr>
      <w:numPr>
        <w:ilvl w:val="0"/>
        <w:numId w:val="0"/>
      </w:numPr>
      <w:spacing w:lineRule="auto" w:line="360"/>
      <w:ind w:hanging="0"/>
    </w:pPr>
    <w:rPr>
      <w:bCs/>
      <w:szCs w:val="20"/>
    </w:rPr>
  </w:style>
  <w:style w:type="paragraph" w:styleId="StlusFlkvrNagybetsSorkizrtJobb051cmSorkz15">
    <w:name w:val="Stílus Félkövér Nagybetűs Sorkizárt Jobb:  -051 cm Sorköz:  15..."/>
    <w:basedOn w:val="Normal"/>
    <w:qFormat/>
    <w:pPr>
      <w:numPr>
        <w:ilvl w:val="0"/>
        <w:numId w:val="4"/>
      </w:numPr>
      <w:spacing w:lineRule="auto" w:line="360"/>
      <w:ind w:right="-289" w:hanging="0"/>
    </w:pPr>
    <w:rPr>
      <w:rFonts w:ascii="Times New Roman félkövér;Helvetica Neue Black Condensed" w:hAnsi="Times New Roman félkövér;Helvetica Neue Black Condensed" w:cs="Times New Roman félkövér;Helvetica Neue Black Condensed"/>
      <w:b/>
      <w:bCs/>
      <w:caps/>
      <w:szCs w:val="20"/>
    </w:rPr>
  </w:style>
  <w:style w:type="paragraph" w:styleId="Zs1">
    <w:name w:val="zs1"/>
    <w:basedOn w:val="StlusFlkvrNagybetsSorkizrtJobb051cmSorkz15"/>
    <w:qFormat/>
    <w:pPr>
      <w:numPr>
        <w:ilvl w:val="0"/>
        <w:numId w:val="3"/>
      </w:numPr>
    </w:pPr>
    <w:rPr/>
  </w:style>
  <w:style w:type="paragraph" w:styleId="Zs2">
    <w:name w:val="zs2"/>
    <w:basedOn w:val="Normal"/>
    <w:qFormat/>
    <w:pPr>
      <w:numPr>
        <w:ilvl w:val="0"/>
        <w:numId w:val="3"/>
      </w:numPr>
    </w:pPr>
    <w:rPr/>
  </w:style>
  <w:style w:type="paragraph" w:styleId="Zs3">
    <w:name w:val="zs3"/>
    <w:basedOn w:val="Normal"/>
    <w:qFormat/>
    <w:pPr>
      <w:numPr>
        <w:ilvl w:val="0"/>
        <w:numId w:val="3"/>
      </w:numPr>
      <w:spacing w:lineRule="auto" w:line="360"/>
    </w:pPr>
    <w:rPr>
      <w:i/>
      <w:u w:val="single"/>
    </w:rPr>
  </w:style>
  <w:style w:type="paragraph" w:styleId="Zs4">
    <w:name w:val="zs4"/>
    <w:basedOn w:val="Normal"/>
    <w:qFormat/>
    <w:pPr>
      <w:numPr>
        <w:ilvl w:val="0"/>
        <w:numId w:val="3"/>
      </w:numPr>
      <w:spacing w:lineRule="auto" w:line="360"/>
    </w:pPr>
    <w:rPr>
      <w:i/>
    </w:rPr>
  </w:style>
  <w:style w:type="paragraph" w:styleId="Zs5">
    <w:name w:val="zs5"/>
    <w:basedOn w:val="Normal"/>
    <w:qFormat/>
    <w:pPr>
      <w:numPr>
        <w:ilvl w:val="0"/>
        <w:numId w:val="3"/>
      </w:numPr>
      <w:spacing w:lineRule="auto" w:line="36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tp">
    <w:name w:val="ftp"/>
    <w:basedOn w:val="Normal"/>
    <w:qFormat/>
    <w:pPr>
      <w:ind w:left="720" w:hanging="0"/>
    </w:pPr>
    <w:rPr>
      <w:rFonts w:eastAsia="Calibri" w:cs="Times New Roman"/>
      <w:szCs w:val="24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cs="Times New Roman"/>
      <w:i/>
      <w:szCs w:val="20"/>
    </w:rPr>
  </w:style>
  <w:style w:type="paragraph" w:styleId="TextBodyIndent">
    <w:name w:val="Body Text Indent"/>
    <w:basedOn w:val="Normal"/>
    <w:pPr>
      <w:ind w:left="2160" w:hanging="2160"/>
      <w:jc w:val="left"/>
    </w:pPr>
    <w:rPr>
      <w:rFonts w:cs="Times New Roman"/>
      <w:szCs w:val="24"/>
    </w:rPr>
  </w:style>
  <w:style w:type="paragraph" w:styleId="Szvegtrzsbehzssal2">
    <w:name w:val="Szövegtörzs behúzással 2"/>
    <w:basedOn w:val="Normal"/>
    <w:qFormat/>
    <w:pPr>
      <w:ind w:firstLine="720"/>
    </w:pPr>
    <w:rPr>
      <w:rFonts w:cs="Times New Roman"/>
      <w:szCs w:val="24"/>
    </w:rPr>
  </w:style>
  <w:style w:type="paragraph" w:styleId="Kpalrs">
    <w:name w:val="Képaláírás"/>
    <w:basedOn w:val="Normal"/>
    <w:next w:val="Normal"/>
    <w:qFormat/>
    <w:pPr>
      <w:spacing w:before="120" w:after="120"/>
      <w:ind w:firstLine="567"/>
      <w:jc w:val="left"/>
    </w:pPr>
    <w:rPr>
      <w:rFonts w:cs="Times New Roman"/>
      <w:b/>
      <w:bCs/>
      <w:sz w:val="20"/>
      <w:szCs w:val="20"/>
    </w:rPr>
  </w:style>
  <w:style w:type="paragraph" w:styleId="Szvegtrzs2">
    <w:name w:val="Szövegtörzs 2"/>
    <w:basedOn w:val="Normal"/>
    <w:qFormat/>
    <w:pPr>
      <w:ind w:firstLine="567"/>
    </w:pPr>
    <w:rPr>
      <w:rFonts w:cs="Times New Roman"/>
      <w:szCs w:val="24"/>
    </w:rPr>
  </w:style>
  <w:style w:type="paragraph" w:styleId="Szvegtrzsbehzssal3">
    <w:name w:val="Szövegtörzs behúzással 3"/>
    <w:basedOn w:val="Normal"/>
    <w:qFormat/>
    <w:pPr>
      <w:ind w:firstLine="615"/>
    </w:pPr>
    <w:rPr>
      <w:rFonts w:cs="Times New Roman"/>
      <w:sz w:val="16"/>
      <w:szCs w:val="16"/>
    </w:rPr>
  </w:style>
  <w:style w:type="paragraph" w:styleId="Szvegtrzs3">
    <w:name w:val="Szövegtörzs 3"/>
    <w:basedOn w:val="Normal"/>
    <w:qFormat/>
    <w:pPr>
      <w:keepNext w:val="true"/>
      <w:ind w:firstLine="567"/>
      <w:jc w:val="left"/>
    </w:pPr>
    <w:rPr>
      <w:rFonts w:cs="Times New Roman"/>
      <w:sz w:val="16"/>
      <w:szCs w:val="16"/>
    </w:rPr>
  </w:style>
  <w:style w:type="paragraph" w:styleId="Fejlc3">
    <w:name w:val="fejléc3"/>
    <w:qFormat/>
    <w:pPr>
      <w:widowControl/>
      <w:autoSpaceDE w:val="false"/>
      <w:bidi w:val="0"/>
      <w:spacing w:before="120" w:after="12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hu-HU" w:bidi="ar-SA" w:eastAsia="zh-CN"/>
    </w:rPr>
  </w:style>
  <w:style w:type="paragraph" w:styleId="Fejlc1">
    <w:name w:val="fejléc1"/>
    <w:qFormat/>
    <w:pPr>
      <w:widowControl/>
      <w:bidi w:val="0"/>
      <w:ind w:right="70" w:hanging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hu-HU" w:bidi="ar-SA" w:eastAsia="zh-CN"/>
    </w:rPr>
  </w:style>
  <w:style w:type="paragraph" w:styleId="Fejlc2">
    <w:name w:val="fejléc2"/>
    <w:qFormat/>
    <w:pPr>
      <w:widowControl/>
      <w:bidi w:val="0"/>
      <w:ind w:right="70" w:hanging="0"/>
      <w:jc w:val="right"/>
    </w:pPr>
    <w:rPr>
      <w:rFonts w:ascii="Times New Roman" w:hAnsi="Times New Roman" w:eastAsia="Times New Roman" w:cs="Times New Roman"/>
      <w:color w:val="000000"/>
      <w:sz w:val="18"/>
      <w:szCs w:val="20"/>
      <w:lang w:val="hu-HU" w:bidi="ar-SA" w:eastAsia="zh-CN"/>
    </w:rPr>
  </w:style>
  <w:style w:type="paragraph" w:styleId="Fejlc4">
    <w:name w:val="fejléc4"/>
    <w:qFormat/>
    <w:pPr>
      <w:widowControl/>
      <w:autoSpaceDE w:val="false"/>
      <w:bidi w:val="0"/>
      <w:spacing w:before="120" w:after="120"/>
      <w:jc w:val="right"/>
    </w:pPr>
    <w:rPr>
      <w:rFonts w:ascii="Times New Roman" w:hAnsi="Times New Roman" w:eastAsia="Times New Roman" w:cs="Times New Roman"/>
      <w:i/>
      <w:color w:val="auto"/>
      <w:sz w:val="20"/>
      <w:szCs w:val="17"/>
      <w:lang w:val="hu-HU" w:bidi="ar-SA"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rFonts w:cs="Times New Roman"/>
      <w:sz w:val="20"/>
      <w:szCs w:val="20"/>
    </w:rPr>
  </w:style>
  <w:style w:type="paragraph" w:styleId="CharChar2">
    <w:name w:val="Char Char2"/>
    <w:basedOn w:val="Normal"/>
    <w:qFormat/>
    <w:pPr>
      <w:spacing w:lineRule="exact" w:line="240" w:before="0" w:after="160"/>
      <w:ind w:firstLine="567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Buborkszveg">
    <w:name w:val="Buborékszöveg"/>
    <w:basedOn w:val="Normal"/>
    <w:qFormat/>
    <w:pPr>
      <w:ind w:firstLine="567"/>
      <w:jc w:val="left"/>
    </w:pPr>
    <w:rPr>
      <w:rFonts w:cs="Times New Roman"/>
      <w:sz w:val="2"/>
      <w:szCs w:val="20"/>
    </w:rPr>
  </w:style>
  <w:style w:type="paragraph" w:styleId="CharChar1">
    <w:name w:val="Char Char1"/>
    <w:basedOn w:val="Normal"/>
    <w:qFormat/>
    <w:pPr>
      <w:spacing w:lineRule="exact" w:line="240" w:before="0" w:after="160"/>
      <w:ind w:firstLine="567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 w:val="false"/>
      <w:tabs>
        <w:tab w:val="clear" w:pos="708"/>
        <w:tab w:val="left" w:pos="420" w:leader="none"/>
      </w:tabs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firstLine="567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tLeast" w:line="250" w:before="280" w:after="280"/>
      <w:ind w:firstLine="567"/>
      <w:jc w:val="left"/>
    </w:pPr>
    <w:rPr>
      <w:rFonts w:eastAsia="MS Mincho;ＭＳ 明朝" w:cs="Times New Roman"/>
      <w:szCs w:val="24"/>
      <w:lang w:eastAsia="ja-JP" w:bidi="ne-IN"/>
    </w:rPr>
  </w:style>
  <w:style w:type="paragraph" w:styleId="AStlus">
    <w:name w:val="aStílus"/>
    <w:basedOn w:val="Normal"/>
    <w:qFormat/>
    <w:pPr>
      <w:spacing w:before="0" w:after="60"/>
      <w:ind w:firstLine="567"/>
    </w:pPr>
    <w:rPr>
      <w:rFonts w:cs="Times New Roman"/>
      <w:szCs w:val="24"/>
    </w:rPr>
  </w:style>
  <w:style w:type="paragraph" w:styleId="AStlus1">
    <w:name w:val="aStílus1"/>
    <w:basedOn w:val="Normal"/>
    <w:qFormat/>
    <w:pPr>
      <w:spacing w:before="120" w:after="280"/>
      <w:ind w:firstLine="567"/>
    </w:pPr>
    <w:rPr>
      <w:rFonts w:cs="Times New Roman"/>
      <w:b/>
      <w:szCs w:val="24"/>
    </w:rPr>
  </w:style>
  <w:style w:type="paragraph" w:styleId="Kpcm">
    <w:name w:val="képcím"/>
    <w:basedOn w:val="Normal"/>
    <w:qFormat/>
    <w:pPr>
      <w:ind w:firstLine="840"/>
    </w:pPr>
    <w:rPr>
      <w:rFonts w:cs="Times New Roman"/>
      <w:iCs/>
      <w:color w:val="000000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firstLine="567"/>
      <w:contextualSpacing/>
      <w:jc w:val="left"/>
    </w:pPr>
    <w:rPr>
      <w:rFonts w:ascii="Constantia" w:hAnsi="Constantia" w:cs="Times New Roman"/>
      <w:sz w:val="22"/>
    </w:rPr>
  </w:style>
  <w:style w:type="paragraph" w:styleId="Normal00200028web0029">
    <w:name w:val="normal_0020_0028web_0029"/>
    <w:basedOn w:val="Normal"/>
    <w:qFormat/>
    <w:pPr>
      <w:spacing w:before="280" w:after="280"/>
      <w:ind w:firstLine="567"/>
      <w:jc w:val="left"/>
    </w:pPr>
    <w:rPr>
      <w:rFonts w:cs="Times New Roman"/>
      <w:szCs w:val="24"/>
    </w:rPr>
  </w:style>
  <w:style w:type="paragraph" w:styleId="FCMEK">
    <w:name w:val="FŐCÍMEK"/>
    <w:basedOn w:val="Normal"/>
    <w:qFormat/>
    <w:pPr>
      <w:ind w:firstLine="567"/>
      <w:jc w:val="center"/>
    </w:pPr>
    <w:rPr>
      <w:rFonts w:cs="Times New Roman"/>
      <w:b/>
      <w:sz w:val="28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jc w:val="left"/>
      <w:outlineLvl w:val="9"/>
    </w:pPr>
    <w:rPr>
      <w:rFonts w:ascii="Cambria" w:hAnsi="Cambria" w:cs="Times New Roman"/>
      <w:cap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360"/>
      <w:ind w:firstLine="567"/>
      <w:jc w:val="left"/>
    </w:pPr>
    <w:rPr>
      <w:rFonts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080" w:leader="none"/>
        <w:tab w:val="right" w:pos="9060" w:leader="dot"/>
      </w:tabs>
      <w:ind w:left="240" w:firstLine="567"/>
      <w:jc w:val="left"/>
    </w:pPr>
    <w:rPr>
      <w:rFonts w:cs="Times New Roman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left"/>
    </w:pPr>
    <w:rPr>
      <w:rFonts w:cs="Times New Roman"/>
      <w:szCs w:val="24"/>
      <w:lang w:eastAsia="zh-CN"/>
    </w:rPr>
  </w:style>
  <w:style w:type="paragraph" w:styleId="Szvegtrzs21">
    <w:name w:val="Szövegtörzs 21"/>
    <w:basedOn w:val="Normal"/>
    <w:qFormat/>
    <w:pPr/>
    <w:rPr>
      <w:rFonts w:cs="Times New Roman"/>
      <w:szCs w:val="24"/>
      <w:lang w:eastAsia="zh-CN"/>
    </w:rPr>
  </w:style>
  <w:style w:type="paragraph" w:styleId="Footnote">
    <w:name w:val="Footnote Text"/>
    <w:basedOn w:val="Normal"/>
    <w:pPr>
      <w:ind w:firstLine="567"/>
      <w:jc w:val="left"/>
    </w:pPr>
    <w:rPr>
      <w:rFonts w:cs="Times New Roman"/>
      <w:sz w:val="20"/>
      <w:szCs w:val="20"/>
    </w:rPr>
  </w:style>
  <w:style w:type="paragraph" w:styleId="Jegyzetszveg">
    <w:name w:val="Jegyzetszöveg"/>
    <w:basedOn w:val="Normal"/>
    <w:qFormat/>
    <w:pPr>
      <w:ind w:firstLine="567"/>
      <w:jc w:val="left"/>
    </w:pPr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Times New Roman"/>
      <w:sz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Uj">
    <w:name w:val="uj"/>
    <w:basedOn w:val="Normal"/>
    <w:qFormat/>
    <w:pPr>
      <w:suppressAutoHyphens w:val="true"/>
      <w:spacing w:before="280" w:after="280"/>
      <w:jc w:val="left"/>
    </w:pPr>
    <w:rPr>
      <w:rFonts w:cs="Times New Roman"/>
      <w:szCs w:val="24"/>
      <w:lang w:eastAsia="zh-CN"/>
    </w:rPr>
  </w:style>
  <w:style w:type="paragraph" w:styleId="CharChar2CharCharCharCharCharChar">
    <w:name w:val=" Char Char2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Msonormal">
    <w:name w:val="msonormal"/>
    <w:basedOn w:val="Normal"/>
    <w:qFormat/>
    <w:pPr>
      <w:spacing w:lineRule="atLeast" w:line="250" w:before="280" w:after="280"/>
      <w:ind w:firstLine="567"/>
      <w:jc w:val="left"/>
    </w:pPr>
    <w:rPr>
      <w:rFonts w:eastAsia="MS Mincho;ＭＳ 明朝" w:cs="Times New Roman"/>
      <w:szCs w:val="24"/>
      <w:lang w:eastAsia="ja-JP" w:bidi="ne-IN"/>
    </w:rPr>
  </w:style>
  <w:style w:type="paragraph" w:styleId="CharChar11">
    <w:name w:val="Char Char11"/>
    <w:basedOn w:val="Normal"/>
    <w:qFormat/>
    <w:pPr>
      <w:spacing w:lineRule="exact" w:line="240" w:before="0" w:after="160"/>
      <w:ind w:firstLine="567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harChar2CharCharCharCharCharChar1">
    <w:name w:val="Char Char2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harChar12">
    <w:name w:val="Char Char12"/>
    <w:basedOn w:val="Normal"/>
    <w:qFormat/>
    <w:pPr>
      <w:spacing w:lineRule="exact" w:line="240" w:before="0" w:after="160"/>
      <w:ind w:firstLine="567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Norml1">
    <w:name w:val="Normál1"/>
    <w:basedOn w:val="Normal"/>
    <w:qFormat/>
    <w:pPr>
      <w:jc w:val="left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36:00Z</dcterms:created>
  <dc:creator>Petrányi Sándor</dc:creator>
  <dc:description/>
  <cp:keywords/>
  <dc:language>en-US</dc:language>
  <cp:lastModifiedBy>Petrányi Sándor</cp:lastModifiedBy>
  <cp:lastPrinted>2021-01-20T12:35:00Z</cp:lastPrinted>
  <dcterms:modified xsi:type="dcterms:W3CDTF">2025-03-20T12:49:00Z</dcterms:modified>
  <cp:revision>6</cp:revision>
  <dc:subject/>
  <dc:title>PEST MEGYEI KATASZTRÓFAVÉDELMI IGAZGATÓSÁG</dc:title>
</cp:coreProperties>
</file>