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571155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left="2268" w:hanging="1548"/>
                              <w:rPr/>
                            </w:pPr>
                            <w:r>
                              <w:rPr>
                                <w:sz w:val="24"/>
                              </w:rPr>
                              <w:t>KŐRÖSTETÉTLEN KÖZSÉG ÖNKORMÁNYZAT                POLGÁRMESTERE</w:t>
                            </w:r>
                          </w:p>
                          <w:p>
                            <w:pPr>
                              <w:pStyle w:val="Normal"/>
                              <w:ind w:right="10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right="9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left="2268" w:hanging="1548"/>
                        <w:rPr/>
                      </w:pPr>
                      <w:r>
                        <w:rPr>
                          <w:sz w:val="24"/>
                        </w:rPr>
                        <w:t>KŐRÖSTETÉTLEN KÖZSÉG ÖNKORMÁNYZAT                POLGÁRMESTERE</w:t>
                      </w:r>
                    </w:p>
                    <w:p>
                      <w:pPr>
                        <w:pStyle w:val="Normal"/>
                        <w:ind w:right="1049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ind w:right="90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ratszám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   /2025.</w:t>
        <w:tab/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Gazdasági program előterjesztése 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Előterjeszt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ásztor Roland polgármester</w:t>
        <w:tab/>
        <w:tab/>
      </w:r>
      <w:r>
        <w:rPr>
          <w:b/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1 db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Ügyintéz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iváki Ibo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zető-főtanácsos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április 29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Magyarország helyi önkormányzatairól szóló 2011. évi CLXXXIX. törvény 116. §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ban megfogalmazott kötelezés alapján az önkormányzati választásokat követő 6 hónapon belül sort kell keríteni legalább 5 évre szóló gazdasági program elkészítésére, melynek cél</w:t>
      </w:r>
      <w:r>
        <w:rPr>
          <w:sz w:val="22"/>
          <w:szCs w:val="22"/>
        </w:rPr>
        <w:t xml:space="preserve">ja, hogy az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Önkormányza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 az aktuális önkormányzati ciklus időtartama alatt egy egységes, előre meghatározott célrendszer szerint működjön, és valósítsa meg az Önkormányzat fejlesztési elképzelései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Mötv. </w:t>
      </w:r>
      <w:r>
        <w:rPr>
          <w:b/>
          <w:bCs/>
          <w:i/>
          <w:iCs/>
          <w:sz w:val="22"/>
          <w:szCs w:val="22"/>
        </w:rPr>
        <w:t xml:space="preserve">11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1)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hosszú távú fejlesztési elképzeléseit gazdasági programban fejlesztési tervben rögzíti, melynek elkészítéséért a helyi önkormányzat felelős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2) A gazdasági program, fejlesztési terv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megbízatásának időtartamára vagy azt meghaladó időszakra szól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3)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4) A gazdasági program, fejlesztési terv – a vármegyei területfejlesztési elképzelésekkel összhangban –tartalmazza, különösen: az egyes közszolgáltatások biztosítására, színvonalának javítására vonatkozó fejlesztési elképzeléseke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5) A gazdasági programot, fejlesztési tervet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fogadja el. Ha a meglévő gazdasági program, fejlesztési terv az előző ciklusidőn túlnyúló, úgy azt az újonnan megválasztott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köteles felülvizsgálni, és legalább a ciklusidő végéig kiegészíteni vagy módosítan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előterjesztés mellékletét képezi a gazdasági program tervezet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Kérem a Tisztel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t, hogy a gazdasági program tervezetét vitassa meg és hpzza meg dönt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19/2014. (XI. 26.) önkormányzati rendelet 37. § (3) bekezdés a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pontjára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röstetétlen, 2025. április 23.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Kőröstetétlen Község Önkormányzat Képviselő-testülete –  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)</w:t>
      </w:r>
      <w:r>
        <w:rPr>
          <w:sz w:val="22"/>
          <w:szCs w:val="22"/>
        </w:rPr>
        <w:tab/>
        <w:t xml:space="preserve">Elfogadja a </w:t>
      </w:r>
      <w:r>
        <w:rPr>
          <w:sz w:val="23"/>
          <w:szCs w:val="23"/>
        </w:rPr>
        <w:t xml:space="preserve">határozat mellékletét képező </w:t>
      </w:r>
      <w:r>
        <w:rPr>
          <w:sz w:val="22"/>
          <w:szCs w:val="22"/>
        </w:rPr>
        <w:t xml:space="preserve">„Kőröstetétlen Község Önkormányzat Gazdasági Programja 2025-2029. évre” címen elkészített gazdasági programot. </w:t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bCs/>
          <w:sz w:val="22"/>
          <w:szCs w:val="22"/>
        </w:rPr>
        <w:t>U</w:t>
      </w:r>
      <w:r>
        <w:rPr>
          <w:sz w:val="22"/>
          <w:szCs w:val="22"/>
        </w:rPr>
        <w:t>tasítja a Ceglédi Közös Önkormányzati Hivatalt a szükséges intézkedések megtételér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</w:r>
      <w:bookmarkStart w:id="0" w:name="_GoBack"/>
      <w:bookmarkEnd w:id="0"/>
      <w:r>
        <w:rPr>
          <w:sz w:val="22"/>
          <w:szCs w:val="22"/>
        </w:rPr>
        <w:t>. Folyamatos</w:t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címzetes fő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NewRomanPS-Bold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FF0000"/>
      <w:u w:val="none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2:00Z</dcterms:created>
  <dc:creator>WINDOWS</dc:creator>
  <dc:description/>
  <cp:keywords/>
  <dc:language>en-US</dc:language>
  <cp:lastModifiedBy>Császi Balázs</cp:lastModifiedBy>
  <cp:lastPrinted>2015-06-24T08:52:00Z</cp:lastPrinted>
  <dcterms:modified xsi:type="dcterms:W3CDTF">2025-04-23T12:12:00Z</dcterms:modified>
  <cp:revision>2</cp:revision>
  <dc:subject/>
  <dc:title>+</dc:title>
</cp:coreProperties>
</file>