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5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április 29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5. április  23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2025. április 1-jei rendkívül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onzorciumi megállapodás a Ceglédi Járáshoz tartozó települési önkormányzatokkal, amelyek támogatják, hogy a VERSENYKÉPES JÁRÁSOK PROGRAM keretében a fejlesztési igények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Általános Iskola új kerítésének kiépíté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2025. március 25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CIVIL Ház napelemes rendszer bővítés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Halász utcai járda ás csapadékvíz elvezető árok felújít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5. január 2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 xml:space="preserve">Kőröstetétlen Község Önkormányzat településtervének elkészítésére megbízás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onnal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Polgármester szabadáság ütemtervének jóváhagyá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december 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2024. november 26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49"/>
        <w:gridCol w:w="2843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025. I. félévi munka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június 30.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2025. évi rendezvényter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. dec.31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38:00Z</dcterms:created>
  <dc:creator>Sziváki Ibolya</dc:creator>
  <dc:description/>
  <cp:keywords/>
  <dc:language>en-US</dc:language>
  <cp:lastModifiedBy>Császi Balázs</cp:lastModifiedBy>
  <cp:lastPrinted>2025-02-11T08:31:00Z</cp:lastPrinted>
  <dcterms:modified xsi:type="dcterms:W3CDTF">2025-04-25T07:38:00Z</dcterms:modified>
  <cp:revision>2</cp:revision>
  <dc:subject/>
  <dc:title/>
</cp:coreProperties>
</file>