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right="-851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Iktatószám</w:t>
      </w:r>
      <w:r>
        <w:rPr>
          <w:rFonts w:cs="Times New Roman" w:ascii="Times New Roman" w:hAnsi="Times New Roman"/>
          <w:lang w:val="en-US" w:eastAsia="en-US"/>
        </w:rPr>
        <w:t>:</w:t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  <w:lang w:val="en-US" w:eastAsia="en-US"/>
        </w:rPr>
        <w:t>Tárgy</w:t>
      </w:r>
      <w:r>
        <w:rPr>
          <w:rFonts w:cs="Times New Roman" w:ascii="Times New Roman" w:hAnsi="Times New Roman"/>
          <w:lang w:val="en-US" w:eastAsia="en-US"/>
        </w:rPr>
        <w:t>: Önkormányzati vagyonbiztosítás felmondása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Előterjesztő</w:t>
      </w:r>
      <w:r>
        <w:rPr>
          <w:rFonts w:cs="Times New Roman" w:ascii="Times New Roman" w:hAnsi="Times New Roman"/>
          <w:lang w:val="en-US" w:eastAsia="en-US"/>
        </w:rPr>
        <w:t xml:space="preserve">: Pásztor Roland polgármester                      </w:t>
      </w:r>
    </w:p>
    <w:p>
      <w:pPr>
        <w:pStyle w:val="Normal"/>
        <w:tabs>
          <w:tab w:val="clear" w:pos="709"/>
          <w:tab w:val="right" w:pos="963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lang w:val="en-US" w:eastAsia="en-US"/>
        </w:rPr>
        <w:t>Szakmai előterjesztő</w:t>
      </w:r>
      <w:r>
        <w:rPr>
          <w:rFonts w:cs="Times New Roman" w:ascii="Times New Roman" w:hAnsi="Times New Roman"/>
          <w:lang w:val="en-US" w:eastAsia="en-US"/>
        </w:rPr>
        <w:t xml:space="preserve">: Sipos Nikoletta </w:t>
      </w:r>
    </w:p>
    <w:p>
      <w:pPr>
        <w:pStyle w:val="Normal"/>
        <w:tabs>
          <w:tab w:val="clear" w:pos="709"/>
          <w:tab w:val="left" w:pos="6237" w:leader="none"/>
          <w:tab w:val="right" w:pos="9360" w:leader="none"/>
        </w:tabs>
        <w:spacing w:before="0" w:after="0"/>
        <w:ind w:left="2127" w:hanging="212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 xml:space="preserve">CKÖH pénzügyi irodavezető: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Ügyintéző</w:t>
      </w:r>
      <w:r>
        <w:rPr>
          <w:rFonts w:cs="Times New Roman" w:ascii="Times New Roman" w:hAnsi="Times New Roman"/>
          <w:bCs/>
          <w:lang w:val="en-US" w:eastAsia="en-US"/>
        </w:rPr>
        <w:t>: Gyenge Ilona vezető-főtanácsos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en-US" w:eastAsia="en-US"/>
        </w:rPr>
        <w:t>Kőröstetétlen Község Önkormányzat Képviselő-testületének 2025. március 25-e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Tisztelt Képviselő-testület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Kőröstetétlen Község Önkormányzat a Generali Biztosító Zrt.-nél határozatlan tartamú Vagyonőr vállalati vagyonbiztosítással rendelkezik. Az önkormányzati létesítmények üzemeltetése körét bővíteni, illetve a jelentős összegű felújítások, beruházások miatt a vagyonbiztosítási összegeket és kockázati köröket felülvizsgálni szüksége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A Generali Biztosító Zrt. a kazánház tűzeset következtében felmerült kártérítési igényünket nem az elvártaknak megfelelően kezelte, illetve azóta sem vagyunk megelégedve a tevékenységükkel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lang w:val="en-US" w:eastAsia="en-US"/>
        </w:rPr>
        <w:t>A vagyonbiztosítással kapcsolatos pályázati fenntartási kötelezettségünk a Víztorony kapcsán lejárt, így a biztosítóváltásnak ebből a szempontból sincs akadály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lang w:val="en-US" w:eastAsia="en-US"/>
        </w:rPr>
        <w:t>A meglévő vagyonbiztosítási szerződés a biztosítási évfordulóját (2025. 05. 01.) 30 nappal megelőzően, írásban mondható fel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lang w:val="en-US" w:eastAsia="en-US"/>
        </w:rPr>
        <w:t xml:space="preserve">A meglévő biztosítási szerződésünk felmondására és az új biztosítási szerződés előkészítésére az Önkormányzat a „Biztos Jövő” 97 Kft. (2738 Cegléd, Külső-Budai út 49.) biztosítási alkuszt kérte fel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Az Önkormányzati Hivatal a biztosítási alkusszal együttműködve aktualizálja a vagyonbiztosítás körébe tartozó ingatlanok és ingóságok becsült értékét, figyelembe véve azt, hogy egyes ingatlanok alulbiztosítottak, illetve nem, vagy nem egységes szerződés keretében vannak biztosítv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lang w:val="en-US" w:eastAsia="en-US"/>
        </w:rPr>
        <w:t>Az Önkormányzat a jelenlegi szerződés felmondását követően a biztosítási alkusz segítségével 3 biztosítótól (a Generali Biztosító Zrt.-t nem kérjük fel) ajánlatot kér be a vagyonbiztosítás teljes körű ellátására, amelyeket a soron következő testületi ülésen terjesztünk a Tisztelt Képviselő-testület elé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Kérem az előterjesztés megvitatását, valamint a határozat-tervezet elfogadásá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Az előterjesztést a Jogi- Gazdasági és Kulturális Bizottság tárgyalja meg. A Bizottság véleményét az elnök a Képviselő-testület ülésén szóban ismertet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A döntéshozatal az Mötv. 46. § (1) bekezdése alapján, a (2) bekezdésben foglaltakra figyelemmel nyilvános ülés keretében, az 50. § rendelkezései alapján – figyelemmel a KT. SzMSz 37. § (1)-ben foglalt rendelkezéseire – 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egyszerű </w:t>
      </w:r>
      <w:r>
        <w:rPr>
          <w:rFonts w:cs="Times New Roman" w:ascii="Times New Roman" w:hAnsi="Times New Roman"/>
          <w:bCs/>
          <w:lang w:val="en-US" w:eastAsia="en-US"/>
        </w:rPr>
        <w:t>szavazati arányt igényel.</w:t>
      </w:r>
    </w:p>
    <w:p>
      <w:pPr>
        <w:pStyle w:val="Normal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Kőröstetétlen, 2025. március 1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lang w:val="en-US" w:eastAsia="en-US"/>
        </w:rPr>
        <w:tab/>
        <w:tab/>
        <w:tab/>
        <w:tab/>
        <w:tab/>
        <w:tab/>
        <w:tab/>
        <w:tab/>
        <w:tab/>
        <w:t>Pásztor Rola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center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-------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Határozati javas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n-US" w:eastAsia="en-US"/>
        </w:rPr>
        <w:t>Kőröstetétlen Község Önkormányzat Képviselő-testülete</w:t>
      </w:r>
    </w:p>
    <w:p>
      <w:pPr>
        <w:pStyle w:val="Normal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1.) Dönt arról, hogy az Önkormányzat Generali Biztosító Zrt.-vel kötött 95454104096910600 kötvényszámú Vagyonőr vállalati vagyonbiztosítását évfordulóra felmondja.</w:t>
      </w:r>
    </w:p>
    <w:p>
      <w:pPr>
        <w:pStyle w:val="Normal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 xml:space="preserve">2.) Az Önkormányzat vagyonbiztosítása felmondásával és az új szerződése előkészítésével a „Biztos Jövő” 97 Kft. biztosítási alkuszt bízza meg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en-US" w:eastAsia="en-US"/>
        </w:rPr>
        <w:t>3.) Felhatalmazza a polgármestert a szükséges jognyilatkozatok megtételé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en-US" w:eastAsia="en-US"/>
        </w:rPr>
        <w:t>4.) Utasítja a Ceglédi Közös Önkormányzati Hivatalt a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u w:val="single"/>
          <w:lang w:val="en-US" w:eastAsia="en-US"/>
        </w:rPr>
        <w:t>Határidő:</w:t>
      </w:r>
      <w:r>
        <w:rPr>
          <w:rFonts w:cs="Times New Roman" w:ascii="Times New Roman" w:hAnsi="Times New Roman"/>
          <w:bCs/>
          <w:lang w:val="en-US" w:eastAsia="en-US"/>
        </w:rPr>
        <w:t xml:space="preserve"> azonnal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u w:val="single"/>
          <w:lang w:val="en-US" w:eastAsia="en-US"/>
        </w:rPr>
        <w:t>Felelős</w:t>
      </w:r>
      <w:r>
        <w:rPr>
          <w:rFonts w:cs="Times New Roman" w:ascii="Times New Roman" w:hAnsi="Times New Roman"/>
          <w:bCs/>
          <w:lang w:val="en-US" w:eastAsia="en-US"/>
        </w:rPr>
        <w:t>: Pásztor Roland polgármester</w:t>
      </w:r>
    </w:p>
    <w:p>
      <w:pPr>
        <w:pStyle w:val="Normal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Az előterjesztést láttam:</w:t>
      </w:r>
    </w:p>
    <w:p>
      <w:pPr>
        <w:pStyle w:val="Normal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lang w:val="en-US" w:eastAsia="en-US"/>
        </w:rPr>
        <w:tab/>
        <w:t>Dr. Diósgyőri Git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lang w:val="en-US" w:eastAsia="en-US"/>
        </w:rPr>
        <w:tab/>
        <w:t xml:space="preserve">címzetes főjegyző 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oldal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39:00Z</dcterms:created>
  <dc:creator>Sziváki Ibolya</dc:creator>
  <dc:description/>
  <cp:keywords/>
  <dc:language>en-US</dc:language>
  <cp:lastModifiedBy>Császi Balázs</cp:lastModifiedBy>
  <cp:lastPrinted>2025-03-20T13:39:00Z</cp:lastPrinted>
  <dcterms:modified xsi:type="dcterms:W3CDTF">2025-03-20T12:39:00Z</dcterms:modified>
  <cp:revision>2</cp:revision>
  <dc:subject/>
  <dc:title/>
</cp:coreProperties>
</file>