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9072" w:leader="none"/>
        </w:tabs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3753485" cy="638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5.55pt;height:50.3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POLGÁRMESTERÉTŐL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4465</wp:posOffset>
                </wp:positionH>
                <wp:positionV relativeFrom="paragraph">
                  <wp:posOffset>34861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27.45pt" to="465.65pt,27.4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őzmény ügyirata: C/11642/2023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Ügyintéző: Jáger Mária vezető-főtanács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kmai előterjesztő: Szűcs Ádám ügyvezető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lőterjesztő: Pásztor Roland polgármester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árgy:</w:t>
            </w:r>
            <w:r>
              <w:rPr>
                <w:rFonts w:cs="Times New Roman" w:ascii="Times New Roman" w:hAnsi="Times New Roman"/>
              </w:rPr>
              <w:t xml:space="preserve"> a bogácsi üdülő 2025 évi üzemeltetés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Mellékletek</w:t>
            </w:r>
            <w:r>
              <w:rPr>
                <w:rFonts w:cs="Times New Roman" w:ascii="Times New Roman" w:hAnsi="Times New Roman"/>
              </w:rPr>
              <w:t>: üzemeltetési tapasztalatok, Megbízási Szerződés kivonatolt szövege, módosító szerződés szövegtervezet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left="4536" w:hanging="453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left="4536" w:hanging="4536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</w:rPr>
        <w:t>Kőröstetétlen Község Önkormányzat Képviselő-testületének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left="4536" w:hanging="4536"/>
        <w:jc w:val="center"/>
        <w:rPr/>
      </w:pPr>
      <w:r>
        <w:rPr>
          <w:rFonts w:cs="Times New Roman" w:ascii="Times New Roman" w:hAnsi="Times New Roman"/>
          <w:b/>
        </w:rPr>
        <w:t>2024. december 12-ei rendkívüli ülésére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left="4536" w:hanging="453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left="4536" w:hanging="453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Emlékeztetőül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őröstetétlen Község Önkormányzat, és tov</w:t>
      </w:r>
      <w:r>
        <w:rPr/>
        <w:t>ábbi 11 település közös tulajdonában van a Bogács, Zöldváralja u. 1. szám alatti üdülő ingatlan, az alábbi részarányoknak megfelelően: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45"/>
        <w:gridCol w:w="22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lajdoni részarán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lajdoni hányad (%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bertirs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gléd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45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glédbercel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mő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nszentmikló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ászkarajenő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őröstetétlen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ebud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ápiószőlő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rtel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jszilvá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: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cs="Times New Roman" w:ascii="Times New Roman" w:hAnsi="Times New Roman"/>
        </w:rPr>
        <w:t>Az ingatlan teljes területe 2773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az épület hasznos alapterülete 145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jogi helyzete minden tekintetben rendeze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 szoba áll az üdülők rendelkezésére, a 6 szoba befogadó képessége teljes kihasználtság esetében 24 fő/nap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bogácsi idegenforgalmi adó jelenleg 500.- Ft/fő vendégéjszakánként: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s://or.njt.hu/eli/725800/r/2022/13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 tulajdonú és fenntartású üdülő üzemeltetéséhez a tulajdonostársak 1992. október 20-án, együttműködési megállapodást kötöttek, mely alapján az üzemeltetési feladatokat Cegléd Város Önkormányzatának (CVÖ) Hivatala látta el 2023 végé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karékosság jegyében 2023/2024 téli időszakában az üdülőt lezártuk, és a tulajdonközösség megszavazta, hogy 2024. október 1-jétől ugyancsak szünetelteti az üzemelteté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lajdonközösség 2023. év végén meghozott döntése alapján az üdülő üzemeltetése kiszervezésre került - tevékenységi körére tekintettel – a 100 %-os önkormányzati tulajdonban lévő Ceglédi Termálfürdő Üzemeltető K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23. december 13-án – a tulajdonos önkormányzatok döntése értelmében – a mellékelt tartalommal megbízási szerződés jött létre a felek köt, amely 2025. január 1-jén lejá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tulajdonközösség polgármesterei 2024. november 28-án meghallgatták a Kft. beszámolóját és megvizsgálták a 2025 évi üzemeltetési díj kimutatást, amely a próba év tapasztalatai alapján születe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lajdonközösség polgármesterei egyhangúlag döntöttek annak előterjesztéséről, hogy 2025-ben is javasolják megbízni a Ceglédi Termálfürdő Kft-t és a téli lezárás alatt, legkésőbb 2025. március 31-ig tulajdonosi döntést hoznak a beterjesztett üzemeltetési díj vállalásáról vagy az üdülő zárva tartásáról. Ez idő alatt a Kft. az üdülő megfelelő, piacképes szálláshellyé alakításáról koncepciótervet készít a tulajdonközösség részére, a hosszú távú vagyonhasznosítás megcélozva.</w:t>
      </w:r>
    </w:p>
    <w:p>
      <w:pPr>
        <w:pStyle w:val="Normal"/>
        <w:widowControl w:val="false"/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solom az alábbi határozati javaslatnak megfelelő döntéshozatalt, a mellékelt módosító szerződéstervezet figyelembe vételével.</w:t>
      </w:r>
    </w:p>
    <w:p>
      <w:pPr>
        <w:pStyle w:val="Normal"/>
        <w:widowControl w:val="false"/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z előterjesztést a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Jogi- Gazdasági és Kulturális Bizottság</w:t>
      </w:r>
      <w:r>
        <w:rPr>
          <w:rFonts w:eastAsia="Times New Roman" w:cs="Times New Roman" w:ascii="Times New Roman" w:hAnsi="Times New Roman"/>
          <w:lang w:eastAsia="hu-HU"/>
        </w:rPr>
        <w:t xml:space="preserve"> tárgyalja meg. A Bizottság véleményét az elnök a Képviselő-testület ülésén szóban ismerte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– figyelemmel a 42. § 1. pontjában foglalt rendelkezésre – </w:t>
      </w:r>
      <w:r>
        <w:rPr>
          <w:rFonts w:cs="Times New Roman" w:ascii="Times New Roman" w:hAnsi="Times New Roman"/>
          <w:b/>
        </w:rPr>
        <w:t>minősített</w:t>
      </w:r>
      <w:r>
        <w:rPr>
          <w:rFonts w:cs="Times New Roman" w:ascii="Times New Roman" w:hAnsi="Times New Roman"/>
        </w:rPr>
        <w:t xml:space="preserve"> szavazati arányt igényel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röstetétlen, 2024. december 5.</w:t>
        <w:tab/>
        <w:t xml:space="preserve">       Pásztor Roland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left="4536" w:right="282" w:hanging="453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left="4536" w:right="141" w:hanging="4536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Határozati javaslat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left="4536" w:right="141" w:hanging="4536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őröstetétlen Község Önkormányzat Képviselő-testülete</w:t>
      </w:r>
      <w:r>
        <w:rPr>
          <w:rFonts w:cs="Times New Roman" w:ascii="Times New Roman" w:hAnsi="Times New Roman"/>
        </w:rPr>
        <w:t xml:space="preserve"> – mint a Bogács belterület 888/14 hrsz-ú ingatlan 1,8 %-os társtulajdonosa – figyelemmel a </w:t>
      </w:r>
      <w:r>
        <w:rPr>
          <w:rStyle w:val="Egyiksem"/>
          <w:rFonts w:cs="Times New Roman" w:ascii="Times New Roman" w:hAnsi="Times New Roman"/>
        </w:rPr>
        <w:t>67/2023. (XI. 28.)</w:t>
      </w:r>
      <w:r>
        <w:rPr>
          <w:rStyle w:val="Egyiksem"/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Ök. határozatban foglaltakra</w:t>
      </w:r>
    </w:p>
    <w:p>
      <w:pPr>
        <w:pStyle w:val="Normal"/>
        <w:widowControl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widowControl w:val="false"/>
        <w:numPr>
          <w:ilvl w:val="0"/>
          <w:numId w:val="3"/>
        </w:numPr>
        <w:ind w:left="0" w:right="141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ért a Bogács, Zöldváralja utca 1. szám alatti üdülő (a továbbiakban: Üdülő) üzemeltetésével megbízott, Cegléd Város Önkormányzata 100 %-os tulajdonában lévő Ceglédi Termálfürdő Üzemeltető Kft-vel (</w:t>
      </w:r>
      <w:r>
        <w:rPr>
          <w:rFonts w:cs="Times New Roman" w:ascii="Times New Roman" w:hAnsi="Times New Roman"/>
          <w:i/>
        </w:rPr>
        <w:t>székhelye: 2701 Cegléd, Fürdő út 27-29. képviseli: Szűcs Ádám ügyvezető, a továbbiakban: Kft.)</w:t>
      </w:r>
      <w:r>
        <w:rPr>
          <w:rFonts w:cs="Times New Roman" w:ascii="Times New Roman" w:hAnsi="Times New Roman"/>
        </w:rPr>
        <w:t xml:space="preserve"> 2023. december 13-án megkötött Megbízási Szerződés 2026. január 1-jéig szóló meghosszabbításával, téli – 2024. október 1. és 2025. április 30. közötti – zárvatartás mellett.</w:t>
      </w:r>
    </w:p>
    <w:p>
      <w:pPr>
        <w:pStyle w:val="Listaszerbekezds"/>
        <w:widowControl w:val="false"/>
        <w:ind w:left="360"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widowControl w:val="false"/>
        <w:numPr>
          <w:ilvl w:val="0"/>
          <w:numId w:val="1"/>
        </w:numPr>
        <w:ind w:left="0" w:right="141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rendjére tűzi legkésőbb 2025 márciusi ülésén a Kft-t megillető üzemeltetési díj vállalásának, illetve az Üdülő 2025 évi teljes lezárásának kérdését. A tulajdoni részaránynak megfelelő üzemeltetési díj 90.000,- Ft/év összeg forrása a 2025. évi költségvetésben megtervezésre kerül.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widowControl w:val="false"/>
        <w:numPr>
          <w:ilvl w:val="0"/>
          <w:numId w:val="1"/>
        </w:numPr>
        <w:ind w:left="0" w:right="141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talmazza a Polgármestert Kőröstetétlen Község Önkormányzat és a Kft. közötti 1. pontban hivatkozott szerződésmódosítás aláírására.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widowControl w:val="false"/>
        <w:numPr>
          <w:ilvl w:val="0"/>
          <w:numId w:val="1"/>
        </w:numPr>
        <w:ind w:left="0" w:right="141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widowControl w:val="false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 xml:space="preserve"> a 2. pontban: 2025. március 20.</w:t>
      </w:r>
    </w:p>
    <w:p>
      <w:pPr>
        <w:pStyle w:val="Normal"/>
        <w:widowControl w:val="false"/>
        <w:spacing w:lineRule="auto" w:line="240" w:before="0" w:after="0"/>
        <w:ind w:left="851"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3. pontban: 2024. december 20.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right="141" w:firstLine="851"/>
        <w:jc w:val="both"/>
        <w:rPr/>
      </w:pPr>
      <w:r>
        <w:rPr>
          <w:rFonts w:cs="Times New Roman" w:ascii="Times New Roman" w:hAnsi="Times New Roman"/>
        </w:rPr>
        <w:t>a 4. pontban: azonnal</w:t>
        <w:tab/>
      </w: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Pásztor Roland polgármester</w:t>
      </w:r>
    </w:p>
    <w:p>
      <w:pPr>
        <w:pStyle w:val="Normal"/>
        <w:widowControl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ind w:right="141" w:firstLine="426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ind w:right="141" w:firstLine="426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ind w:right="141" w:firstLine="426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ind w:right="141"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z előterjesztést láttam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right="141"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Diósgyőri Gitta címzetes főjegyző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gyiksem">
    <w:name w:val="Egyik se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r.njt.hu/eli/725800/r/2022/1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polgármestere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50:00Z</dcterms:created>
  <dc:creator>Sziváki Ibolya</dc:creator>
  <dc:description/>
  <cp:keywords/>
  <dc:language>en-US</dc:language>
  <cp:lastModifiedBy>Császi Balázs</cp:lastModifiedBy>
  <cp:lastPrinted>2024-12-05T15:26:00Z</cp:lastPrinted>
  <dcterms:modified xsi:type="dcterms:W3CDTF">2024-12-06T10:13:00Z</dcterms:modified>
  <cp:revision>3</cp:revision>
  <dc:subject/>
  <dc:title/>
</cp:coreProperties>
</file>