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-27305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21.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1615</wp:posOffset>
                </wp:positionH>
                <wp:positionV relativeFrom="paragraph">
                  <wp:posOffset>37782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29.75pt" to="461.15pt,29.7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3088/2024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4. II. negyedévi pénzügyi helyzetéről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Szakmai előterjesztő:  Sipos Nikoletta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198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énzügyi irodavezet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 ügyinté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4. szeptember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I. negyedévi gazdálkodásáról és pénzügyi helyzetéről készített beszámolót a 2024.06.30-ig jóváírt bevételek és elszámolt kiadások már rendelkezésre álló adatai alapján, a Magyar Államkincstár részére benyújtott és jóváhagyott Időközi költségvetési jelentés 06. hó, valamint az Időközi mérlegjelentés – I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4. évi költségvetését az 1/2024. (II.22.) önkormányzati rendeletével fogadta el a Képviselő-testüle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kiadások teljesítése 68.233.026 Ft, a finanszírozási kiadások összege 1.241.942 Ft, így a kiadások teljesülése összesen 2024. II. negyedév végéig 69.474.968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56.094.157 Ft, a finanszírozási bevételek összege 214.909.512 Ft, így a bevételek teljesülése összesen 2024. II. negyedév végéig 271.003.669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Költségvetési egyenleg 2024.06.30-án 201.528.701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4. II. negyedévi költségvetési bevételekből a közhatalmi bevételek, a működési célú támogatások és a működési bevételek teljesülése mellett, a 2023. évi pénzmaradvány (pénzkészlet) igénybevétele fedezi a kiadásokat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9.219.691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agyarország 2024. évi központi költségvetéséről szóló 2023. évi LV. törvény tartalmazza a helyi önkormányzatok 2024. évre vonatkozó finanszírozásának szabályait. Ez az előirányzat már a 2024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települési önkormányzatok általános működésének és ágazati feladataina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a.) 1.1. alcím: A települési önkormányzatok működésének általános támogatása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8.039.291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n kívül a 2024. évben a </w:t>
      </w:r>
      <w:r>
        <w:rPr>
          <w:rFonts w:cs="Times New Roman" w:ascii="Times New Roman" w:hAnsi="Times New Roman"/>
          <w:iCs/>
          <w:sz w:val="24"/>
          <w:szCs w:val="24"/>
        </w:rPr>
        <w:t>polgármester illetménye és költségtérítése emelésének ellentételezésére kapott támogatását is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1.180.4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havonta a nettó finanszírozás keretében törté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2.751.991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2.570.525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A hatósági szerződés 2023.03.01-jétől 2024.02.28-ig szólt 5 főre 85%-os támogatási intenzitással utólagos elszámolással. A programban 2023.12. hóra, 2024. 01-02. hóra elszámolt személyi juttatások és járulékai fedezetére utalt összeg </w:t>
      </w:r>
      <w:r>
        <w:rPr>
          <w:rFonts w:cs="Times New Roman" w:ascii="Times New Roman" w:hAnsi="Times New Roman"/>
          <w:iCs/>
          <w:u w:val="single"/>
        </w:rPr>
        <w:t>1.335.06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 A hatósági szerződés 2024.03.01-jétől 2024.08.31-ig szól 4 főre 85 %-os támogatási intenzitással utólagos elszámolással a személyi juttatások és járulékai fedezetére </w:t>
      </w:r>
      <w:r>
        <w:rPr>
          <w:rFonts w:cs="Times New Roman" w:ascii="Times New Roman" w:hAnsi="Times New Roman"/>
          <w:iCs/>
          <w:u w:val="single"/>
        </w:rPr>
        <w:t>1.235.462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01-06. hó: </w:t>
      </w:r>
      <w:r>
        <w:rPr>
          <w:rFonts w:cs="Times New Roman" w:ascii="Times New Roman" w:hAnsi="Times New Roman"/>
          <w:b/>
          <w:i/>
        </w:rPr>
        <w:t xml:space="preserve">181.466 Ft. </w:t>
      </w:r>
      <w:r>
        <w:rPr>
          <w:rFonts w:cs="Times New Roman" w:ascii="Times New Roman" w:hAnsi="Times New Roman"/>
        </w:rPr>
        <w:t>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Havi 25.000.- Ft működési támogatást utal a Kórház a védőnői feladathoz kapcsolódó üzemeltetési költségekre fél évente elszámolási kötelezettséggel. Az első elszámolás megtörtént, amely után még 31.466 Ft-ot utaltak az önkormányzat számlájár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) Felhalmozási célú támogatások teljesítése</w:t>
        <w:tab/>
        <w:t>6.987.164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Falu Program keretében 2023-ban meghirdetett Önkormányzati tulajdonú ingatlanok fejlesztése, önkormányzati feladatellátáshoz kapcsolódó beszerzések-2024 című, MFP-ÖTIFB/2024 kódszámú pályázati kiírásra "Megújult Közösségi térparkoló és kerítés kialakítása" című, fent jelzett pályázata alapján a Miniszterelnökség 2024.03.27 napján hozott döntése szerint a Magyar Államkincstár vissza nem térítendő támogatást nyújtott, egy összegben, utólagos elszámolási kötelezettség mellett. A támogatás intenzitása 100%. A közérdekű feladatokat ellátó épület/épületrész külső és belső felújítása, korszerűsítése </w:t>
      </w:r>
      <w:r>
        <w:rPr>
          <w:rFonts w:cs="Times New Roman" w:ascii="Times New Roman" w:hAnsi="Times New Roman"/>
          <w:u w:val="single"/>
        </w:rPr>
        <w:t>6.501.414 Ft</w:t>
      </w:r>
      <w:r>
        <w:rPr>
          <w:rFonts w:cs="Times New Roman" w:ascii="Times New Roman" w:hAnsi="Times New Roman"/>
        </w:rPr>
        <w:t xml:space="preserve">, az előkészítéshez, megvalósításhoz, tájékoztatáshoz szükséges tevékenységek </w:t>
      </w:r>
      <w:r>
        <w:rPr>
          <w:rFonts w:cs="Times New Roman" w:ascii="Times New Roman" w:hAnsi="Times New Roman"/>
          <w:u w:val="single"/>
        </w:rPr>
        <w:t>485.75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31.094.668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. </w:t>
      </w:r>
      <w:r>
        <w:rPr>
          <w:rFonts w:cs="Times New Roman" w:ascii="Times New Roman" w:hAnsi="Times New Roman"/>
          <w:b/>
          <w:bCs/>
        </w:rPr>
        <w:t xml:space="preserve">2024.06.30-ig 29.035.940 Ft az elszámolt bevétel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4.06.30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.1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096.48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7.74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584.23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9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.035.94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0.620.17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74.49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.00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.87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2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1.094.668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6.040.643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.737.502</w:t>
      </w:r>
      <w:r>
        <w:rPr>
          <w:rFonts w:cs="Times New Roman" w:ascii="Times New Roman" w:hAnsi="Times New Roman"/>
        </w:rPr>
        <w:t xml:space="preserve"> Ft 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</w:t>
      </w:r>
      <w:r>
        <w:rPr>
          <w:rFonts w:cs="Times New Roman" w:ascii="Times New Roman" w:hAnsi="Times New Roman"/>
          <w:b/>
        </w:rPr>
        <w:t>618.554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1.101.617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05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, foglalkoztatáshoz kapcsolódó járulékok MÁK, kerekítési különbözet pénztári tételek, gyermeknapi részvétellel kapcsolatos térítés) </w:t>
      </w:r>
      <w:r>
        <w:rPr>
          <w:rFonts w:cs="Times New Roman" w:ascii="Times New Roman" w:hAnsi="Times New Roman"/>
          <w:b/>
        </w:rPr>
        <w:t>582.865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214.909.512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a.) A Magyar Államkincstár által a nettó finanszírozásban elszámolt megelőlegezés </w:t>
      </w:r>
      <w:r>
        <w:rPr>
          <w:rFonts w:cs="Times New Roman" w:ascii="Times New Roman" w:hAnsi="Times New Roman"/>
          <w:u w:val="single"/>
        </w:rPr>
        <w:t>532.735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Az elfogadott 2023. évi pénzmaradvány teljesített összege </w:t>
      </w:r>
      <w:r>
        <w:rPr>
          <w:rFonts w:cs="Times New Roman" w:ascii="Times New Roman" w:hAnsi="Times New Roman"/>
          <w:u w:val="single"/>
        </w:rPr>
        <w:t>214.376.777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) Személyi juttatások összesen: 17.614.192 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a.) Foglalkoztatottak juttatásai 7.413.085 Ft. Ebből közfoglalkoztatás 2.810.924 Ft, településüzemeltetési feladatok 4.602.161 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b.) A választott tisztségviselők juttatásai 7.591.500 F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c.) A megbízási díjak 2.281.00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.) Egyéb külső személyi juttatások 328.598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4.06.30-án munka törvénykönyve hatálya alá tartozó településüzemeltetési feladatokkal megbízott munkavállaló 2 fő, közfoglalkoztatottak száma 4 fő, választott tisztségviselő 5 fő, megbízási szerződéssel foglalkoztatott 3 fő (közművelődési és könyvtári feladatok 1fő, településüzemeltetési feladatok 2 fő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1.682.613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33.098.791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A közüzemi díjak teljesítése 6.146.760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4.493.690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1.530.349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122.721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</w:rPr>
        <w:t>b.) A szakmai tevékenységet segítő szolgáltatások teljesítése 5.268.200 Ft</w:t>
      </w:r>
      <w:r>
        <w:rPr>
          <w:rFonts w:cs="Times New Roman" w:ascii="Times New Roman" w:hAnsi="Times New Roman"/>
          <w:bCs/>
        </w:rPr>
        <w:t xml:space="preserve"> ebből: a TOP_Plusz-3.3.3-23 „Köznevelési infrastruktúra fejlesztése” új tornaterem építése pályázat éghajlatváltozási reziliencia vizsgálati dokumentuma 1.400.000 Ft, pályázati megalapozó dokumentuma 2.500.000 Ft, előzetes tervek díja 500.000 Ft, TOP_Plusz-3.1.3-23 „Helyi humán fejlesztése” programsorozat megalapozó dokumentum 450.000 Ft, MFP-ÖTIFB/2024. Magyar Falu Program „Önkormányzati tulajdonú ingatlanok fejlesztése” CIVIL HÁZ kerítés és parkoló kiépítése pályázati dokumentációja 100.000 Ft, víziközmű rendszerek 2024-2038 időszakra vonatkozó Gördülő fejlesztési tervei 171.6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Egyéb szolgáltatások teljesítése: 9.759.405 Ft</w:t>
      </w:r>
      <w:r>
        <w:rPr>
          <w:rFonts w:cs="Times New Roman" w:ascii="Times New Roman" w:hAnsi="Times New Roman"/>
          <w:bCs/>
        </w:rPr>
        <w:t>, ebből biztosítások 842.238 Ft, hóágyúzás 1.500.000 Ft, zöldterület kezelés 1.521.000 Ft, rendezvényekkel kapcsolatos szolgáltatások I. félévben 4.517.377 Ft, bankszámlavezetéshez kapcsolódó költségek 366.53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.959.670 Ft.</w:t>
      </w:r>
    </w:p>
    <w:p>
      <w:pPr>
        <w:pStyle w:val="TextBody"/>
        <w:spacing w:before="120" w:after="120"/>
        <w:ind w:left="426" w:hanging="142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4. évi nettó finanszírozásban havi bontásban levonásra került összesen </w:t>
      </w:r>
      <w:r>
        <w:rPr>
          <w:rFonts w:cs="Times New Roman" w:ascii="Times New Roman" w:hAnsi="Times New Roman"/>
          <w:bCs/>
          <w:u w:val="single"/>
        </w:rPr>
        <w:t>3.959.670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numPr>
          <w:ilvl w:val="0"/>
          <w:numId w:val="4"/>
        </w:numPr>
        <w:spacing w:before="120" w:after="120"/>
        <w:ind w:left="426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 államháztartáson belülre: 590.374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EMMI alapkezelőnek 2023. II. félév </w:t>
      </w:r>
      <w:r>
        <w:rPr>
          <w:rFonts w:cs="Times New Roman" w:ascii="Times New Roman" w:hAnsi="Times New Roman"/>
          <w:bCs/>
          <w:u w:val="single"/>
        </w:rPr>
        <w:t>40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 Város Önkormányzatának, mint üzemeltetőnek fizetett működési támogatás a bogácsi üdülő 2023. évi költségeinek elszámolása után tulajdonrész arányában </w:t>
      </w:r>
      <w:r>
        <w:rPr>
          <w:rFonts w:cs="Times New Roman" w:ascii="Times New Roman" w:hAnsi="Times New Roman"/>
          <w:bCs/>
          <w:u w:val="single"/>
        </w:rPr>
        <w:t>178.509 Ft.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i Többcélú Kistérségi Társulás 2024. évi működési támogatása   </w:t>
      </w:r>
      <w:r>
        <w:rPr>
          <w:rFonts w:cs="Times New Roman" w:ascii="Times New Roman" w:hAnsi="Times New Roman"/>
          <w:bCs/>
          <w:u w:val="single"/>
        </w:rPr>
        <w:t xml:space="preserve">11.865 Ft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c.)   Egyéb működési célú támogatások államháztartáson kívülre: 3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</w:rPr>
        <w:t>Kőröstetétlenért Egyesület 2024. évi működési támogatása</w:t>
        <w:tab/>
        <w:tab/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Kőröstetétleni Polgárőr Egyesület 2024. évi működési támogatása        </w:t>
      </w:r>
      <w:r>
        <w:rPr>
          <w:rFonts w:cs="Times New Roman" w:ascii="Times New Roman" w:hAnsi="Times New Roman"/>
          <w:bCs/>
          <w:u w:val="single"/>
        </w:rPr>
        <w:t>150.000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d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41.202.738 F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a II. negyedévben került sor a módosítására így záró egyenlege 39.853.529 Ft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11301/26/01139 hatósági szerződés 2024.03.01-08.31. közfoglalkoztatás bér és járulékok 4 fő után fizetett saját erő 511.464 Ft összegével csökkent a tartalék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37/2024. (VI.18.) Ök határozat főépítészi feladatok ellátása személyi juttatás és járulék fedezetére 2024. évre 836.745 Ft összeggel csökkent a tartalék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Az önkormányzat teljesített felhalmozási kiadásai 2024.03.31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ab/>
        <w:t>3.836.817 Ft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Napelemes utcai közvilágítás Törteli út 1. </w:t>
        <w:tab/>
        <w:tab/>
        <w:tab/>
        <w:tab/>
        <w:tab/>
        <w:t xml:space="preserve">     19.990 Ft,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idő park kosárpalánk, kerti pad</w:t>
        <w:tab/>
        <w:tab/>
        <w:tab/>
        <w:tab/>
        <w:tab/>
        <w:tab/>
        <w:t xml:space="preserve">   258.5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Árpád ligetbe új játszóeszközök beszerzése </w:t>
        <w:tab/>
        <w:tab/>
        <w:tab/>
        <w:tab/>
        <w:tab/>
        <w:t xml:space="preserve">   491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Jászkarajenői út 3. CIVIL HÁZ új gép-, berendezés, felszerelés</w:t>
        <w:tab/>
        <w:tab/>
        <w:t xml:space="preserve">   600.712 Ft,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- Községháza kisértékű tárgyi eszközök</w:t>
        <w:tab/>
        <w:tab/>
        <w:tab/>
        <w:tab/>
        <w:tab/>
        <w:tab/>
        <w:t xml:space="preserve">   154.597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özségháza könyvtár kisértékű tárgyi eszközök</w:t>
        <w:tab/>
        <w:tab/>
        <w:tab/>
        <w:tab/>
        <w:t xml:space="preserve">     52.0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érfigyelő kamerarendszerhez új számítógép vásárlása</w:t>
        <w:tab/>
        <w:tab/>
        <w:tab/>
        <w:tab/>
        <w:t xml:space="preserve">    275.336 Ft,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 xml:space="preserve">- Síkfalmetszőgép (FIEGL bozótvágó) vásárlása </w:t>
        <w:tab/>
        <w:tab/>
        <w:tab/>
        <w:tab/>
        <w:t>1.825.752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FP-ÖTIFB Civil ház kerítés, parkoló tervezési költségek</w:t>
        <w:tab/>
        <w:tab/>
        <w:tab/>
        <w:t xml:space="preserve">   158.750 F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7.156.569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József Attila utca aszfaltozása</w:t>
        <w:tab/>
        <w:tab/>
        <w:tab/>
        <w:tab/>
        <w:tab/>
        <w:tab/>
        <w:tab/>
        <w:t>4.038.016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IV víziközmű rendszer Tűzcsap felújítása Törteli út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>1.034.69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IV víziközmű rendszer Tolózár cseréje aknában 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cséri út-Alkotmány u. sarok</w:t>
        <w:tab/>
        <w:tab/>
        <w:tab/>
        <w:tab/>
        <w:tab/>
        <w:tab/>
        <w:tab/>
        <w:t xml:space="preserve">   653.957 Ft,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color w:val="000000"/>
        </w:rPr>
        <w:t>- KRTT-IV víziközmű rendszer ivókút létesítése Szabadidő parkban                       944.084 Ft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RTT-SZV víziközmű rendszer Kocséri út 8-as átemelő 2-es szivattyú felújítás  485.818 Ft.</w:t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) Egyéb felhalmozási célú támogatások: nincs teljesítés.</w:t>
        <w:tab/>
        <w:tab/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) 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1.241.942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4.06.30-á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202.584.50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407.150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202.991.650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: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 3.502.390 Ft.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</w:rPr>
      </w:pPr>
      <w:r>
        <w:rPr>
          <w:bCs/>
        </w:rPr>
        <w:t>-</w:t>
        <w:tab/>
        <w:t>Víziközművek bérleti díj számla</w:t>
        <w:tab/>
        <w:tab/>
        <w:tab/>
        <w:tab/>
        <w:tab/>
        <w:t xml:space="preserve">         17.676.619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bCs/>
        </w:rPr>
        <w:t>Gépjárműadó bevételi alszámla                                                                        81.828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Letéti alszámla PM_ONKORMUT_2018. pályázat 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kivitelezői jótállási biztosíték</w:t>
        <w:tab/>
        <w:tab/>
        <w:tab/>
        <w:tab/>
        <w:tab/>
        <w:tab/>
        <w:t xml:space="preserve">              697.998 Ft.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4. év I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z önkormányzat gazdálkodásának </w:t>
      </w:r>
      <w:r>
        <w:rPr>
          <w:rFonts w:cs="Times New Roman" w:ascii="Times New Roman" w:hAnsi="Times New Roman"/>
          <w:lang w:val="en-US" w:eastAsia="en-US"/>
        </w:rPr>
        <w:t>2024. II. negyedév végéig történt eseményeiről és az önkormányzat 2024.06.30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4. 09. 04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Képviselő-testülete -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Elfogadja Kőröstetétlen Község Önkormányzatának 2024. II. negyedévi pénzügyi helyzetéről készített beszámol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címzetes főjegyző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73" w:leader="none"/>
        <w:tab w:val="center" w:pos="4536" w:leader="none"/>
        <w:tab w:val="right" w:pos="9072" w:leader="none"/>
      </w:tabs>
      <w:spacing w:before="0" w:after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7:00Z</dcterms:created>
  <dc:creator>Sziváki Ibolya</dc:creator>
  <dc:description/>
  <cp:keywords/>
  <dc:language>en-US</dc:language>
  <cp:lastModifiedBy>Császi Balázs</cp:lastModifiedBy>
  <cp:lastPrinted>2024-05-14T10:47:00Z</cp:lastPrinted>
  <dcterms:modified xsi:type="dcterms:W3CDTF">2024-09-19T09:57:00Z</dcterms:modified>
  <cp:revision>2</cp:revision>
  <dc:subject/>
  <dc:title/>
</cp:coreProperties>
</file>