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4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május 21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4. május 15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január 25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4. évi szabadság ütemez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. Diósgyőri Gitta címzetes főjegyz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november 28-a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4. I. félévi munkater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4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október 31-e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GFT módosítása, Kőröstetétlen 7., 8., és 9 számú átemelők elektromos vezérlésének felújít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6:13:00Z</dcterms:created>
  <dc:creator>Sziváki Ibolya</dc:creator>
  <dc:description/>
  <cp:keywords/>
  <dc:language>en-US</dc:language>
  <cp:lastModifiedBy>Császi Balázs</cp:lastModifiedBy>
  <cp:lastPrinted>2024-05-15T18:12:00Z</cp:lastPrinted>
  <dcterms:modified xsi:type="dcterms:W3CDTF">2024-05-15T16:13:00Z</dcterms:modified>
  <cp:revision>2</cp:revision>
  <dc:subject/>
  <dc:title/>
</cp:coreProperties>
</file>