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05pt" to="460.6pt,7.0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-8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 C/1872/2024</w:t>
      </w:r>
    </w:p>
    <w:p>
      <w:pPr>
        <w:pStyle w:val="Normal"/>
        <w:widowControl w:val="false"/>
        <w:spacing w:lineRule="auto" w:line="240" w:before="0" w:after="0"/>
        <w:ind w:right="-828" w:hanging="0"/>
        <w:rPr/>
      </w:pPr>
      <w:r>
        <w:rPr>
          <w:rFonts w:cs="Times New Roman" w:ascii="Times New Roman" w:hAnsi="Times New Roman"/>
        </w:rPr>
        <w:t>Előterjesztő: Pásztor Roland polgármester</w:t>
        <w:tab/>
        <w:tab/>
        <w:t xml:space="preserve">        </w:t>
        <w:tab/>
        <w:t xml:space="preserve">        </w:t>
      </w:r>
    </w:p>
    <w:p>
      <w:pPr>
        <w:pStyle w:val="Normal"/>
        <w:widowControl w:val="false"/>
        <w:spacing w:lineRule="auto" w:line="240" w:before="0" w:after="0"/>
        <w:ind w:right="-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ai előterjesztő: Sipos Nikoletta pénzügyi irodavezető</w:t>
        <w:tab/>
        <w:t xml:space="preserve">    </w:t>
      </w:r>
    </w:p>
    <w:p>
      <w:pPr>
        <w:pStyle w:val="Normal"/>
        <w:widowControl w:val="false"/>
        <w:spacing w:lineRule="auto" w:line="240" w:before="0" w:after="0"/>
        <w:ind w:right="-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ntéző: Gyenge Ilona pénzügyi ügyintéző</w:t>
        <w:tab/>
        <w:tab/>
        <w:tab/>
        <w:tab/>
      </w:r>
      <w:r>
        <w:rPr>
          <w:rFonts w:cs="Times New Roman" w:ascii="Times New Roman" w:hAnsi="Times New Roman"/>
          <w:i/>
        </w:rPr>
        <w:t>Tárgy: 2023. évi Maradvány elszámolása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 w:before="0" w:after="0"/>
        <w:ind w:left="0" w:right="-82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 w:before="0" w:after="0"/>
        <w:ind w:left="0" w:right="-82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lang w:val="en-US" w:eastAsia="en-US"/>
        </w:rPr>
        <w:t>2024. május 21-i ülésér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ind w:right="-54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Az államháztartásról szóló 2011. évi CXCV törvény</w:t>
      </w:r>
      <w:r>
        <w:rPr>
          <w:rFonts w:cs="Times New Roman" w:ascii="Times New Roman" w:hAnsi="Times New Roman"/>
          <w:i/>
          <w:iCs/>
        </w:rPr>
        <w:t xml:space="preserve"> (továbbiakban: Aht.)</w:t>
      </w:r>
      <w:r>
        <w:rPr>
          <w:rFonts w:cs="Times New Roman" w:ascii="Times New Roman" w:hAnsi="Times New Roman"/>
        </w:rPr>
        <w:t xml:space="preserve"> 86. § (5) bekezdése értelmében a helyi önkormányzat a beszámoló részeként készíti el az Önkormányzat 2021. évi maradvány-elszámolásá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Maradvány fogalma: </w:t>
      </w:r>
      <w:r>
        <w:rPr>
          <w:rFonts w:cs="Times New Roman" w:ascii="Times New Roman" w:hAnsi="Times New Roman"/>
        </w:rPr>
        <w:t>a költségvetési év során a bevételek és kiadások különbözete, amely az alaptevékenység bevételei és kiadásai tekintetében a költségvetési maradvá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államháztartásról szóló törvény végrehajtásáról szóló 368/2011. (XII. 31.) Korm. rendelet (</w:t>
      </w:r>
      <w:r>
        <w:rPr>
          <w:rFonts w:cs="Times New Roman" w:ascii="Times New Roman" w:hAnsi="Times New Roman"/>
          <w:i/>
          <w:iCs/>
        </w:rPr>
        <w:t>továbbiakba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>Ávr</w:t>
      </w:r>
      <w:r>
        <w:rPr>
          <w:rFonts w:cs="Times New Roman" w:ascii="Times New Roman" w:hAnsi="Times New Roman"/>
          <w:b/>
          <w:bCs/>
        </w:rPr>
        <w:t>) 149. § (1)</w:t>
      </w:r>
      <w:r>
        <w:rPr>
          <w:rFonts w:cs="Times New Roman" w:ascii="Times New Roman" w:hAnsi="Times New Roman"/>
          <w:i/>
          <w:iCs/>
        </w:rPr>
        <w:t xml:space="preserve"> „A költségvetési maradványt az éves költségvetési beszámoló készítésekor kell megállapítani az államháztartási számviteli kormányrendelet előírásainak megfelelően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Az Áht. 86. §.(5) „Az államháztartás önkormányzati alrendszerébe tartozó költségvetési szerv esetén az irányító szerv jogosult dönteni a költségvetési szerv maradványának elvonandó és felhasználható összegéről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Ávr. 155. §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  <w:iCs/>
        </w:rPr>
        <w:t xml:space="preserve"> „Az államháztartás önkormányzati alrendszerébe tartozó költségvetési szerv költségvetési maradványából az irányító szervet megillető rész számítását az irányító szerv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 Az államháztartás önkormányzati alrendszerébe tartozó költségvetési szerv költségvetési maradványát az irányító szerv a zárszámadási rendeletével, határozatával egy időben állapítja meg, és - szükség esetén - módosítja költségvetési rendeletét, határozatát.”</w:t>
      </w:r>
    </w:p>
    <w:p>
      <w:pPr>
        <w:pStyle w:val="Normal"/>
        <w:autoSpaceDE w:val="false"/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zámolást az alábbiak szerint terjesztjük a Tisztelt Képviselő-testület elé:</w:t>
      </w:r>
    </w:p>
    <w:p>
      <w:pPr>
        <w:pStyle w:val="Normal"/>
        <w:autoSpaceDE w:val="false"/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961"/>
        <w:gridCol w:w="2239"/>
      </w:tblGrid>
      <w:tr>
        <w:trPr>
          <w:trHeight w:val="37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őröstetétlen Község Önkormányz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023. évi összesített</w:t>
            </w:r>
          </w:p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advány kimutatása</w:t>
            </w:r>
          </w:p>
        </w:tc>
      </w:tr>
      <w:tr>
        <w:trPr>
          <w:trHeight w:val="2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zetése a kormányrendeletben foglaltak szerint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gnevezé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g Ft-ban</w:t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tevékenység költségveté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025.14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</w:rPr>
              <w:t>Alaptevékenység költségveté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334.169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költségvetési egyenlege (=01-0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2.309.02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tevékenység finanszírozá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.570.408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tevékenység finanszírozá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.611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finanszírozási egyenlege (=03-04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.685.797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maradványa (I+I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4.376.777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 költségveté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 finanszírozá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)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 maradvány (A+B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4.376.777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kötelezettségvállalással terhelt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.507.478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laptevékenység szabad maradványa (A-D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80.869.299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et terhelő befizetési kötelezettsé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 felhasználható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</w:tbl>
    <w:p>
      <w:pPr>
        <w:pStyle w:val="TextBody"/>
        <w:spacing w:lineRule="auto" w:line="240" w:before="0" w:after="0"/>
        <w:ind w:right="-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/>
          <w:bCs/>
        </w:rPr>
        <w:t xml:space="preserve">I.) A maradvány elszámolás levezetése a 2023. évi mérleg tételeiből: 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/>
          <w:bCs/>
          <w:u w:val="single"/>
        </w:rPr>
        <w:t>C) PÉNZESZKÖZÖK</w:t>
        <w:tab/>
        <w:tab/>
        <w:tab/>
        <w:tab/>
        <w:tab/>
        <w:tab/>
        <w:tab/>
        <w:tab/>
        <w:tab/>
        <w:t>217.012.208 Ft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H/III. Kötelezettség jellegű sajátos elszámolások: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i/>
        </w:rPr>
        <w:t>-5.116.366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/III/1 </w:t>
      </w:r>
      <w:r>
        <w:rPr>
          <w:rFonts w:cs="Times New Roman" w:ascii="Times New Roman" w:hAnsi="Times New Roman"/>
          <w:u w:val="single"/>
        </w:rPr>
        <w:t>Kapott előlegek</w:t>
      </w:r>
      <w:r>
        <w:rPr>
          <w:rFonts w:cs="Times New Roman" w:ascii="Times New Roman" w:hAnsi="Times New Roman"/>
        </w:rPr>
        <w:t xml:space="preserve"> (közhatalmi és szolgáltatási bevételek túlfizetése)  4.376.011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/III/2 Továbbadási célból folyósított támogatások, ellátások elszámolása      17.935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/III/3 Más szervezetet megillető bevételek elszámolása                                  24.422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/III/7 Letétre, megőrzésre, fedezetkezelésre átvett pénzeszközök, biztosítékok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jótállási biztosíték PM_ONKORMUT_2018 útfelújítás)</w:t>
        <w:tab/>
        <w:tab/>
        <w:t xml:space="preserve">     697.998.- Ft.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</w:t>
        <w:tab/>
        <w:t xml:space="preserve">                   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/III. követelés jellegű sajátos elszámolások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</w:rPr>
        <w:t>+2.480.935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Cs/>
        </w:rPr>
        <w:t>ebből D/III/1 adott előlegek                                                                  2.413.000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bből D/III/4 forgótőke elszámolása </w:t>
        <w:tab/>
        <w:tab/>
        <w:tab/>
        <w:tab/>
        <w:t xml:space="preserve">             50.000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>ebből D/III/7 Folyósított, megelőlegzett TB és CST ellátások                  17.935 Ft.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 xml:space="preserve"> 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Követelések és kötelezettségek elszámolandó egyenlege (kötelezettség)</w:t>
        <w:tab/>
        <w:tab/>
        <w:t xml:space="preserve">  -2.635.431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023. évi pénzmaradvány:</w:t>
        <w:tab/>
        <w:t xml:space="preserve"> </w:t>
        <w:tab/>
        <w:tab/>
        <w:tab/>
        <w:t xml:space="preserve">                         </w:t>
        <w:tab/>
        <w:tab/>
        <w:t xml:space="preserve">             214.376.777 Ft.</w:t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A pénzmaradványt terhelő kötelezettségvállalások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a.) Az elkülönített bankszámlán lévő víziközmű rendszerek bérleti díja (kizárólagos felhasználási célját jogszabály határozza meg).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17.894.542 Ft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.) A Magyar Falu Program keretében kapott, de még el nem számolt előlegeket felhasználási és visszafizetési kötelezettségvállalás terheli az elszámolás elfogadásái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- MFP-OJKJF/2021. pályázat </w:t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4.929.278 F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- MFP-ÖTIF/2022. pályázat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u w:val="single"/>
          <w:lang w:eastAsia="hu-HU"/>
        </w:rPr>
        <w:t xml:space="preserve">    5.999.650 F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  <w:t>összesen:</w:t>
        <w:tab/>
        <w:tab/>
        <w:tab/>
        <w:tab/>
        <w:tab/>
        <w:tab/>
        <w:tab/>
        <w:tab/>
        <w:t xml:space="preserve">  10.928.928 Ft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telezettségvállalások ki nem fizetéséből származó azon rész, amelyekre a kötelezettségvállalás a költségvetési év kiadási előirányzatai terhére történt, de a pénzügyi teljesítés áthúzódik a költségvetési évet követő év június 30-ig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Cs/>
        </w:rPr>
        <w:t xml:space="preserve">a.) A mérleg H/I Költségvetési évben esedékes kötelezettségek sora:  </w:t>
        <w:tab/>
        <w:t>3.748.630 Ft,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A mérleg H/II. Költségvetési évet követően esedékes kötelezettségek sora:</w:t>
        <w:tab/>
      </w:r>
      <w:r>
        <w:rPr>
          <w:rFonts w:cs="Times New Roman" w:ascii="Times New Roman" w:hAnsi="Times New Roman"/>
          <w:bCs/>
          <w:u w:val="single"/>
        </w:rPr>
        <w:t xml:space="preserve">   935.378 Ft,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összesen:</w:t>
        <w:tab/>
      </w:r>
      <w:r>
        <w:rPr>
          <w:rFonts w:cs="Times New Roman" w:ascii="Times New Roman" w:hAnsi="Times New Roman"/>
          <w:b/>
          <w:bCs/>
        </w:rPr>
        <w:t>4.684.008 Ft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aradványt terhelő kötelezettségvállalások összesen:     33.507.478   Ft.</w:t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/>
      </w:pPr>
      <w:r>
        <w:rPr>
          <w:rFonts w:cs="Times New Roman" w:ascii="Times New Roman" w:hAnsi="Times New Roman"/>
        </w:rPr>
        <w:t xml:space="preserve">A 2023. évi maradvány-elszámolásához, az elismert kötelezettségek tételeit bemutatva azokra 2024. évi költségvetésben biztosítottunk fedezetet. A </w:t>
      </w:r>
      <w:r>
        <w:rPr>
          <w:rFonts w:cs="Times New Roman" w:ascii="Times New Roman" w:hAnsi="Times New Roman"/>
          <w:b/>
          <w:bCs/>
          <w:u w:val="single"/>
        </w:rPr>
        <w:t>maradvány felhasználására a következők szerint teszünk javaslato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 2024. évi költségvetésben 200.000.000 Ft-ot bevételi forrásként megterveztünk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nmaradó 14.376.777 Ft-ot is finanszírozási bevételként kell elszámolni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/>
      </w:pPr>
      <w:r>
        <w:rPr>
          <w:rFonts w:cs="Times New Roman" w:ascii="Times New Roman" w:hAnsi="Times New Roman"/>
        </w:rPr>
        <w:t>A 2024. évi költségvetésben: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0"/>
        <w:jc w:val="both"/>
        <w:rPr/>
      </w:pPr>
      <w:r>
        <w:rPr>
          <w:rFonts w:cs="Times New Roman" w:ascii="Times New Roman" w:hAnsi="Times New Roman"/>
        </w:rPr>
        <w:t>a.) a felhalmozási kiadások (beruházási és felújítási kiadások) fedezetére, a finanszírozási bevételekkel szemben már elkülönítettünk 112.934.750 Ft-ot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b.) a tartalékba helyeztünk 41.201.738 Ft-ot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c.) működési kiadások fedezetére biztosítottunk 45.863.512 Ft-ot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maradványt még be nem tervezett különbözet összegét 14.376.777 Ft-ot javasoljuk a dologi kiadások fedezetére fordítani.</w:t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így a 2024. évi költségvetésben az önkormányzat által korábbi években vállalt beruházási projektjéhez, szükséges kereteket biztosít a 2024. évben felmerülő beruházások, felújítások, pályázatok elindításához, befejezéséhez, illetve tartalék képzésével biztosítja a 2024. évben újonnan vállalt kötelezettségek fedezet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ok véleményét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– figyelemmel a 42. § 1. pontjában foglalt rendelkezésre – </w:t>
      </w:r>
      <w:r>
        <w:rPr>
          <w:rFonts w:cs="Times New Roman" w:ascii="Times New Roman" w:hAnsi="Times New Roman"/>
          <w:b/>
          <w:bCs/>
        </w:rPr>
        <w:t>minősített szavazati arány</w:t>
      </w:r>
      <w:r>
        <w:rPr>
          <w:rFonts w:cs="Times New Roman" w:ascii="Times New Roman" w:hAnsi="Times New Roman"/>
        </w:rPr>
        <w:t>t igényel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őröstetétlen, 2024. 05. 14.</w:t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Pásztor Roland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Kőröstetétlen Község Önkormányzat Képviselő-testüle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52" w:hanging="0"/>
        <w:jc w:val="both"/>
        <w:rPr/>
      </w:pPr>
      <w:r>
        <w:rPr>
          <w:rFonts w:cs="Times New Roman" w:ascii="Times New Roman" w:hAnsi="Times New Roman"/>
        </w:rPr>
        <w:t xml:space="preserve">1.) Kőröstetétlen Község Önkormányzata </w:t>
      </w:r>
      <w:r>
        <w:rPr>
          <w:rFonts w:cs="Times New Roman" w:ascii="Times New Roman" w:hAnsi="Times New Roman"/>
          <w:b/>
        </w:rPr>
        <w:t>2023. évi maradványát 214.376.777 Ft-ban</w:t>
      </w:r>
      <w:r>
        <w:rPr>
          <w:rFonts w:cs="Times New Roman" w:ascii="Times New Roman" w:hAnsi="Times New Roman"/>
        </w:rPr>
        <w:t xml:space="preserve"> állapítja meg.</w:t>
      </w:r>
    </w:p>
    <w:p>
      <w:pPr>
        <w:pStyle w:val="Normal"/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) </w:t>
        <w:tab/>
        <w:t>Az önkormányzat 2023. évi maradványából a 2024. évi költségvetésben: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Felhalmozási kiadások (beruházási és felújítási kiadások) fedezetére 112.934.750 Ft-ot elkülönített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) Tartalékot képzett 41.201.738 Ft összegben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/>
      </w:pPr>
      <w:r>
        <w:rPr>
          <w:rFonts w:cs="Times New Roman" w:ascii="Times New Roman" w:hAnsi="Times New Roman"/>
        </w:rPr>
        <w:t>c.) Működési kiadások forrását biztosította 45.863.512 Ft összeg erejéig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) A dologi kiadások fedezetére 14.376.777 Ft előirányzatot biztosít.</w:t>
      </w:r>
    </w:p>
    <w:p>
      <w:pPr>
        <w:pStyle w:val="Normal"/>
        <w:spacing w:lineRule="auto" w:line="240" w:before="0" w:after="0"/>
        <w:ind w:hanging="16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hanging="1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onnal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Diósgyőri Gitta címzetes fő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ról értesülnek: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zakmai előterjesztő és általa: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</w:rPr>
        <w:t>2. Ceglédi Közös Önkormányzati Hivatal – Pénzügyi Iroda</w:t>
      </w:r>
    </w:p>
    <w:p>
      <w:pPr>
        <w:pStyle w:val="Normal"/>
        <w:spacing w:lineRule="auto" w:line="240" w:before="0" w:after="0"/>
        <w:ind w:left="60" w:firstLine="64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0" w:firstLine="64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455" w:hanging="375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behzssalChar">
    <w:name w:val="Szövegtörzs behúzással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41:00Z</dcterms:created>
  <dc:creator>Sziváki Ibolya</dc:creator>
  <dc:description/>
  <cp:keywords/>
  <dc:language>en-US</dc:language>
  <cp:lastModifiedBy>Gyenge Ilona</cp:lastModifiedBy>
  <cp:lastPrinted>2024-05-10T08:21:00Z</cp:lastPrinted>
  <dcterms:modified xsi:type="dcterms:W3CDTF">2024-05-14T11:16:00Z</dcterms:modified>
  <cp:revision>248</cp:revision>
  <dc:subject/>
  <dc:title/>
</cp:coreProperties>
</file>