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3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3. november 28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3. november 22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ának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október 31-ei testületi ülésen meghozott határozatok végrehajtás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u-HU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GFT módosítása, Kőröstetétlen 7., 8., és 9 számú átemelők elektromos vezérlésének felújít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június 27-ei testületi ülésen meghozott határozatok végrehajtás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u-HU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3. II. félévi munkaterv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február 14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Polgármester 2023. évi szabadság ütemezés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2. november 29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3. évi rendezvénynaptár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Polgármester 2020. április 28-án meghozott határozataina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Gazdasági Programja 2019-2024. évre” címen elkészített gazdasági program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8:00Z</dcterms:created>
  <dc:creator>Sziváki Ibolya</dc:creator>
  <dc:description/>
  <cp:keywords/>
  <dc:language>en-US</dc:language>
  <cp:lastModifiedBy>Császi Balázs</cp:lastModifiedBy>
  <cp:lastPrinted>2023-10-25T08:39:00Z</cp:lastPrinted>
  <dcterms:modified xsi:type="dcterms:W3CDTF">2023-11-22T10:28:00Z</dcterms:modified>
  <cp:revision>2</cp:revision>
  <dc:subject/>
  <dc:title/>
</cp:coreProperties>
</file>