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-143510</wp:posOffset>
                </wp:positionV>
                <wp:extent cx="4048125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8.75pt;height:69.9pt;mso-wrap-distance-left:9.05pt;mso-wrap-distance-right:9.05pt;mso-wrap-distance-top:0pt;mso-wrap-distance-bottom:0pt;margin-top:-11.3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ktatószám:C/         /2023.</w:t>
        <w:tab/>
        <w:tab/>
      </w:r>
      <w:r>
        <w:rPr>
          <w:rFonts w:cs="Times New Roman" w:ascii="Times New Roman" w:hAnsi="Times New Roman"/>
          <w:u w:val="single"/>
        </w:rPr>
        <w:t>Tárgy:</w:t>
      </w:r>
      <w:r>
        <w:rPr>
          <w:rFonts w:cs="Times New Roman" w:ascii="Times New Roman" w:hAnsi="Times New Roman"/>
        </w:rPr>
        <w:t xml:space="preserve"> </w:t>
      </w:r>
      <w:bookmarkStart w:id="0" w:name="_Hlk151638450"/>
      <w:r>
        <w:rPr>
          <w:rFonts w:cs="Times New Roman" w:ascii="Times New Roman" w:hAnsi="Times New Roman"/>
        </w:rPr>
        <w:t xml:space="preserve">Köznevelési infrastruktúra fejlesztés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5580" w:leader="none"/>
        </w:tabs>
        <w:spacing w:lineRule="auto" w:line="240" w:before="0" w:after="0"/>
        <w:ind w:right="98" w:hanging="0"/>
        <w:jc w:val="both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ab/>
        <w:t xml:space="preserve">TOP_PLUSZ-3.3.3.-23 pályázathoz </w:t>
        <w:tab/>
        <w:tab/>
        <w:tab/>
        <w:t>előkészítő döntés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before="0" w:after="0"/>
        <w:ind w:left="4500" w:hanging="4500"/>
        <w:rPr/>
      </w:pPr>
      <w:bookmarkEnd w:id="0"/>
      <w:r>
        <w:rPr>
          <w:rFonts w:cs="Times New Roman" w:ascii="Times New Roman" w:hAnsi="Times New Roman"/>
          <w:b/>
        </w:rPr>
        <w:t>Szakmai előterjesztő</w:t>
      </w:r>
      <w:r>
        <w:rPr>
          <w:rFonts w:cs="Times New Roman" w:ascii="Times New Roman" w:hAnsi="Times New Roman"/>
        </w:rPr>
        <w:t>: Dr. Diósgyőri Gitta címzetes főjegyző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before="0" w:after="0"/>
        <w:ind w:left="4500" w:hanging="4500"/>
        <w:rPr/>
      </w:pPr>
      <w:r>
        <w:rPr>
          <w:rFonts w:cs="Times New Roman" w:ascii="Times New Roman" w:hAnsi="Times New Roman"/>
          <w:b/>
        </w:rPr>
        <w:t>Ügyintéző</w:t>
      </w:r>
      <w:r>
        <w:rPr>
          <w:rFonts w:cs="Times New Roman" w:ascii="Times New Roman" w:hAnsi="Times New Roman"/>
        </w:rPr>
        <w:t>: Sziváki Ibolya vezető-főtanácso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Kőröstetétlen Község Önkormányzata Képviselő-testületének 2023. november 28-a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őröstetétlen Község Önkormányzat tulajdonában lévő és a Cegléd-Nagytemplomi Református Egyházközség fenntartásában lévő Ceglédi Református Általános Iskola és Óvoda Kőröstetétleni Tagiskola területén, hiánypótló beruházás keretében szeretne a fenntartó egyház megvalósítani egy új tornaterem megépítés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vel az iskola fenntartójaként egy ilyen beruházás megvalósítását önerőből nem tudják megoldani, így a TOP_Plusz-3.3.3-23 azonosítószámú, „Köznevelési infrastruktúra fejlesztése” című pályázati felhívás nyújtotta lehetőségeket kihasználva, annak keretein belül szeretnének külső forrás felhasználását igénybe ven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Felhívás itt érhető el: </w:t>
      </w:r>
      <w:hyperlink r:id="rId3">
        <w:r>
          <w:rPr>
            <w:rStyle w:val="InternetLink"/>
            <w:rFonts w:cs="Times New Roman" w:ascii="Times New Roman" w:hAnsi="Times New Roman"/>
          </w:rPr>
          <w:t>https://www.palyazat.gov.hu/programok/szechenyi-terv-plusz/top-plusz/top-plusz-333-23-ba1/dokumentumok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igényelhető, vissza nem térítendő támogatás összege Délkelet-Pest megye essetében 201 133 333 Ft. A támogatás maximális mértéke az Európai Unióval elszámolható összköltség 100 %-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ojekt zavartalan megvalósításának, lebonyolításának biztosítása érdekében felkérték az önkormányzatot, mint az ingatlan tulajdonosát, hogy konzorciumi partnerként segítse és támogassa a beruházás megvalósítását, oly módon, hogy a felhívásban szabályozott keretek között, az alábbi feladatokban részt vállal:</w:t>
      </w:r>
    </w:p>
    <w:p>
      <w:pPr>
        <w:pStyle w:val="Listaszerbekezds"/>
        <w:numPr>
          <w:ilvl w:val="0"/>
          <w:numId w:val="3"/>
        </w:numPr>
        <w:ind w:left="141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ályázat előkészítési feladat ellátása, mely magában foglalja a pályázat beadásához szükséges valamennyi tanulmány teljeskörű elkészítését, beleértve az </w:t>
      </w:r>
      <w:bookmarkStart w:id="1" w:name="_Hlk151555084"/>
      <w:r>
        <w:rPr>
          <w:rFonts w:cs="Times New Roman" w:ascii="Times New Roman" w:hAnsi="Times New Roman"/>
          <w:sz w:val="22"/>
          <w:szCs w:val="22"/>
        </w:rPr>
        <w:t xml:space="preserve">éghajlatváltozási reziliencia vizsgálat </w:t>
      </w:r>
      <w:bookmarkEnd w:id="1"/>
      <w:r>
        <w:rPr>
          <w:rFonts w:cs="Times New Roman" w:ascii="Times New Roman" w:hAnsi="Times New Roman"/>
          <w:sz w:val="22"/>
          <w:szCs w:val="22"/>
        </w:rPr>
        <w:t>feladatok ellátása;</w:t>
      </w:r>
    </w:p>
    <w:p>
      <w:pPr>
        <w:pStyle w:val="Listaszerbekezds"/>
        <w:numPr>
          <w:ilvl w:val="0"/>
          <w:numId w:val="3"/>
        </w:numPr>
        <w:ind w:left="141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ötelező tájékoztatás és nyilvánosság feladatok ellátása;</w:t>
      </w:r>
    </w:p>
    <w:p>
      <w:pPr>
        <w:pStyle w:val="Listaszerbekezds"/>
        <w:numPr>
          <w:ilvl w:val="0"/>
          <w:numId w:val="3"/>
        </w:numPr>
        <w:ind w:left="141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jektmenedzsmenti feladatok ellátása;</w:t>
      </w:r>
    </w:p>
    <w:p>
      <w:pPr>
        <w:pStyle w:val="Listaszerbekezds"/>
        <w:numPr>
          <w:ilvl w:val="0"/>
          <w:numId w:val="3"/>
        </w:numPr>
        <w:ind w:left="141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özbeszerzési eljárás lefolytatásához kapcsolódó feladatok ellátása;</w:t>
      </w:r>
    </w:p>
    <w:p>
      <w:pPr>
        <w:pStyle w:val="Listaszerbekezds"/>
        <w:numPr>
          <w:ilvl w:val="0"/>
          <w:numId w:val="3"/>
        </w:numPr>
        <w:ind w:left="141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űszaki ellenőri feladatok ellátása;</w:t>
      </w:r>
    </w:p>
    <w:p>
      <w:pPr>
        <w:pStyle w:val="Listaszerbekezds"/>
        <w:numPr>
          <w:ilvl w:val="0"/>
          <w:numId w:val="3"/>
        </w:numPr>
        <w:ind w:left="141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űszaki dokumentáció teljeskörű – teljes tervdokumentáció - elkészí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érelmük indoklása: Az önkormányzat az Uniós és hazai pályázatok beadásával, előkészítésével kapcsolatban nagyobb tapasztalattal rendelkezik, mint az iskola fenntartója, így közreműködő támogatásunk jelentős mértékben megnövelné a pályázat sikeresség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 kiemelni, hogy a projekt sikeres megvalósítása esetén az önkormányzati vagyon jelentős növekedése vár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az előkészítési feladatok olyan költségeket jelentenek, amelyek sikertelen pályázat esetén is fennállnak (pénzügyi teljesítést igényelnek), így az ingatlan vagyon növekedés lehetőségét szemelőtt tartva, kérik az önkormányzat kockázatviselését a fentebb részletezett feladatok esetében, hiszen az elkészült dokumentumok – egy sikertelen pályázat esetén - később, más forrás igénybevételénél felhasználhatóak marad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Pályázat előkészítési feladatok - melyek magukban foglalják a beadáshoz szükséges megalapozó dokumentum, az előzetes éghajlatváltozási reziliencia vizsgálat, valamint a beadáshoz szükséges, a vonatkozó pályázati Felhívásban megahatározott részletességű, tervező által készített, műszaki dokumentáció elkészítését - költsége bruttó 4.826.000 Ft, melyet – képviselő-testületi támogatás esetén - az önkormányzatnak kellene megelőlegezni.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A helyi önkormányzat a jogszabályban meghatározott feltételek teljesülése esetén a részére megítélt támogatási összeg 100%-os mértékéig jogosult előlegre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A pályázat pozitív elbírálása esetén a k</w:t>
      </w:r>
      <w:r>
        <w:rPr>
          <w:rFonts w:cs="Times New Roman" w:ascii="Times New Roman" w:hAnsi="Times New Roman"/>
          <w:sz w:val="22"/>
          <w:szCs w:val="22"/>
        </w:rPr>
        <w:t>ötelező tájékoztatás és nyilvánosság feladatok ellátása, a projektmenedzsmenti feladatok ellátása, a közbeszerzési eljárás lefolytatásához kapcsolódó feladatok ellátása, a műszaki ellenőri feladatok ellátása, és a műszaki dokumentáció teljeskörű – teljes tervdokumentáció –, valamint a komplett éghajlatváltozási reziliencia vizsgálat elkészítésének második része lenne az önkormányzat vállalása, melynek költsége bruttó 18.365.255 Ft, mely a támogatási összegből elszámolható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önkormányzatot terhelő teljes anyagi hozzájárulás, a Felhívásban meghatározott előzetes számítások és belsőkorlátok figyelembevételével számolva bruttó 23 191 255 Ft, mely összeg 100%-ban elszámolható a pályázat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nzorciumi tagjai Kőröstetétlen Község Önkormányzat, Cegléd-Nagytemplomi Református Egyházközség, Cegléd-Felszegi Református Egyházközség, Cegléd-Újvárosi Református Egyházközség lenné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ályázat Cegléd-Nagytemplomi Református Egyházközség konzorcium vezetésével kerülne majd benyúj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Tisztelt Képviselő-testületet, hogy támogassa a pályázat benyújtásá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előterjesztést a </w:t>
      </w:r>
      <w:r>
        <w:rPr>
          <w:rFonts w:cs="Times New Roman" w:ascii="Times New Roman" w:hAnsi="Times New Roman"/>
          <w:b/>
          <w:bCs/>
        </w:rPr>
        <w:t>Jogi- Gazdasági és Kulturális Bizottság</w:t>
      </w:r>
      <w:r>
        <w:rPr>
          <w:rFonts w:cs="Times New Roman" w:ascii="Times New Roman" w:hAnsi="Times New Roman"/>
        </w:rPr>
        <w:t xml:space="preserve"> tárgyalja meg. A Bizottság véleményét az elnök a Képviselő-testület ülésén szóban ismert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  <w:u w:val="single"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– figyelemmel a 42. § 16. pontban foglaltakra – </w:t>
      </w:r>
      <w:r>
        <w:rPr>
          <w:rFonts w:cs="Times New Roman" w:ascii="Times New Roman" w:hAnsi="Times New Roman"/>
          <w:b/>
          <w:u w:val="single"/>
        </w:rPr>
        <w:t>minősített</w:t>
      </w:r>
      <w:r>
        <w:rPr>
          <w:rFonts w:cs="Times New Roman" w:ascii="Times New Roman" w:hAnsi="Times New Roman"/>
        </w:rPr>
        <w:t xml:space="preserve"> szavazati arányt igény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őröstetétlen, </w:t>
      </w:r>
      <w:bookmarkStart w:id="2" w:name="_Hlk151555705"/>
      <w:r>
        <w:rPr>
          <w:rFonts w:eastAsia="Times New Roman" w:cs="Times New Roman" w:ascii="Times New Roman" w:hAnsi="Times New Roman"/>
          <w:lang w:eastAsia="hu-HU"/>
        </w:rPr>
        <w:t>2023. november 22.</w:t>
      </w:r>
      <w:bookmarkEnd w:id="2"/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sztor Roland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</w:t>
      </w:r>
      <w:r>
        <w:br w:type="page"/>
      </w:r>
    </w:p>
    <w:p>
      <w:pPr>
        <w:pStyle w:val="Normal"/>
        <w:spacing w:before="0" w:after="0"/>
        <w:ind w:right="458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HATÁROZATI JAVASLAT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spacing w:before="24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őröstetétlen Község Önkormányzata Képviselő-testülete</w:t>
      </w:r>
      <w:r>
        <w:rPr>
          <w:rFonts w:cs="Times New Roman" w:ascii="Times New Roman" w:hAnsi="Times New Roman"/>
          <w:color w:val="000000"/>
        </w:rPr>
        <w:t xml:space="preserve"> - 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Cegléd-Nagytemplomi Református Egyházközség, mint a Ceglédi Református Általános Iskola és Óvoda Kőröstetétleni Tagiskolájának fenntartója kérelmére a Kőröstetétlen Község Önkormányzat tulajdonában lévő </w:t>
      </w:r>
      <w:r>
        <w:rPr>
          <w:rFonts w:cs="Times New Roman" w:ascii="Times New Roman" w:hAnsi="Times New Roman"/>
          <w:color w:val="000000"/>
        </w:rPr>
        <w:t xml:space="preserve">Kőröstetétlen, Szolnoki út 1. szám alatti, 136 hrsz-ú ingatlanra a </w:t>
      </w:r>
      <w:r>
        <w:rPr>
          <w:rFonts w:cs="Times New Roman" w:ascii="Times New Roman" w:hAnsi="Times New Roman"/>
        </w:rPr>
        <w:t>TOP_Plusz-3.3.3-23 azonosítószámú, „Köznevelési infrastruktúra fejlesztése” című pályázat benyújtásához és nyertes pályázat esetén a beruházás megvalósításához, a tulajdonosi hozzájárulását megadja.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Kijelenti, hogy az 1) pontban megjelölt pályázat benyújtásában és a pályázat pozitív elbírálása esetén a megvalósításban Kőröstetétlen Község Önkormányzat konzorciumi tagként részt kíván venni. </w:t>
      </w:r>
    </w:p>
    <w:p>
      <w:pPr>
        <w:pStyle w:val="Normal"/>
        <w:spacing w:before="24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) Felhatalmazza a polgármestert a pályázat benyújtásához, majd a megvalósításhoz szükséges      Konzorciumi együttműködési megállapodások, - továbbá későbbiekben a projekttel kapcsolatos dokumentumok – aláírására.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color w:val="000000"/>
        </w:rPr>
        <w:t>4.) Utasítja a Ceglédi Közös Önkormányzati Hivatalt a szükséges intézkedések megtételére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lang w:eastAsia="hu-HU"/>
        </w:rPr>
        <w:t>: azonnal</w:t>
        <w:tab/>
        <w:tab/>
        <w:tab/>
        <w:tab/>
        <w:tab/>
        <w:t xml:space="preserve">    </w:t>
        <w:tab/>
        <w:t xml:space="preserve"> </w:t>
      </w:r>
      <w:r>
        <w:rPr>
          <w:rFonts w:eastAsia="Times New Roman" w:cs="Times New Roman" w:ascii="Times New Roman" w:hAnsi="Times New Roman"/>
          <w:b/>
          <w:color w:val="000000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color w:val="000000"/>
          <w:u w:val="single"/>
          <w:lang w:eastAsia="hu-HU"/>
        </w:rPr>
        <w:t>: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Pásztor Roland polgármester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t láttam:</w:t>
      </w:r>
    </w:p>
    <w:p>
      <w:pPr>
        <w:pStyle w:val="Normal"/>
        <w:spacing w:before="0" w:after="0"/>
        <w:ind w:left="2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Diósgyőri Gitta</w:t>
      </w:r>
    </w:p>
    <w:p>
      <w:pPr>
        <w:pStyle w:val="Normal"/>
        <w:spacing w:before="0" w:after="0"/>
        <w:ind w:left="2268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ímzetes főjegyző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yriad_PFL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43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20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yriad_PFL" w:hAnsi="Myriad_PFL" w:cs="Myriad_PF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Myriad_PFL;Times New Roman" w:hAnsi="Myriad_PFL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ListaszerbekezdsChar">
    <w:name w:val="Listaszerű bekezdés Char"/>
    <w:qFormat/>
    <w:rPr>
      <w:rFonts w:ascii="Myriad_PFL;Times New Roman" w:hAnsi="Myriad_PFL;Times New Roman" w:eastAsia="Times New Roman" w:cs="Myriad_PFL;Times New Roman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Myriad_PFL;Times New Roman" w:hAnsi="Myriad_PFL;Times New Roman" w:eastAsia="Times New Roman" w:cs="Myriad_PFL;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alyazat.gov.hu/programok/szechenyi-terv-plusz/top-plusz/top-plusz-333-23-ba1/dokumentumo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4:56:00Z</dcterms:created>
  <dc:creator>Sziváki Ibolya</dc:creator>
  <dc:description/>
  <cp:keywords/>
  <dc:language>en-US</dc:language>
  <cp:lastModifiedBy>Császi Balázs</cp:lastModifiedBy>
  <cp:lastPrinted>2023-11-23T08:58:00Z</cp:lastPrinted>
  <dcterms:modified xsi:type="dcterms:W3CDTF">2023-11-23T13:14:00Z</dcterms:modified>
  <cp:revision>4</cp:revision>
  <dc:subject/>
  <dc:title/>
</cp:coreProperties>
</file>