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Szám:</w:t>
            </w:r>
            <w:r>
              <w:rPr>
                <w:sz w:val="23"/>
                <w:szCs w:val="23"/>
              </w:rPr>
              <w:t xml:space="preserve"> C/   /2023.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Előterjesztő</w:t>
            </w:r>
            <w:r>
              <w:rPr>
                <w:sz w:val="23"/>
                <w:szCs w:val="23"/>
              </w:rPr>
              <w:t>: Pásztor Roland polgármester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ind w:left="4253" w:hanging="4253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Szakmai előterjesztő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r. Diósgyőri Gitta címzetes-főjegyző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Ügyintéző: </w:t>
            </w:r>
            <w:r>
              <w:rPr>
                <w:sz w:val="23"/>
                <w:szCs w:val="23"/>
              </w:rPr>
              <w:t>Sziváki Ibolya vezető-főtanácso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Tárgy</w:t>
            </w:r>
            <w:r>
              <w:rPr>
                <w:b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>Bűnmegelőzései és közbiztonsági stratégia elfogadása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0" w:name="_Hlk120181467"/>
      <w:bookmarkStart w:id="1" w:name="_Hlk120181467"/>
      <w:bookmarkEnd w:id="1"/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Képviselő-testület 2023. november 28-a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2" w:name="_Hlk120181467"/>
      <w:bookmarkStart w:id="3" w:name="_Hlk120181467"/>
      <w:bookmarkEnd w:id="3"/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Magyarország helyi önkormányzatairól szóló 2011. évi CLXXXIX. törvény, melynek 13.§ (1) bekezdésének 17. pontja alapján az önkormányzatok kötelező feladata a közreműködés a település közbiztonságának biztosításában. A rendőrségről szóló 1994. évi XXXIV. törvény III. fejezete a települési önkormányzat és a rendőrség kapcsolatát határozza meg. Felhívja többek között a rendőri és az önkormányzati vezetőket a közbiztonsággal kapcsolatos feladatok közös ellátására, a település bűnmegelőzési- és közbiztonsági stratégia kimunkálására. A Nemzeti Bűnmegelőzési Stratégiáról (2013–2023) szóló 1744/2013. (X. 17.) Kormányhatározat és 2024-2034 közötti időtartamra vonatkozó 1291/2023. (VII. 19.) Kormány határozattal elfogadott startégia kimondja, hogy az Önkormányzatoknak aktív, kezdeményező szerepet kell játszaniuk a helyi közösség biztonságát szolgáló tervek elkészítésében és végrehajtásában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Ez év első felében a Kőröstetétleni Polgárőr Egyesület pályázatot nyújtott be az Országos Polgárőr Szövetség Elnöksége által kiírt pályázatra, azonban a pályázat elutasításra került.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Farkas Mónika képviselő asszony elkészítette a mellékelt Bűnmegelőzési és Közbiztonsági Stratégiát, mely a jövőben meghírdetett pályázatok benyújtásához is szükséges lesz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Javaslom a határozati javaslat és annak mellékletét képező stratégia elfogadásá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-82" w:hanging="0"/>
        <w:rPr/>
      </w:pPr>
      <w:r>
        <w:rPr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</w:t>
      </w:r>
      <w:r>
        <w:rPr>
          <w:b/>
          <w:sz w:val="23"/>
          <w:szCs w:val="23"/>
        </w:rPr>
        <w:t>minősített</w:t>
      </w:r>
      <w:r>
        <w:rPr>
          <w:sz w:val="23"/>
          <w:szCs w:val="23"/>
        </w:rPr>
        <w:t xml:space="preserve"> többségű szavazati arányt igényel</w:t>
      </w:r>
      <w:r>
        <w:rPr>
          <w:i/>
          <w:sz w:val="23"/>
          <w:szCs w:val="23"/>
        </w:rPr>
        <w:t>.</w:t>
      </w:r>
    </w:p>
    <w:p>
      <w:pPr>
        <w:pStyle w:val="TextBody"/>
        <w:tabs>
          <w:tab w:val="clear" w:pos="3119"/>
          <w:tab w:val="left" w:pos="336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tabs>
          <w:tab w:val="clear" w:pos="3119"/>
          <w:tab w:val="left" w:pos="3360" w:leader="none"/>
        </w:tabs>
        <w:rPr/>
      </w:pPr>
      <w:r>
        <w:rPr>
          <w:sz w:val="23"/>
          <w:szCs w:val="23"/>
        </w:rPr>
        <w:t>Cegléd, 2023. január 23.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>
          <w:sz w:val="23"/>
          <w:szCs w:val="23"/>
        </w:rPr>
        <w:tab/>
        <w:t xml:space="preserve">Pásztor Roland 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Normal"/>
        <w:ind w:left="709" w:hanging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őröstetétlen Község Képviselő-testülete –</w:t>
      </w:r>
    </w:p>
    <w:p>
      <w:pPr>
        <w:pStyle w:val="Default"/>
        <w:ind w:left="360" w:hanging="360"/>
        <w:jc w:val="both"/>
        <w:rPr/>
      </w:pPr>
      <w:r>
        <w:rPr>
          <w:rFonts w:cs="Times New Roman" w:ascii="Times New Roman" w:hAnsi="Times New Roman"/>
        </w:rPr>
        <w:t>1.) E</w:t>
      </w:r>
      <w:r>
        <w:rPr>
          <w:rFonts w:cs="Times New Roman" w:ascii="Times New Roman" w:hAnsi="Times New Roman"/>
          <w:sz w:val="23"/>
          <w:szCs w:val="23"/>
        </w:rPr>
        <w:t>lfogadja Kőröstetétlen Község Önkormányzat Bűnmegelőzési és Közbiztonsági Stratégiáját.</w:t>
      </w:r>
    </w:p>
    <w:p>
      <w:pPr>
        <w:pStyle w:val="Default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) </w:t>
      </w:r>
      <w:r>
        <w:rPr>
          <w:rFonts w:cs="Times New Roman" w:ascii="Times New Roman" w:hAnsi="Times New Roman"/>
          <w:sz w:val="23"/>
          <w:szCs w:val="23"/>
        </w:rPr>
        <w:t>A Képviselő-testület felkéri a polgármestert, hogy az 1. pontban foglalt döntésének megfelelően a Bűnmegelőzési és Közbiztonsági Stratégiáját az önkormányzat nevében írja alá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Utasítja a Ceglédi Közös Önkormányzati Hivatal a szükséges intézkedések megtételére.</w:t>
      </w:r>
    </w:p>
    <w:p>
      <w:pPr>
        <w:pStyle w:val="Normal"/>
        <w:tabs>
          <w:tab w:val="clear" w:pos="709"/>
          <w:tab w:val="left" w:pos="5954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bCs/>
          <w:u w:val="single"/>
        </w:rPr>
        <w:t>Felelős:</w:t>
      </w:r>
      <w:r>
        <w:rPr>
          <w:bCs/>
        </w:rPr>
        <w:t xml:space="preserve"> </w:t>
      </w:r>
      <w:r>
        <w:rPr/>
        <w:t xml:space="preserve">Pásztor Roland </w:t>
      </w:r>
      <w:r>
        <w:rPr>
          <w:bCs/>
        </w:rPr>
        <w:t>polgármester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uppressAutoHyphens w:val="true"/>
        <w:ind w:firstLine="284"/>
        <w:jc w:val="both"/>
        <w:rPr>
          <w:rFonts w:cs="FreeSans;Times New Roman"/>
          <w:kern w:val="2"/>
          <w:sz w:val="23"/>
          <w:szCs w:val="23"/>
          <w:lang w:bidi="hi-IN"/>
        </w:rPr>
      </w:pPr>
      <w:r>
        <w:rPr>
          <w:rFonts w:cs="FreeSans;Times New Roman"/>
          <w:kern w:val="2"/>
          <w:sz w:val="23"/>
          <w:szCs w:val="23"/>
          <w:lang w:bidi="hi-IN"/>
        </w:rPr>
        <w:tab/>
      </w:r>
    </w:p>
    <w:p>
      <w:pPr>
        <w:pStyle w:val="Normal"/>
        <w:widowControl w:val="false"/>
        <w:tabs>
          <w:tab w:val="clear" w:pos="709"/>
          <w:tab w:val="left" w:pos="5387" w:leader="none"/>
        </w:tabs>
        <w:suppressAutoHyphens w:val="true"/>
        <w:ind w:firstLine="284"/>
        <w:jc w:val="both"/>
        <w:rPr>
          <w:rFonts w:cs="FreeSans;Times New Roman"/>
          <w:i/>
          <w:i/>
          <w:kern w:val="2"/>
          <w:sz w:val="23"/>
          <w:szCs w:val="23"/>
          <w:lang w:bidi="hi-IN"/>
        </w:rPr>
      </w:pPr>
      <w:r>
        <w:rPr>
          <w:rFonts w:cs="FreeSans;Times New Roman"/>
          <w:i/>
          <w:kern w:val="2"/>
          <w:sz w:val="23"/>
          <w:szCs w:val="23"/>
          <w:lang w:bidi="hi-IN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suppressAutoHyphens w:val="true"/>
        <w:ind w:firstLine="284"/>
        <w:jc w:val="right"/>
        <w:rPr>
          <w:rFonts w:cs="FreeSans;Times New Roman"/>
          <w:i/>
          <w:i/>
          <w:kern w:val="2"/>
          <w:sz w:val="23"/>
          <w:szCs w:val="23"/>
          <w:lang w:bidi="hi-IN"/>
        </w:rPr>
      </w:pPr>
      <w:r>
        <w:rPr>
          <w:rFonts w:cs="FreeSans;Times New Roman"/>
          <w:i/>
          <w:kern w:val="2"/>
          <w:sz w:val="23"/>
          <w:szCs w:val="23"/>
          <w:lang w:bidi="hi-IN"/>
        </w:rPr>
        <w:t>…</w:t>
      </w:r>
      <w:r>
        <w:rPr>
          <w:rFonts w:cs="FreeSans;Times New Roman"/>
          <w:i/>
          <w:kern w:val="2"/>
          <w:sz w:val="23"/>
          <w:szCs w:val="23"/>
          <w:lang w:bidi="hi-IN"/>
        </w:rPr>
        <w:t>/2023. (XI. 28.) Ök. határozat meelléklete</w:t>
      </w:r>
    </w:p>
    <w:p>
      <w:pPr>
        <w:pStyle w:val="Normal"/>
        <w:widowControl w:val="false"/>
        <w:suppressAutoHyphens w:val="true"/>
        <w:jc w:val="center"/>
        <w:rPr>
          <w:rFonts w:cs="FreeSans;Times New Roman"/>
          <w:i/>
          <w:i/>
          <w:kern w:val="2"/>
          <w:sz w:val="23"/>
          <w:szCs w:val="24"/>
          <w:lang w:eastAsia="ar-SA" w:bidi="hi-IN"/>
        </w:rPr>
      </w:pPr>
      <w:r>
        <w:rPr>
          <w:rFonts w:cs="FreeSans;Times New Roman"/>
          <w:i/>
          <w:kern w:val="2"/>
          <w:sz w:val="23"/>
          <w:szCs w:val="24"/>
          <w:lang w:eastAsia="ar-SA" w:bidi="hi-IN"/>
        </w:rPr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1134" w:hRule="atLeast"/>
        </w:trPr>
        <w:tc>
          <w:tcPr>
            <w:tcW w:w="4915" w:type="dxa"/>
            <w:tcBorders/>
            <w:vAlign w:val="center"/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915" w:type="dxa"/>
            <w:tcBorders/>
            <w:vAlign w:val="center"/>
          </w:tcPr>
          <w:p>
            <w:pPr>
              <w:pStyle w:val="Nincstrkz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Kőröstetétlen Község Önkormányzat</w:t>
            </w:r>
          </w:p>
        </w:tc>
      </w:tr>
      <w:tr>
        <w:trPr>
          <w:trHeight w:val="168" w:hRule="atLeast"/>
        </w:trPr>
        <w:tc>
          <w:tcPr>
            <w:tcW w:w="4915" w:type="dxa"/>
            <w:tcBorders/>
            <w:vAlign w:val="center"/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Book Antiqua" w:hAnsi="Book Antiqu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  <w:t>Bűnmegelőzési és közbiztonsági stratégiája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14905" cy="2588895"/>
                  <wp:effectExtent l="0" t="0" r="0" b="0"/>
                  <wp:docPr id="4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2023.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</w:rPr>
        <w:t>a     /2023. (XI. 28.) Ök. határozattal elfogadva</w:t>
      </w:r>
    </w:p>
    <w:p>
      <w:pPr>
        <w:pStyle w:val="Normal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1. A stratégia célja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Kőröstetétlen Község közbiztonsági és bűnmegelőzési stratégia célja, a megvalósítandó feladatok, illetve prioritások kijelölése, a végrehajtás módjának meghatározása, a fejlesztés folyamatos biztosításával az életminőséget javító közbiztonság megteremtése. A közbiztonság helyi dimenziójának megfogalmazása, annak megmutatása, hogy a település lakosai és vezetői, civil szervezetei összefogásával megteremthető a közbiztonságnak az a szintje, amely ahhoz szükséges, hogy minden lakos egyedül és közösségein keresztül képes legyen értékeik megvédelmezésére és új értékek megalkotására. 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2. A stratégia jogi alapjai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agyarország helyi önkormányzatairól szóló 2011. évi CLXXXIX. törvény, melynek 13.§ (1) bekezdésének 17. pontja alapján az önkormányzatok kötelező feladata a közreműködés a település közbiztonságának biztosításában. A rendőrségről szóló 1994. évi XXXIV. törvény III. fejezete a települési önkormányzat és a rendőrség kapcsolatát határozza meg. Felhívja többek között a rendőri és az önkormányzati vezetőket a közbiztonsággal kapcsolatos feladatok közös ellátására, a település bűnmegelőzési- és közbiztonsági stratégia kimunkálására. A Nemzeti Bűnmegelőzési Stratégiáról (2013–2023) szóló 1744/2013. (X. 17.) Kormányhatározat 7. fejezete kimondja, hogy az Önkormányzatoknak aktív, kezdeményező szerepet kell játszaniuk a helyi közösség biztonságát szolgáló tervek elkészítésében és végrehajtásában.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3. A bűnözés elleni küzdelem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 xml:space="preserve">A bűnözés elleni küzdelem célja a bűncselekmények felderítése, az elkövetők büntető jogi felelősségre vonása, és a bűncselekmények elkövetését lehetővé tevő okok, az elkövetéshez vezető folyamatok megismerése, tanulmányoz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>Helyi szinten is megvalósulhatnak ezek a célok, ha a helyi társadalom morális értékrendje, viszonyrendszere ezt elfogadja, és hosszú távon támogatja. Mindez csak akkor válik hatékonnyá, ha a helyi társadalompolitika részeként valósul meg, ami nyitott és befogadó mind a szakmai, tudományos, mind pedig a civil kezdeményezésekre.</w:t>
      </w:r>
    </w:p>
    <w:p>
      <w:pPr>
        <w:pStyle w:val="Normal"/>
        <w:shd w:fill="FFFFFF" w:val="clea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 xml:space="preserve">4. A közbiztonság </w:t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Arial" w:ascii="Book Antiqua" w:hAnsi="Book Antiqua"/>
          <w:color w:val="000000"/>
        </w:rPr>
        <w:t xml:space="preserve">A közbiztonság a társadalmi együttélés rendjének – adott időszakban és helyen – jogilag szabályozott olyan tényleges helyzete, amelyben az emberek élete, személye, javai és jogai biztosítottak az illetéktelen támadástól. A közbiztonság infrastrukturális tényező is, amely befolyásolja a beruházási szándékot, az idegenforgalmat, az állampolgárok mindennapjait hangulatát, a letelepedési kedvet. Egy település közbiztonsági állapota a helyi problémák összességéből tevődik össze, ezért kezelése és a bűncselekmények megelőzése is csak helyi összefogással </w:t>
      </w:r>
      <w:r>
        <w:rPr>
          <w:rFonts w:cs="Book Antiqua" w:ascii="Book Antiqua" w:hAnsi="Book Antiqua"/>
          <w:color w:val="000000"/>
        </w:rPr>
        <w:t>valósítható meg</w:t>
      </w:r>
      <w:r>
        <w:rPr>
          <w:rFonts w:cs="Arial" w:ascii="Book Antiqua" w:hAnsi="Book Antiqua"/>
          <w:color w:val="000000"/>
        </w:rPr>
        <w:t xml:space="preserve">. Ezért fel kell </w:t>
      </w:r>
      <w:r>
        <w:rPr>
          <w:rFonts w:cs="Book Antiqua" w:ascii="Book Antiqua" w:hAnsi="Book Antiqua"/>
          <w:color w:val="000000"/>
        </w:rPr>
        <w:t xml:space="preserve">készíteni a helyi lakosokat a megelőzés lehetséges módjaira, kialakítva az ott élők reális veszély és felelősségérzetét. </w:t>
      </w:r>
      <w:r>
        <w:rPr>
          <w:rFonts w:cs="Arial" w:ascii="Book Antiqua" w:hAnsi="Book Antiqua"/>
          <w:color w:val="000000"/>
        </w:rPr>
        <w:t xml:space="preserve">A bűnözés mérséklése a lakosság és a rendőrség közös feladata, az igazságügyi szervekkel (bíróság, ügyészség) összhangban. A helyi lakosokat és azok érdekeit meg kell védeni a bűnözőktől, a közlekedési és együttélési szabályokat súlyosan sértőktől. </w:t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 xml:space="preserve">5. A közbiztonság helyzetét, minőségét meghatározó elemek </w:t>
      </w:r>
      <w:r>
        <w:rPr>
          <w:rFonts w:cs="Book Antiqua" w:ascii="Book Antiqua" w:hAnsi="Book Antiqua"/>
          <w:b/>
          <w:color w:val="000000"/>
        </w:rPr>
        <w:t>és a bűnmegelőzés főbb helyi szereplői</w:t>
      </w:r>
    </w:p>
    <w:p>
      <w:pPr>
        <w:pStyle w:val="Normal"/>
        <w:shd w:fill="FFFFFF" w:val="clea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Adottságok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7975</wp:posOffset>
                </wp:positionH>
                <wp:positionV relativeFrom="paragraph">
                  <wp:posOffset>138430</wp:posOffset>
                </wp:positionV>
                <wp:extent cx="2854325" cy="1607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60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</w:rPr>
                              <w:t xml:space="preserve">Szereplői: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</w:rPr>
                              <w:t xml:space="preserve">Önkormányza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rFonts w:ascii="Book Antiqua" w:hAnsi="Book Antiqu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</w:rPr>
                              <w:t xml:space="preserve">Rendőrsé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rFonts w:ascii="Book Antiqua" w:hAnsi="Book Antiqu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</w:rPr>
                              <w:t xml:space="preserve">Polgárőrsé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rFonts w:ascii="Book Antiqua" w:hAnsi="Book Antiqu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</w:rPr>
                              <w:t>Isko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rFonts w:ascii="Book Antiqua" w:hAnsi="Book Antiqu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</w:rPr>
                              <w:t>Óvo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rFonts w:ascii="Book Antiqua" w:hAnsi="Book Antiqu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</w:rPr>
                              <w:t xml:space="preserve">Lakosság öntevékeny csoportja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rFonts w:ascii="Book Antiqua" w:hAnsi="Book Antiqu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</w:rPr>
                              <w:t>Túzoltóság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126.55pt;mso-wrap-distance-left:9.05pt;mso-wrap-distance-right:9.05pt;mso-wrap-distance-top:0pt;mso-wrap-distance-bottom:0pt;margin-top:10.9pt;mso-position-vertical-relative:text;margin-left:2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Arial"/>
                          <w:color w:val="000000"/>
                        </w:rPr>
                      </w:pPr>
                      <w:r>
                        <w:rPr>
                          <w:rFonts w:cs="Arial" w:ascii="Book Antiqua" w:hAnsi="Book Antiqua"/>
                          <w:color w:val="000000"/>
                        </w:rPr>
                        <w:t xml:space="preserve">Szereplői: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Fonts w:cs="Arial" w:ascii="Book Antiqua" w:hAnsi="Book Antiqua"/>
                          <w:color w:val="000000"/>
                        </w:rPr>
                        <w:t xml:space="preserve">Önkormányza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rFonts w:ascii="Book Antiqua" w:hAnsi="Book Antiqua" w:cs="Arial"/>
                          <w:color w:val="000000"/>
                        </w:rPr>
                      </w:pPr>
                      <w:r>
                        <w:rPr>
                          <w:rFonts w:cs="Arial" w:ascii="Book Antiqua" w:hAnsi="Book Antiqua"/>
                          <w:color w:val="000000"/>
                        </w:rPr>
                        <w:t xml:space="preserve">Rendőrsé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rFonts w:ascii="Book Antiqua" w:hAnsi="Book Antiqua" w:cs="Arial"/>
                          <w:color w:val="000000"/>
                        </w:rPr>
                      </w:pPr>
                      <w:r>
                        <w:rPr>
                          <w:rFonts w:cs="Arial" w:ascii="Book Antiqua" w:hAnsi="Book Antiqua"/>
                          <w:color w:val="000000"/>
                        </w:rPr>
                        <w:t xml:space="preserve">Polgárőrsé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rFonts w:ascii="Book Antiqua" w:hAnsi="Book Antiqua" w:cs="Arial"/>
                          <w:color w:val="000000"/>
                        </w:rPr>
                      </w:pPr>
                      <w:r>
                        <w:rPr>
                          <w:rFonts w:cs="Arial" w:ascii="Book Antiqua" w:hAnsi="Book Antiqua"/>
                          <w:color w:val="000000"/>
                        </w:rPr>
                        <w:t>Isko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rFonts w:ascii="Book Antiqua" w:hAnsi="Book Antiqua" w:cs="Arial"/>
                          <w:color w:val="000000"/>
                        </w:rPr>
                      </w:pPr>
                      <w:r>
                        <w:rPr>
                          <w:rFonts w:cs="Arial" w:ascii="Book Antiqua" w:hAnsi="Book Antiqua"/>
                          <w:color w:val="000000"/>
                        </w:rPr>
                        <w:t>Óvo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rFonts w:ascii="Book Antiqua" w:hAnsi="Book Antiqua" w:cs="Arial"/>
                          <w:color w:val="000000"/>
                        </w:rPr>
                      </w:pPr>
                      <w:r>
                        <w:rPr>
                          <w:rFonts w:cs="Arial" w:ascii="Book Antiqua" w:hAnsi="Book Antiqua"/>
                          <w:color w:val="000000"/>
                        </w:rPr>
                        <w:t xml:space="preserve">Lakosság öntevékeny csoportja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rFonts w:ascii="Book Antiqua" w:hAnsi="Book Antiqua" w:cs="Arial"/>
                          <w:color w:val="000000"/>
                        </w:rPr>
                      </w:pPr>
                      <w:r>
                        <w:rPr>
                          <w:rFonts w:cs="Arial" w:ascii="Book Antiqua" w:hAnsi="Book Antiqua"/>
                          <w:color w:val="000000"/>
                        </w:rPr>
                        <w:t>Túzoltósá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rFonts w:cs="Arial" w:ascii="Book Antiqua" w:hAnsi="Book Antiqua"/>
          <w:color w:val="000000"/>
        </w:rPr>
        <w:t xml:space="preserve">közigazgatási  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földrajzi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gazdasági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népességi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bűnügyi helyzet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000000"/>
        </w:rPr>
        <w:t>Az önkormányzat szerepe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z önkormányzatnak kulcsszerepe van a hatáskörébe tartozó egyes ágazati politikák célkitűzéseinek alakításában, így biztosíthatja, hogy azok a biztonság szempontjait figyelembe vegyék (pl.: településtervezés, családjóléti és családtámogatási politika, szociális szolgáltatások). A különböző ágazatok feladatain keresztül kerül az önkormányzat kapcsolatba a további kulcsszereplőkkel, intézményekkel. 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000000"/>
        </w:rPr>
        <w:t>Polgárőrség kiemelt szerepe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 magyar polgárőr mozgalom az elmúlt több mint egy évtized alatt Kőröstetétlenen is a rendészeti, rendvédelmi közélet meghatározó tényezőjévé vált. A Kőröstetétleni Polgárőr Egyesület a szervezet egységes működési rendje és arculata szerint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>működik, rendszeres a polgárőrök bűnmegelőzési képzése, felépültek és folyamatosan fejlődnek a más polgárőr szervezetekkel, illetve a helyi és térségi önkormányzatokkal felvett kapcsolatok. Az egyesület célja Kőröstetétlenen település közbiztonságának és közrendjének fenntartásában, a bűnmegelőzésben való közreműködés, a lakosok személyének és javainak védelmében, az állami és önkormányzati vagyon védelmében való részvétel biztosítása.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000000"/>
        </w:rPr>
        <w:t>A polgárőrség bűnmegelőzési feladatai: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Rendszeres nappali és éjszakai járőrszolgálat végzése az állandó polgárőri jelenlét biztosítása érdekében;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egítség a vagyon elleni bűncselekmények megelőzésében;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z általános bűnmegelőzési feladatok mellett a környezetszennyezés, köztisztaság kedvezőtlen jelenségeinek kezelése;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Rendszeres jelenlét a különböző lakossági rendezvényeken.</w:t>
      </w:r>
    </w:p>
    <w:p>
      <w:pPr>
        <w:pStyle w:val="Normal"/>
        <w:ind w:left="714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  <w:t>Pest Vármegyei Katasztrófavédelmi Igazgatóság Cegléd Katasztrófavédelmi Kirendeltség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 xml:space="preserve">Az együttműködés szempontjából nagyon fontos szerepet tölthetnek be a tűzoltók, katasztrófavédők a közbiztonság fenntartásában. Kőröstetétlen község a Ceglédi Katasztrófavédelmi Kirendeltséghez tartozik. 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űködési területük általános jellemzése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Book Antiqua" w:hAnsi="Book Antiqua" w:cs="Book Antiqua"/>
          <w:color w:val="000000"/>
        </w:rPr>
      </w:pPr>
      <w:r>
        <w:rPr>
          <w:rFonts w:cs="Arial" w:ascii="Book Antiqua" w:hAnsi="Book Antiqua"/>
          <w:color w:val="202124"/>
        </w:rPr>
        <w:t xml:space="preserve">Cegléd Hivatásos Tűzoltó-parancsnokság </w:t>
      </w:r>
      <w:r>
        <w:rPr>
          <w:rFonts w:cs="Book Antiqua" w:ascii="Book Antiqua" w:hAnsi="Book Antiqua"/>
          <w:color w:val="000000"/>
        </w:rPr>
        <w:t>elsődleges működési területe Pest Vármegye délkeleti részén helyezkedik el, a Cegléd kistérség településeit foglalja magába (Dánszentmiklós kivételével). 120 ezer hektáron, 14 település (Cegléd, Abony, Albertirsa, Nagykőrös, Ceglédbercel, Csemő, Jászkarajenő, Kocsér, Kőröstetétlen, Mikebuda, Nyársapát, Tápiőszőlős, Törtel, Újszilvás) lakóinak mentő tűzvédelmét biztosítja. A településeken élő lakosok száma 57 ezer ingatlanban 128 ezer fő, amely kiegészül a terület úthálózatán közlekedőkkel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Kőröstetétlen területén beavatkozást igénylő esemény</w:t>
      </w:r>
    </w:p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5728970</wp:posOffset>
                </wp:positionH>
                <wp:positionV relativeFrom="paragraph">
                  <wp:posOffset>288290</wp:posOffset>
                </wp:positionV>
                <wp:extent cx="197485" cy="11506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15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1pt;margin-top:22.7pt;width:15.5pt;height:9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7630</wp:posOffset>
                </wp:positionH>
                <wp:positionV relativeFrom="paragraph">
                  <wp:posOffset>156210</wp:posOffset>
                </wp:positionV>
                <wp:extent cx="108585" cy="1282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8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9pt;margin-top:12.3pt;width:8.5pt;height:10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color w:val="000000"/>
        </w:rPr>
        <w:t>(2019-ben 2db, 2020.ban 7db, 2021-ben 7 db, 2022-ben 11 db)</w:t>
      </w:r>
    </w:p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1043940</wp:posOffset>
                </wp:positionV>
                <wp:extent cx="5911850" cy="908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2pt;margin-top:82.2pt;width:465.4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6910" cy="10699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6. A bűnmegelőzést és a közbiztonságot érintő kiemelt feladatok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bűn okok feltárása, megállapítása;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sértetté válást befolyásoló tényezők feltárása;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bűnalkalmak számát redukáló intézkedések megfogalmazása;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bűnmegelőzés célrendszerének meghatározása;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az elsőbbséget élvező célok és a nagy jelentőségű feladatok meghatározása;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döntések előkészítése, döntés, majd megrendelés a megfelelő szakmai szervezetek felé;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feladatok közös végrehajtására szoros együttműködés az önkormányzat, a szakmai szervezetek, a helyi intézmények, a helyi társadalom tagjai között, és a végrehajtásra való ösztönzés;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a bűnmegelőzésben együttműködők között folyamatos partnerségi viszony fenntartása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társadalmi megelőzési program és az ezzel kapcsolatos információk hatékony továbbítása, folyamatos kommunikálása.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7. A bűnmegelőzés kiemelt célcsoportjai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yermekek, fiatalkorúak és a fiatal felnőttek;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rPr/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 xml:space="preserve">az időskorúak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14" w:hanging="357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a hátrányos helyzetű társadalmi réteghez tartozók.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8. A bűnözés okai és feltételei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szociális ellátottság (vagy épp ellátatlanság);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z egészségügyi és közigazgatási fejlettség;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műveltségi szint;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munkanélküliség mértéke;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Book Antiqua" w:ascii="Book Antiqua" w:hAnsi="Book Antiqua"/>
          <w:color w:val="000000"/>
        </w:rPr>
        <w:t xml:space="preserve">az általános gazdasági helyzet;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14" w:hanging="35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létminimum szintje alatt és annak közelében élők szám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 xml:space="preserve">Minden település önkormányzatának, így Kőröstetétlen Község Önkormányzatnak is a célja az, hogy lakossága és a lakosság vagyontárgyai biztonságban legyenek, az optimálishoz közeli legyen a bűnözői tevékenység, emellett pedig a felderítetlen ügyek száma csökkenjen. 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</w:rPr>
        <w:t>9. Az önkormányzat, rendőrség és polgárőrség együttműködése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Az önkormányzat, rendőrség, polgárőrség kapcsolatának szintjei:</w:t>
      </w:r>
    </w:p>
    <w:p>
      <w:pPr>
        <w:pStyle w:val="Normal"/>
        <w:numPr>
          <w:ilvl w:val="0"/>
          <w:numId w:val="8"/>
        </w:numPr>
        <w:spacing w:lineRule="auto" w:line="276"/>
        <w:ind w:left="714" w:hanging="357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ezdeményezés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gyüttműködés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amogatá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  <w:t>Kezdeményezé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>Az észrevételek kölcsönös átadása egyúttal kezdeményezést is jelenthet (pl. járőrözés sűrűsége).  Figyelembe kell venni a végrehajtás feltételeit, illetve tisztázni kell, ki biztosítja azokat.</w:t>
      </w:r>
    </w:p>
    <w:p>
      <w:pPr>
        <w:pStyle w:val="Normal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  <w:t>Együttműködé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>A napi munka során valósul meg, amikor a Ceglédi Közös Önkormányzati Hivatal és az önkormányzat munkatársai feladataik elvégzése során kapcsolatba kerülnek a rendőrséggel és a polgárőrséggel. Ez jelenthet adatszolgáltatást, az eljárás segítségét, katasztrófa elhárítást, ellenőrzési akciók szervezését, lebonyolítását.</w:t>
      </w:r>
    </w:p>
    <w:p>
      <w:pPr>
        <w:pStyle w:val="Normal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  <w:t>Támogat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>A rendőrség és a polgárőrség erkölcsi és anyagi támogatását épp úgy jelenti, mint a velük közös költségviseléssel (pályázati lehetőségek kiaknázásával) történő közbiztonsági technikai fejlesztések lehetőségeit.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10. A Ceglédi Rendőrkapitányság beszámolója</w:t>
      </w:r>
    </w:p>
    <w:p>
      <w:pPr>
        <w:pStyle w:val="Normal"/>
        <w:jc w:val="center"/>
        <w:rPr/>
      </w:pPr>
      <w:r>
        <w:rPr>
          <w:b/>
          <w:i/>
        </w:rPr>
        <w:t>Kiemelten k</w:t>
      </w:r>
      <w:r>
        <w:rPr/>
        <w:t>ezelt bűncselekmények alakulása Kőröstetétlenen 2013-2022. között: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650"/>
        <w:gridCol w:w="650"/>
        <w:gridCol w:w="650"/>
        <w:gridCol w:w="653"/>
        <w:gridCol w:w="652"/>
        <w:gridCol w:w="652"/>
        <w:gridCol w:w="652"/>
        <w:gridCol w:w="652"/>
        <w:gridCol w:w="652"/>
        <w:gridCol w:w="652"/>
      </w:tblGrid>
      <w:tr>
        <w:trPr>
          <w:trHeight w:val="1159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Rendőri eljárásban regisztrált kiemelten kezelt bűncselekmények számának alakulása település szerinti bontásban 2013-2022. évi ENyÜB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datok alapján </w:t>
            </w:r>
            <w:r>
              <w:rPr>
                <w:b/>
                <w:color w:val="000000"/>
                <w:sz w:val="18"/>
                <w:szCs w:val="18"/>
              </w:rPr>
              <w:t>KŐRÖSTETÉTLENEN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3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4.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tabs>
                <w:tab w:val="clear" w:pos="709"/>
                <w:tab w:val="left" w:pos="18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5.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.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.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8.</w:t>
            </w:r>
            <w:r>
              <w:rPr>
                <w:b/>
                <w:i/>
                <w:sz w:val="20"/>
              </w:rPr>
              <w:t xml:space="preserve"> 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.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.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.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.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emberöl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szándékos befejezett emberöl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emberölés kísérlet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Testi sér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súlyos testi sér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halált okozó testi sér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kiskorú veszélyeztetés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embercsempész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garázdaság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önbíráskodá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visszaélés kábítószerrel</w:t>
            </w:r>
            <w:r>
              <w:rPr>
                <w:i/>
                <w:color w:val="000000"/>
                <w:sz w:val="20"/>
              </w:rPr>
              <w:t xml:space="preserve"> (</w:t>
            </w:r>
            <w:r>
              <w:rPr>
                <w:b/>
                <w:bCs/>
                <w:i/>
                <w:color w:val="000000"/>
                <w:sz w:val="20"/>
              </w:rPr>
              <w:t>a terjesztői magatartások tekintetében</w:t>
            </w:r>
            <w:r>
              <w:rPr>
                <w:i/>
                <w:color w:val="000000"/>
                <w:sz w:val="20"/>
              </w:rPr>
              <w:t>) Btk. 282/A. §, 282/B. § (2)-(3) bek., 282/C. § (2) b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lopá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személygépkocsi lopá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zárt gépjármű-feltör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lakásbetör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rablá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kifosztá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zsarolá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rongálá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jármű önkényes elvétel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14 kiemelten kezelt bűncselekmény összesen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  <w:bookmarkStart w:id="4" w:name="_GoBack"/>
            <w:bookmarkEnd w:id="4"/>
          </w:p>
        </w:tc>
      </w:tr>
    </w:tbl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jc w:val="center"/>
        <w:rPr/>
      </w:pPr>
      <w:r>
        <w:rPr>
          <w:rFonts w:cs="Calibri"/>
          <w:b/>
          <w:i/>
        </w:rPr>
        <w:t>A Kőröstetétlen Községhez köthető bűncselekmények száma 2013-2022. között: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5541645" cy="14922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1"/>
                              <w:gridCol w:w="664"/>
                              <w:gridCol w:w="664"/>
                              <w:gridCol w:w="664"/>
                              <w:gridCol w:w="664"/>
                              <w:gridCol w:w="664"/>
                              <w:gridCol w:w="664"/>
                              <w:gridCol w:w="663"/>
                              <w:gridCol w:w="663"/>
                              <w:gridCol w:w="663"/>
                              <w:gridCol w:w="663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1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Kőröstetétlen közigazgatási területén elkövetett bűncselekmény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1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 xml:space="preserve">2018 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összes bűncselekmény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ebből közterületen elkövetett bűncselekmény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117.5pt;mso-wrap-distance-left:7.05pt;mso-wrap-distance-right:7.05pt;mso-wrap-distance-top:0pt;mso-wrap-distance-bottom:0pt;margin-top:8.8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1"/>
                        <w:gridCol w:w="664"/>
                        <w:gridCol w:w="664"/>
                        <w:gridCol w:w="664"/>
                        <w:gridCol w:w="664"/>
                        <w:gridCol w:w="664"/>
                        <w:gridCol w:w="664"/>
                        <w:gridCol w:w="663"/>
                        <w:gridCol w:w="663"/>
                        <w:gridCol w:w="663"/>
                        <w:gridCol w:w="663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1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1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Kőröstetétlen közigazgatási területén elkövetett bűncselekmény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1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2018 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összes bűncselekmény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bből közterületen elkövetett bűncselekmény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11. Statisztikai adatok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olgárőrség Statisztikai adatai a 2022 –es évben ellátott szolgálati órákról önállóan és a rendőrséggel: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Önállóan ellátott szolgálati órák száma: 296 óra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Rendőrrel közös szolgálati órák száma: 117 óra 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12. Média, nyilvánosság, hírközlé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 xml:space="preserve">Aktív felvilágosító és propagandamunkát kell folyamatosan végezni a bűnmegelőzéssel, áldozatvédelemmel összefüggésben a rendelkezésére álló kommunikációs eszközök igénybevételével (közmeghallgatás, hirdetmények, fórumok, helyi lap, internetes honlap, közösségi oldal stb.). 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 közbiztonság fokozására a bűnmegelőzésre foganatosított intézkedésekről, az eredményekről szóló, a kamerarendszer meglétéről és hatékonyságáról szóló hírekkel, azok hatékony és folyamatos kommunikálásával - mind az állandó lakosság, mind az átmenő a forgalom számára elérhető – lehet még nagyobb hatékonyságot elérni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 kommunikációnak három fő irányt kell meghatározni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cs="Book Antiqua" w:ascii="Book Antiqua" w:hAnsi="Book Antiqua"/>
          <w:color w:val="000000"/>
        </w:rPr>
        <w:t xml:space="preserve">belső kommunikációs szint (együttműködésben résztvevő szervek, intézmények); </w:t>
      </w:r>
    </w:p>
    <w:p>
      <w:pPr>
        <w:pStyle w:val="Normal"/>
        <w:numPr>
          <w:ilvl w:val="0"/>
          <w:numId w:val="5"/>
        </w:numPr>
        <w:spacing w:lineRule="auto" w:line="276"/>
        <w:ind w:left="2154" w:hanging="1870"/>
        <w:jc w:val="both"/>
        <w:rPr/>
      </w:pPr>
      <w:r>
        <w:rPr>
          <w:rFonts w:cs="Book Antiqua" w:ascii="Book Antiqua" w:hAnsi="Book Antiqua"/>
          <w:color w:val="000000"/>
        </w:rPr>
        <w:t xml:space="preserve">külső kommunikációs szint (kijelölt célcsoport elérése;) </w:t>
      </w:r>
    </w:p>
    <w:p>
      <w:pPr>
        <w:pStyle w:val="Normal"/>
        <w:numPr>
          <w:ilvl w:val="0"/>
          <w:numId w:val="5"/>
        </w:numPr>
        <w:spacing w:lineRule="auto" w:line="276"/>
        <w:ind w:left="2154" w:hanging="187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ommunikációs hálózatot működtető szint (anyagi, technikai bázis).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13. A bűnmegelőzés, rövid és hosszú távú feladatok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bűnmegelőzésre irányuló tevékenység szervezése, végrehajtásának elősegítése és rendszeres értékelő ellenőrzése fontos feladatok közé tartozik. A bűnmegelőzés hatékonyságának fokozása érdekében folyamatosan produktív együttműködés kialakítása a lakossággal, amelyben megfelelő szerepet kell biztosítani a következő tényezőknek: lakossági fórumok szervezése; a civil szervezetekkel megfelelő együttműködést kell kialakítani a bűnmegelőzés érdekében is stb. A község iskolájában folyó bűnmegelőzési munka tapasztalatairól folyamatos tájékozódás, kapcsolatartás a rendőrség illetékeseivel.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ovábbi célok közé tartozik a közterület rendje (a közterületen történő jog és normasértésket a lakosság közvetlenül érzékeli és védekezési lehetőségek korlátozottak, ezért a legfontosabb feladat az olyan területek, nyilvános helyek rendjének bizztosítása, amelyek bárki igénybe vehet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térfigyelő rendszer folyamatos fejlesztése, fenntartás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közterületek, parkok, játszóterek tisztaságának, rendjének és eszközeinek megóvás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közintézmények, templom, műemlékek, temető és környezeti értékek védelme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özlekedés biztonságával és baleset megelőzésével kapcsolatos helyi feladatok megoldás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z ifjúság hasznos szabadidő eltöltéséhez, valamint a sportolás és kulturális szórkozás elősegítéséhez szükséges feltételek megteremtése;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yerekek, idősek bűnmegelőzési és közbiztonsági felvilágosítása, a rendőrség közreműködésével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14. Térfigyelő rendszer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</w:rPr>
        <w:t xml:space="preserve">Kőröstetétlenen közbiztonsági és bűnmegelőzési szempontból komoly előrelépést hozott a térfigyelő rendszer kiépítése. Az önkormányzat tulajdonában lévő kamerákat a rendőrséggel egyeztetett helyekre szerelték fel, így minden olyan helyet bekameráztak, ahol nagy a forgalom, és azt a személy- vagy a vagyonbiztonság indokolta. A kameráknak fontos szerep jut a bűnmegelőzésben és a bűnüldözésben. </w:t>
      </w:r>
    </w:p>
    <w:p>
      <w:pPr>
        <w:pStyle w:val="Normal"/>
        <w:rPr>
          <w:rFonts w:ascii="Book Antiqua" w:hAnsi="Book Antiqua" w:cs="Book Antiqua"/>
          <w:color w:val="000000"/>
          <w:lang w:val="en-US"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02380</wp:posOffset>
                </wp:positionH>
                <wp:positionV relativeFrom="paragraph">
                  <wp:posOffset>6982460</wp:posOffset>
                </wp:positionV>
                <wp:extent cx="246380" cy="58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99.4pt;margin-top:549.8pt;width:19.35pt;height: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26185</wp:posOffset>
                </wp:positionH>
                <wp:positionV relativeFrom="paragraph">
                  <wp:posOffset>370840</wp:posOffset>
                </wp:positionV>
                <wp:extent cx="1635125" cy="6127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61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6.55pt;margin-top:29.2pt;width:128.7pt;height:4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53180</wp:posOffset>
                </wp:positionH>
                <wp:positionV relativeFrom="paragraph">
                  <wp:posOffset>876300</wp:posOffset>
                </wp:positionV>
                <wp:extent cx="2087880" cy="7454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3.4pt;margin-top:69pt;width:164.35pt;height:5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22395</wp:posOffset>
                </wp:positionH>
                <wp:positionV relativeFrom="paragraph">
                  <wp:posOffset>1110615</wp:posOffset>
                </wp:positionV>
                <wp:extent cx="2377440" cy="1160145"/>
                <wp:effectExtent l="133350" t="476885" r="133985" b="4768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78200">
                          <a:off x="0" y="0"/>
                          <a:ext cx="237744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8.95pt;margin-top:87.4pt;width:187.15pt;height:91.3pt;mso-wrap-style:none;v-text-anchor:middle;rotation:33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23030</wp:posOffset>
                </wp:positionH>
                <wp:positionV relativeFrom="paragraph">
                  <wp:posOffset>3492500</wp:posOffset>
                </wp:positionV>
                <wp:extent cx="1597025" cy="1160145"/>
                <wp:effectExtent l="161925" t="262890" r="161290" b="262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1600">
                          <a:off x="0" y="0"/>
                          <a:ext cx="159696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9pt;margin-top:274.95pt;width:125.7pt;height:91.3pt;mso-wrap-style:none;v-text-anchor:middle;rotation:33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0915</wp:posOffset>
                </wp:positionH>
                <wp:positionV relativeFrom="paragraph">
                  <wp:posOffset>3546475</wp:posOffset>
                </wp:positionV>
                <wp:extent cx="1654175" cy="1160145"/>
                <wp:effectExtent l="300990" t="170180" r="300990" b="170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9600">
                          <a:off x="0" y="0"/>
                          <a:ext cx="165420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6.55pt;margin-top:279.25pt;width:130.2pt;height:91.3pt;mso-wrap-style:none;v-text-anchor:middle;rotation:29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905</wp:posOffset>
                </wp:positionH>
                <wp:positionV relativeFrom="paragraph">
                  <wp:posOffset>2637790</wp:posOffset>
                </wp:positionV>
                <wp:extent cx="2076450" cy="1160145"/>
                <wp:effectExtent l="151130" t="422910" r="150495" b="421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6200">
                          <a:off x="0" y="0"/>
                          <a:ext cx="207648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1pt;margin-top:207.65pt;width:163.45pt;height:91.3pt;mso-wrap-style:none;v-text-anchor:middle;rotation:33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1580</wp:posOffset>
                </wp:positionH>
                <wp:positionV relativeFrom="paragraph">
                  <wp:posOffset>3733800</wp:posOffset>
                </wp:positionV>
                <wp:extent cx="1324610" cy="1160145"/>
                <wp:effectExtent l="172085" t="210820" r="172085" b="2101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1600">
                          <a:off x="0" y="0"/>
                          <a:ext cx="132444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5.4pt;margin-top:294pt;width:104.25pt;height:91.3pt;mso-wrap-style:none;v-text-anchor:middle;rotation:33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80535</wp:posOffset>
                </wp:positionH>
                <wp:positionV relativeFrom="paragraph">
                  <wp:posOffset>4188460</wp:posOffset>
                </wp:positionV>
                <wp:extent cx="1465580" cy="1160145"/>
                <wp:effectExtent l="184785" t="274320" r="185420" b="272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7600">
                          <a:off x="0" y="0"/>
                          <a:ext cx="146556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37.15pt;margin-top:329.8pt;width:115.35pt;height:91.3pt;mso-wrap-style:none;v-text-anchor:middle;rotation:33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17645</wp:posOffset>
                </wp:positionH>
                <wp:positionV relativeFrom="paragraph">
                  <wp:posOffset>3285490</wp:posOffset>
                </wp:positionV>
                <wp:extent cx="1130935" cy="1160145"/>
                <wp:effectExtent l="179705" t="173355" r="180340" b="1727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1600">
                          <a:off x="0" y="0"/>
                          <a:ext cx="113076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6.4pt;margin-top:258.7pt;width:89pt;height:91.3pt;mso-wrap-style:none;v-text-anchor:middle;rotation:33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58945</wp:posOffset>
                </wp:positionH>
                <wp:positionV relativeFrom="paragraph">
                  <wp:posOffset>3286125</wp:posOffset>
                </wp:positionV>
                <wp:extent cx="1372235" cy="1160145"/>
                <wp:effectExtent l="170815" t="219075" r="169545" b="2197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1600">
                          <a:off x="0" y="0"/>
                          <a:ext cx="137232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35.4pt;margin-top:258.7pt;width:108pt;height:91.3pt;mso-wrap-style:none;v-text-anchor:middle;rotation:33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23030</wp:posOffset>
                </wp:positionH>
                <wp:positionV relativeFrom="paragraph">
                  <wp:posOffset>1415415</wp:posOffset>
                </wp:positionV>
                <wp:extent cx="901065" cy="1160145"/>
                <wp:effectExtent l="188595" t="128905" r="188595" b="128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1600">
                          <a:off x="0" y="0"/>
                          <a:ext cx="90108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9pt;margin-top:111.4pt;width:70.9pt;height:91.3pt;mso-wrap-style:none;v-text-anchor:middle;rotation:33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5380</wp:posOffset>
                </wp:positionH>
                <wp:positionV relativeFrom="paragraph">
                  <wp:posOffset>3286125</wp:posOffset>
                </wp:positionV>
                <wp:extent cx="925830" cy="1160145"/>
                <wp:effectExtent l="187325" t="134620" r="187325" b="133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1600">
                          <a:off x="0" y="0"/>
                          <a:ext cx="92592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9.45pt;margin-top:258.75pt;width:72.85pt;height:91.3pt;mso-wrap-style:none;v-text-anchor:middle;rotation:33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48690</wp:posOffset>
                </wp:positionH>
                <wp:positionV relativeFrom="paragraph">
                  <wp:posOffset>6868160</wp:posOffset>
                </wp:positionV>
                <wp:extent cx="2152650" cy="1160145"/>
                <wp:effectExtent l="146050" t="464820" r="144780" b="4635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2000">
                          <a:off x="0" y="0"/>
                          <a:ext cx="215280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4.75pt;margin-top:540.8pt;width:169.45pt;height:91.3pt;mso-wrap-style:none;v-text-anchor:middle;rotation:33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4275455</wp:posOffset>
                </wp:positionV>
                <wp:extent cx="1054735" cy="1160145"/>
                <wp:effectExtent l="201295" t="172720" r="200660" b="172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1800">
                          <a:off x="0" y="0"/>
                          <a:ext cx="105480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65pt;margin-top:336.65pt;width:83pt;height:91.3pt;mso-wrap-style:none;v-text-anchor:middle;rotation:33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</wp:posOffset>
                </wp:positionH>
                <wp:positionV relativeFrom="paragraph">
                  <wp:posOffset>6405880</wp:posOffset>
                </wp:positionV>
                <wp:extent cx="2454275" cy="1160145"/>
                <wp:effectExtent l="121285" t="561340" r="120650" b="561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2400">
                          <a:off x="0" y="0"/>
                          <a:ext cx="245412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.35pt;margin-top:504.4pt;width:193.2pt;height:91.3pt;mso-wrap-style:none;v-text-anchor:middle;rotation:32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08020</wp:posOffset>
                </wp:positionH>
                <wp:positionV relativeFrom="paragraph">
                  <wp:posOffset>983615</wp:posOffset>
                </wp:positionV>
                <wp:extent cx="1662430" cy="868680"/>
                <wp:effectExtent l="91440" t="227965" r="92075" b="2273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2000">
                          <a:off x="0" y="0"/>
                          <a:ext cx="166248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2.65pt;margin-top:77.4pt;width:130.85pt;height:68.35pt;mso-wrap-style:none;v-text-anchor:middle;rotation:3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90570</wp:posOffset>
                </wp:positionH>
                <wp:positionV relativeFrom="paragraph">
                  <wp:posOffset>3124200</wp:posOffset>
                </wp:positionV>
                <wp:extent cx="474980" cy="788035"/>
                <wp:effectExtent l="123190" t="57785" r="122555" b="584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800">
                          <a:off x="0" y="0"/>
                          <a:ext cx="474840" cy="78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9.15pt;margin-top:245.95pt;width:37.35pt;height:62pt;mso-wrap-style:none;v-text-anchor:middle;rotation:2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66820</wp:posOffset>
                </wp:positionH>
                <wp:positionV relativeFrom="paragraph">
                  <wp:posOffset>3049270</wp:posOffset>
                </wp:positionV>
                <wp:extent cx="474980" cy="788035"/>
                <wp:effectExtent l="45720" t="88900" r="46355" b="889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51600">
                          <a:off x="0" y="0"/>
                          <a:ext cx="474840" cy="78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96.65pt;margin-top:240.1pt;width:37.35pt;height:62pt;mso-wrap-style:none;v-text-anchor:middle;rotation:7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69160</wp:posOffset>
                </wp:positionH>
                <wp:positionV relativeFrom="paragraph">
                  <wp:posOffset>6877050</wp:posOffset>
                </wp:positionV>
                <wp:extent cx="728980" cy="1328420"/>
                <wp:effectExtent l="89535" t="235585" r="90805" b="2349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4200">
                          <a:off x="0" y="0"/>
                          <a:ext cx="729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0.85pt;margin-top:541.55pt;width:57.35pt;height:104.55pt;mso-wrap-style:none;v-text-anchor:middle;rotation:29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93235</wp:posOffset>
                </wp:positionH>
                <wp:positionV relativeFrom="paragraph">
                  <wp:posOffset>5521960</wp:posOffset>
                </wp:positionV>
                <wp:extent cx="1654175" cy="1160145"/>
                <wp:effectExtent l="300990" t="170180" r="300990" b="170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9600">
                          <a:off x="0" y="0"/>
                          <a:ext cx="165420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38.15pt;margin-top:434.8pt;width:130.2pt;height:91.3pt;mso-wrap-style:none;v-text-anchor:middle;rotation:29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47490</wp:posOffset>
                </wp:positionH>
                <wp:positionV relativeFrom="paragraph">
                  <wp:posOffset>7176770</wp:posOffset>
                </wp:positionV>
                <wp:extent cx="2454275" cy="116014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12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8.7pt;margin-top:565.1pt;width:193.2pt;height:9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Kőröstetétlen, 2023. november 2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10945</wp:posOffset>
                </wp:positionH>
                <wp:positionV relativeFrom="paragraph">
                  <wp:posOffset>3648710</wp:posOffset>
                </wp:positionV>
                <wp:extent cx="231140" cy="22923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8.05pt;mso-wrap-distance-left:9.05pt;mso-wrap-distance-right:9.05pt;mso-wrap-distance-top:0pt;mso-wrap-distance-bottom:0pt;margin-top:287.3pt;mso-position-vertical-relative:text;margin-left:-9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23665</wp:posOffset>
                </wp:positionH>
                <wp:positionV relativeFrom="paragraph">
                  <wp:posOffset>-300990</wp:posOffset>
                </wp:positionV>
                <wp:extent cx="2571115" cy="28130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I.15. Kamerák a település területé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22.15pt;mso-wrap-distance-left:9.05pt;mso-wrap-distance-right:9.05pt;mso-wrap-distance-top:0pt;mso-wrap-distance-bottom:0pt;margin-top:-23.7pt;mso-position-vertical-relative:text;margin-left:-3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I.15. Kamerák a település területé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1100</wp:posOffset>
                </wp:positionH>
                <wp:positionV relativeFrom="paragraph">
                  <wp:posOffset>7172325</wp:posOffset>
                </wp:positionV>
                <wp:extent cx="236220" cy="2209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17.4pt;mso-wrap-distance-left:9.05pt;mso-wrap-distance-right:9.05pt;mso-wrap-distance-top:0pt;mso-wrap-distance-bottom:0pt;margin-top:564.75pt;mso-position-vertical-relative:text;margin-left:-9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58290</wp:posOffset>
                </wp:positionH>
                <wp:positionV relativeFrom="paragraph">
                  <wp:posOffset>1386205</wp:posOffset>
                </wp:positionV>
                <wp:extent cx="216535" cy="2368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5pt;mso-wrap-distance-left:9.05pt;mso-wrap-distance-right:9.05pt;mso-wrap-distance-top:0pt;mso-wrap-distance-bottom:0pt;margin-top:109.15pt;mso-position-vertical-relative:text;margin-left:-1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35350</wp:posOffset>
                </wp:positionH>
                <wp:positionV relativeFrom="paragraph">
                  <wp:posOffset>2762885</wp:posOffset>
                </wp:positionV>
                <wp:extent cx="231140" cy="22923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8.05pt;mso-wrap-distance-left:9.05pt;mso-wrap-distance-right:9.05pt;mso-wrap-distance-top:0pt;mso-wrap-distance-bottom:0pt;margin-top:217.55pt;mso-position-vertical-relative:text;margin-left:-27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53180</wp:posOffset>
                </wp:positionH>
                <wp:positionV relativeFrom="paragraph">
                  <wp:posOffset>5539740</wp:posOffset>
                </wp:positionV>
                <wp:extent cx="2087880" cy="221932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1. Abonyi út (4 db)</w:t>
                              <w:br/>
                              <w:t>2. Szolnoki út ( 3db)</w:t>
                              <w:br/>
                              <w:t>3. Jászkarajenői út (4 db)</w:t>
                              <w:br/>
                              <w:t>4.Törteli út ( 3db)</w:t>
                              <w:br/>
                              <w:t>5. Jászkarajenői ( 3db)</w:t>
                              <w:br/>
                              <w:t>6. Kocséri út ( 4 db)</w:t>
                              <w:br/>
                              <w:t>7. Temető ( 2db)</w:t>
                              <w:br/>
                              <w:t>8. Polgármesteri Hivatal (1 db)</w:t>
                              <w:br/>
                              <w:t>9. Mellékutcák ( 12 d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74.75pt;mso-wrap-distance-left:9.05pt;mso-wrap-distance-right:9.05pt;mso-wrap-distance-top:0pt;mso-wrap-distance-bottom:0pt;margin-top:436.2pt;mso-position-vertical-relative:text;margin-left:-3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1. Abonyi út (4 db)</w:t>
                        <w:br/>
                        <w:t>2. Szolnoki út ( 3db)</w:t>
                        <w:br/>
                        <w:t>3. Jászkarajenői út (4 db)</w:t>
                        <w:br/>
                        <w:t>4.Törteli út ( 3db)</w:t>
                        <w:br/>
                        <w:t>5. Jászkarajenői ( 3db)</w:t>
                        <w:br/>
                        <w:t>6. Kocséri út ( 4 db)</w:t>
                        <w:br/>
                        <w:t>7. Temető ( 2db)</w:t>
                        <w:br/>
                        <w:t>8. Polgármesteri Hivatal (1 db)</w:t>
                        <w:br/>
                        <w:t>9. Mellékutcák ( 12 db)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 Antiqua" w:ascii="Book Antiqua" w:hAnsi="Book Antiqua"/>
          <w:lang w:val="en-US" w:eastAsia="en-US"/>
        </w:rPr>
        <w:tab/>
        <w:tab/>
        <w:tab/>
        <w:tab/>
        <w:tab/>
        <w:tab/>
        <w:tab/>
        <w:tab/>
        <w:tab/>
        <w:t>Pásztor Roland</w:t>
      </w:r>
    </w:p>
    <w:p>
      <w:pPr>
        <w:pStyle w:val="Normal"/>
        <w:rPr/>
      </w:pPr>
      <w:r>
        <w:rPr>
          <w:rFonts w:cs="Book Antiqua" w:ascii="Book Antiqua" w:hAnsi="Book Antiqua"/>
          <w:lang w:val="en-US" w:eastAsia="en-US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Book Antiqua" w:hAnsi="Book Antiqua" w:cs="Book Antiqua"/>
          <w:sz w:val="23"/>
          <w:szCs w:val="23"/>
          <w:lang w:val="en-US" w:eastAsia="en-US"/>
        </w:rPr>
      </w:pPr>
      <w:r>
        <w:rPr>
          <w:rFonts w:cs="Book Antiqua" w:ascii="Book Antiqua" w:hAnsi="Book Antiqua"/>
          <w:sz w:val="23"/>
          <w:szCs w:val="23"/>
          <w:lang w:val="en-US"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spacing w:before="240" w:after="0"/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rPr/>
      </w:pPr>
      <w:r>
        <w:rPr>
          <w:sz w:val="23"/>
          <w:szCs w:val="23"/>
        </w:rPr>
        <w:tab/>
        <w:t>címzetes főjegyző</w:t>
      </w:r>
    </w:p>
    <w:sectPr>
      <w:headerReference w:type="default" r:id="rId5"/>
      <w:type w:val="nextPage"/>
      <w:pgSz w:w="11906" w:h="16838"/>
      <w:pgMar w:left="1134" w:right="1134" w:gutter="0" w:header="709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eastAsia="Calibri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4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52:00Z</dcterms:created>
  <dc:creator>Polgármesteri Hivatal</dc:creator>
  <dc:description/>
  <cp:keywords/>
  <dc:language>en-US</dc:language>
  <cp:lastModifiedBy>Császi Balázs</cp:lastModifiedBy>
  <cp:lastPrinted>2023-11-22T08:26:00Z</cp:lastPrinted>
  <dcterms:modified xsi:type="dcterms:W3CDTF">2023-11-22T07:27:00Z</dcterms:modified>
  <cp:revision>5</cp:revision>
  <dc:subject/>
  <dc:title>CEGLÉD VÁROS ÖNKORMÁNYZATA, POLGÁRMESTERI HIVATAL</dc:title>
</cp:coreProperties>
</file>