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ogi- Gazdasági és Kulturális Bizottság Elnökétő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ogi- Gazdasági és Kulturális Bizottság Elnökétő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11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Iktatószám: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Polgármester jutalmazására vonatkozó </w:t>
      </w:r>
      <w:r>
        <w:rPr>
          <w:rFonts w:cs="Times New Roman" w:ascii="Times New Roman" w:hAnsi="Times New Roman"/>
        </w:rPr>
        <w:t>Előterjesztő: Farkas Béláné elnök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 javaslat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Kőröstetétlen Község Önkormányzata Képviselő-testületének 2023. november 28-a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polgármesterek, társadalmi megbízatású polgármesterek illetményére vonatkozó szabályokat a Magyarország helyi önkormányzatairól szóló 2011. évi CLXXXIX. törvény (Mötv.) 71. §-a szabályozza. Az Mötv. lehetőséget ad jutalom megállapítására. Ezáltal elismerhető a jól végzett munka és a felelősség. A közszolgálati tisztviselők jogállásáról szóló 2011. évi CXCIX. törvény 225/H. § (1) bekezdése meghatározza az adható jutalom mértékét, amely évente legfeljebb 6 havi illetménynek felel meg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225/H. § (1) A képviselő-testület határozatával jutalmat állapíthat meg a polgármesternek meghatározott időszakban végzett munkája értékelése alapján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A jutalom évi mértéke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nem haladhatja meg a polgármestert megillető illetmény vagy tiszteletdíj hathavi összegét.”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Kőröstetétlen Község Önkormányzata Szervezeti és Működési Szabályzatáról szóló 19/2014. (XI.26.) önkormányzati rendelet (SZMSZ) 4. melléklet I. 3. pontja alapján az </w:t>
      </w:r>
      <w:r>
        <w:rPr>
          <w:rFonts w:eastAsia="Times New Roman" w:cs="Times New Roman" w:ascii="Times New Roman" w:hAnsi="Times New Roman"/>
          <w:bCs/>
          <w:lang w:eastAsia="hu-HU"/>
        </w:rPr>
        <w:t>Jogi- Gazdasági és Kulturális Bizottság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feladat- és hatáskörébe tartozik, hogy javaslatot tehet a polgármester jutalmazására. A Bizottság jogosult a javaslat megtételére a Képviselő-testület felé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ásztor Roland polgármester 2023. január 15-től, a megválasztásától látja el feladatait. Az ő irányítása alatt fejeződött be több, már elkezdett projekt, továbbá tevékenyen közreműködött abban, hogy településünk még szebb, élhetőbb legyen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érem a Tisztelt Képviselő-testületet, hogy az előterjesztést megvitatni és a határozati javaslatot elfogadni szíveskedjen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rgyal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i rendelet rendelkezéseire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inősített szavazati ar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őröstetétlen, 2023. november 2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arkas Bélán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        elnö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0" w:name="_Hlk63861567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56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fogadja a Jogi- Gazdasági és Kulturális Bizottságnak a képviselő-testület és szervei Szervezeti és Működési szabályzatáról szóló 19/2014. (XI. 26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i rendelet 4. mellékletében foglalt hatáskörében tett javaslatát, és Pásztor Roland polgármester részére a 2023. évben végzett munkája értékelése alapján 3 havi illetményének megfelelő - bruttó 1.950.000+járulék, összesen 2.203.500 Ft összegben - jutalmat állapít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56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1. pontban megállapított juttatás fedezetéül az önkormányzat 2023. évi költségvetésének tartalékát jelöli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on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arkas Béláné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3861567"/>
      <w:bookmarkStart w:id="2" w:name="_Hlk63861567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t látta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Dr. Diósgyőri Git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39:00Z</dcterms:created>
  <dc:creator>Sziváki Ibolya</dc:creator>
  <dc:description/>
  <cp:keywords/>
  <dc:language>en-US</dc:language>
  <cp:lastModifiedBy>Császi Balázs</cp:lastModifiedBy>
  <cp:lastPrinted>2023-11-14T15:39:00Z</cp:lastPrinted>
  <dcterms:modified xsi:type="dcterms:W3CDTF">2023-11-14T14:39:00Z</dcterms:modified>
  <cp:revision>3</cp:revision>
  <dc:subject/>
  <dc:title/>
</cp:coreProperties>
</file>