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Iktatószám: 27057/2023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ŐRÖSTETÉTLEN KÖZSÉG ÖNKORMÁNYZAT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ELSŐ ELLENŐRZÉSI TERV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02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/ Az ellenőrzési terv elkészítése során felhasznált kimutatások, elemzések, egyéb dokumentumok felsorolás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Az ellenőrzési terv elkészítését kockázatelemzési munka előzte meg, melynek az volt a célja, hogy az önkormányzati gazdálkodást befolyásoló főbb kockázatokat felmérje, és az elemzés során a kockázatos területeket meghatározza. Az elemzésekhez szükséges adatokat az önkormányzat beszámolói, pénzforgalmi jelentései, a vagyonváltozásra vonatkozó nyilvántartások, a mérlegtételek alátámasztásához elkészített leltárak, az önkormányzat szabályzatai, valamint az előző évi belső és külső szervezetek ellenőrzési jelentéseinek megállapításai szolgáltak.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b/ Az ellenőrzési tervet megalapozó elemzések és a kockázatelemzés eredményének összefoglaló bemutatása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 xml:space="preserve">Az ellenőrzés témaköreit a kockázatelemzés alapján felállított prioritások határozták meg, valamint a jogszabályokban előírt ellenőrzési kötelezettség. A kockázatok értékeléséhez a 2020-2024. stratégiai időszakban meghatározott kockázati tényezőket vettük alapul. Beazonosítottuk a tervezési időszakban felmerülő kockázatokat, és besoroltuk alacsony, közepes vagy magas kategóriába. A működésre és gazdálkodásra fokozott veszélyt jelentő kockázatok rámutatott azokra a területekre melyek az ellenőrzési tervben prioritást kapnak.  </w:t>
      </w:r>
    </w:p>
    <w:p>
      <w:pPr>
        <w:pStyle w:val="Normal"/>
        <w:jc w:val="both"/>
        <w:rPr/>
      </w:pPr>
      <w:r>
        <w:rPr/>
        <w:t xml:space="preserve">A kockázatelemzés alapján, a 2024. évi belső ellenőrzési tervben az ellenőrzés a </w:t>
      </w:r>
      <w:r>
        <w:rPr>
          <w:color w:val="000000"/>
        </w:rPr>
        <w:t>közpénzekből nyújtott támogatási rendszer működésére,</w:t>
      </w:r>
      <w:r>
        <w:rPr/>
        <w:t xml:space="preserve"> valamint az EU-s és hazai pályázatok lehívására és elszámolására fókuszál.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c/ A bizonyosságot adó tevékenységhez rendelkezésre álló és a szükséges ellenőri kapacitás tervezése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Az ellenőri kapacitást 30 szakértői napban határoztuk meg, az alábbi megoszlásban:</w:t>
      </w:r>
    </w:p>
    <w:tbl>
      <w:tblPr>
        <w:tblW w:w="60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0"/>
        <w:gridCol w:w="1941"/>
      </w:tblGrid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gnevezés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lenőrzési napok száma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szakértői nap/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lenőrzési feladatok: </w:t>
              <w:tab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20 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óellenőrzés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2 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ron kívüli ellenőrzések tartaléka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4 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nácsadói tevékenység                                  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épzés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egyéb tevékenység (tervezés, beszámolás)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2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lenőri kapacitás bemutatását az 1. számú melléklet tartalmazza. /Létszám és erőforrás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lenőrzési tervet – a költségvetési szervek belső ellenőrzésről szóló 370/2011. (XII.31.) Korm. rendelet előírásai alapján úgy állítottuk össze, hogy szükség esetén az abban nem szereplő soron kívüli ellenőrzési feladatok is végrehajthatók legyenek. A soron kívüli vizsgálatokra, az ellenőrzésre fordítandó időkeret 13 % -át tartalékoltu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/ Az ellenőrzések típusonkénti részletezését a 2. számú melléklet tartalmazza. /Ellenőrzések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tanácsadói tevékenységhez kapcsolódó munkaidő szükségletet, a soron kívüli ellenőrzésekhez, a képzéshez és az egyéb tevékenységhez szükséges kapacitás tervezését a </w:t>
      </w:r>
    </w:p>
    <w:p>
      <w:pPr>
        <w:pStyle w:val="Normal"/>
        <w:jc w:val="both"/>
        <w:rPr/>
      </w:pPr>
      <w:r>
        <w:rPr/>
        <w:t>3. számú melléklet tartalmazza. /Tevékenységek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e/ A tervezett ellenőrzések felsorolás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Kőröstetétlen Község Önkormányzatának 2024. évi belső ellenőrzési tervében az alábbi témák ellenőrzését javasoljuk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Magyar Falu Program Önkormányzati tulajdonban lévő ingatlanok fejlesztése /3/2 hrsz. Jászkarajenői út 3. közösségi terek felújítása, korszerűsítése/</w:t>
      </w:r>
    </w:p>
    <w:p>
      <w:pPr>
        <w:pStyle w:val="Normal"/>
        <w:rPr/>
      </w:pPr>
      <w:r>
        <w:rPr/>
        <w:t xml:space="preserve">2. Államháztartáson kívülre nyújtott működési támogatások </w:t>
      </w:r>
    </w:p>
    <w:p>
      <w:pPr>
        <w:pStyle w:val="Normal"/>
        <w:rPr/>
      </w:pPr>
      <w:r>
        <w:rPr/>
        <w:t>3. 2023. évi ellenőrzési javaslatok hasznosulásának utóvizsgála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2024. évi ellenőrzési terv részletes feladatait az alábbi táblázat foglalja össze, a Pénzügyminisztérium által közzétett tervminta szerinti tartalommal: </w:t>
      </w:r>
    </w:p>
    <w:p>
      <w:pPr>
        <w:pStyle w:val="Normal"/>
        <w:numPr>
          <w:ilvl w:val="0"/>
          <w:numId w:val="1"/>
        </w:numPr>
        <w:rPr/>
      </w:pPr>
      <w:r>
        <w:rPr/>
        <w:t>az ellenőrzés sorszáma, az ellenőrzés tárgya, az ellenőrzés célja – módszerei - ellenőrizendő időszak, azonosított kockázati tényezők, az ellenőrzés típusa, az ellenőrzött szerv, illetve szervezeti egységek megnevezése, az ellenőrzések ütemezése, az ellenőrzésre fordítandó kapacitá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upperRoman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Belső Ellenőrzési Terv részletes feladatai                                      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2010"/>
        <w:gridCol w:w="4678"/>
        <w:gridCol w:w="1275"/>
        <w:gridCol w:w="1560"/>
        <w:gridCol w:w="1701"/>
        <w:gridCol w:w="1088"/>
        <w:gridCol w:w="1256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Sor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ám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z ellenőrzé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árgy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z ellenőrzés célja, módszerei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llenőrizendő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ősza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zonosítot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ckázat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ényező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z ellenőrzé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ípus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z ellenőrzöt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erv, szervezet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gység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z ellenőrzé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rvezet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ütemezése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Az ellenőrzésr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ordítandó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pacitás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Magyar Falu Program Önkormányzati tulajdonban lévő ingatlanok fejlesztés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élja: </w:t>
            </w:r>
            <w:r>
              <w:rPr>
                <w:sz w:val="20"/>
                <w:szCs w:val="20"/>
              </w:rPr>
              <w:t xml:space="preserve">annak megállapítása, hogy: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a támogatás elszámolása szabályszerűen történt-e, a támogatói okiratban foglaltak szerint,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a felújítás aktiválása és a beszerzett eszközök nyilvántartása a számviteli előírások alapján történt-e.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ódszerei</w:t>
            </w:r>
            <w:r>
              <w:rPr>
                <w:sz w:val="20"/>
                <w:szCs w:val="20"/>
              </w:rPr>
              <w:t>: tételes ellenőrzé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őszak:</w:t>
            </w:r>
            <w:r>
              <w:rPr>
                <w:sz w:val="20"/>
                <w:szCs w:val="20"/>
              </w:rPr>
              <w:t xml:space="preserve"> 202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ckázat-elemzé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, 1.2., 1.3., 1.4., 1.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ntja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bályszerűség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lenőrzé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nkormányza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glédi Közös Önkormányzat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ivatal – mint a gazdálkodási feladatokat ellátó szervezet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I.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gyedév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 szakértői nap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/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Államháztartáson kívülre nyújtott működési támogatások ellenőrzése 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élja: </w:t>
            </w:r>
            <w:r>
              <w:rPr>
                <w:sz w:val="20"/>
                <w:szCs w:val="20"/>
              </w:rPr>
              <w:t xml:space="preserve">annak megállapítása, hogy: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az államháztartáson kívülre nyújtott támogatások kontrollkörnyezetét kialakították-e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a támogatások folyósítása és elszámolása számviteli bizonylatokkal megfelelően megalapozott-e.  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Módszerei</w:t>
            </w:r>
            <w:r>
              <w:rPr>
                <w:sz w:val="20"/>
                <w:szCs w:val="20"/>
              </w:rPr>
              <w:t xml:space="preserve">: tételes ellenőrzés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Időszak</w:t>
            </w:r>
            <w:r>
              <w:rPr>
                <w:sz w:val="20"/>
                <w:szCs w:val="20"/>
              </w:rPr>
              <w:t>: 2023. é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ckázat-elemzé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, 2.2., 2.3., 2.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tja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énzügy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lenőrzé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nkormányza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glédi Közös Önkormányzat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vatal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024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. negyedév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 szakértői nap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/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3. évi ellenőrzési javaslatok hasznosulásának utóvizsgálat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Célja:</w:t>
            </w:r>
            <w:r>
              <w:rPr>
                <w:sz w:val="20"/>
                <w:szCs w:val="20"/>
              </w:rPr>
              <w:t xml:space="preserve"> annak megállapítása, hogy a 2022. évi ellenőrzés intézkedési tervének feladatai végrehajtásra kerültek-e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Módszerei</w:t>
            </w:r>
            <w:r>
              <w:rPr>
                <w:sz w:val="20"/>
                <w:szCs w:val="20"/>
              </w:rPr>
              <w:t xml:space="preserve">: mintavételezés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Időszak:</w:t>
            </w:r>
            <w:r>
              <w:rPr>
                <w:sz w:val="20"/>
                <w:szCs w:val="20"/>
              </w:rPr>
              <w:t xml:space="preserve"> 2022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---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----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glédi Közös Önkormányzat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4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gyedév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szakértői nap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Cegléd, 2023. október 17.</w:t>
      </w:r>
    </w:p>
    <w:p>
      <w:pPr>
        <w:pStyle w:val="Normal"/>
        <w:jc w:val="center"/>
        <w:rPr/>
      </w:pPr>
      <w:r>
        <w:rPr/>
        <w:t>Jóváhagyta: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</w:t>
      </w:r>
      <w:r>
        <w:rPr/>
        <w:t>Dr. Diósgyőri Gitta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címzetes főjegyző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Csatolmányok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sz. melléklet: Létszám és erőforrá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 sz. melléklet: Ellenőrzések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. sz. melléklet: Tevékenységek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4. sz. melléklet: Kockázatelemzés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09" w:top="1418" w:footer="709" w:bottom="1418"/>
      <w:pgNumType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  <w:p>
    <w:pPr>
      <w:pStyle w:val="Normal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  <w:p>
    <w:pPr>
      <w:pStyle w:val="Normal"/>
      <w:rPr>
        <w:rStyle w:val="PageNumber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qFormat/>
    <w:rPr>
      <w:sz w:val="28"/>
      <w:szCs w:val="28"/>
      <w:lang w:val="hu-HU" w:bidi="ar-SA"/>
    </w:rPr>
  </w:style>
  <w:style w:type="character" w:styleId="LfejChar">
    <w:name w:val="Élőfej Char"/>
    <w:qFormat/>
    <w:rPr>
      <w:sz w:val="24"/>
      <w:szCs w:val="24"/>
      <w:lang w:val="hu-HU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240" w:after="24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1Char">
    <w:name w:val="Char Char1 Char"/>
    <w:basedOn w:val="Normal"/>
    <w:qFormat/>
    <w:pPr>
      <w:spacing w:lineRule="exact" w:line="240" w:before="0" w:after="160"/>
    </w:pPr>
    <w:rPr>
      <w:rFonts w:ascii="Univers;Arial" w:hAnsi="Univers;Arial" w:eastAsia="MS Mincho;ＭＳ 明朝" w:cs="Univers;Arial"/>
      <w:i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3:09:00Z</dcterms:created>
  <dc:creator>Polgármesteri Hivatal Cegléd</dc:creator>
  <dc:description/>
  <cp:keywords/>
  <dc:language>en-US</dc:language>
  <cp:lastModifiedBy>Steiger Rita</cp:lastModifiedBy>
  <cp:lastPrinted>2021-10-22T08:25:00Z</cp:lastPrinted>
  <dcterms:modified xsi:type="dcterms:W3CDTF">2023-10-24T06:18:00Z</dcterms:modified>
  <cp:revision>245</cp:revision>
  <dc:subject/>
  <dc:title/>
</cp:coreProperties>
</file>