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29735" cy="857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7.55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2565</wp:posOffset>
                </wp:positionH>
                <wp:positionV relativeFrom="paragraph">
                  <wp:posOffset>18097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4.25pt" to="462.65pt,14.2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ratszám:</w:t>
      </w:r>
      <w:r>
        <w:rPr>
          <w:rFonts w:eastAsia="Times New Roman" w:cs="Times New Roman" w:ascii="Times New Roman" w:hAnsi="Times New Roman"/>
          <w:lang w:eastAsia="hu-HU"/>
        </w:rPr>
        <w:t xml:space="preserve"> C/         2023.</w:t>
        <w:tab/>
      </w:r>
      <w:r>
        <w:rPr>
          <w:rFonts w:eastAsia="Times New Roman" w:cs="Times New Roman" w:ascii="Times New Roman" w:hAnsi="Times New Roman"/>
          <w:b/>
          <w:lang w:eastAsia="hu-HU"/>
        </w:rPr>
        <w:t>Tárgy:</w:t>
      </w:r>
      <w:r>
        <w:rPr>
          <w:rFonts w:eastAsia="Times New Roman" w:cs="Times New Roman" w:ascii="Times New Roman" w:hAnsi="Times New Roman"/>
          <w:lang w:eastAsia="hu-HU"/>
        </w:rPr>
        <w:t xml:space="preserve"> A Képviselő-testület 2024. I. félévi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Előterjesztő:</w:t>
      </w:r>
      <w:r>
        <w:rPr>
          <w:rFonts w:eastAsia="Times New Roman" w:cs="Times New Roman" w:ascii="Times New Roman" w:hAnsi="Times New Roman"/>
          <w:lang w:eastAsia="hu-HU"/>
        </w:rPr>
        <w:t xml:space="preserve"> Pásztor Roland polgármester</w:t>
        <w:tab/>
        <w:t>munkaterve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Szakmai előterjesztő: </w:t>
      </w:r>
      <w:r>
        <w:rPr>
          <w:rFonts w:eastAsia="Times New Roman" w:cs="Times New Roman" w:ascii="Times New Roman" w:hAnsi="Times New Roman"/>
          <w:lang w:eastAsia="hu-HU"/>
        </w:rPr>
        <w:t>Dr. Diósgyőri Gitta címzetes főjegyző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ntéző</w:t>
      </w:r>
      <w:r>
        <w:rPr>
          <w:rFonts w:eastAsia="Times New Roman" w:cs="Times New Roman" w:ascii="Times New Roman" w:hAnsi="Times New Roman"/>
          <w:lang w:eastAsia="hu-HU"/>
        </w:rPr>
        <w:t>: Sziváki Ibolya vezető-főtanácso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a Képviselő-testületének 2023. november 2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Képviselő-testület és szervei szervezeti és működési szabályzatáról szóló 19/2014. (XI. 26.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önkormányzati rendelet 26. §-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a mellékletben foglaltak szerint terjesztem elő a Képviselő-testület 2024. I. félévre javasolt munkaterv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ek időpontját az SzMSz 15. §-a szerint minden hónap utolsó keddi napjára terveztük. A testületi üléshez kapcsolódó bizottsági ülések időpontját a továbbiakban is a testületi ülést megelőző időpontra javaslom ütemezni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rtalmilag mindenekelőtt a jogszabályokban előírt napirendeket, a testületi határozatokban ütemezett, előző munkatervből átütemezett ügyeket, továbbá a szakmai szempontból indokolt témákat soroltuk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terv tervezettel kapcsolatban várjuk a képviselők és a bizottság további javaslatait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és</w:t>
      </w:r>
      <w:r>
        <w:rPr>
          <w:i/>
          <w:iCs/>
          <w:sz w:val="24"/>
          <w:szCs w:val="24"/>
        </w:rPr>
        <w:t xml:space="preserve"> c)</w:t>
      </w:r>
      <w:r>
        <w:rPr>
          <w:sz w:val="24"/>
          <w:szCs w:val="24"/>
        </w:rPr>
        <w:t xml:space="preserve"> pontjára figyelemmel </w:t>
      </w:r>
      <w:r>
        <w:rPr>
          <w:b/>
          <w:sz w:val="24"/>
          <w:szCs w:val="24"/>
        </w:rPr>
        <w:t>nyilvános ülés</w:t>
      </w:r>
      <w:r>
        <w:rPr>
          <w:sz w:val="24"/>
          <w:szCs w:val="24"/>
        </w:rPr>
        <w:t xml:space="preserve"> keretében, az 50. § rendelkezései alapján – figyelemmel a Képviselő-testület és szervei szervezeti és működési szabályzatáról szóló </w:t>
      </w:r>
      <w:r>
        <w:rPr>
          <w:bCs/>
          <w:sz w:val="24"/>
          <w:szCs w:val="24"/>
        </w:rPr>
        <w:t>19/2014. (XI. 26.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i rendelet rendelkezéseire – </w:t>
      </w:r>
      <w:r>
        <w:rPr>
          <w:b/>
          <w:sz w:val="24"/>
          <w:szCs w:val="24"/>
        </w:rPr>
        <w:t>egyszerű szavazati arány</w:t>
      </w:r>
      <w:r>
        <w:rPr>
          <w:sz w:val="24"/>
          <w:szCs w:val="24"/>
        </w:rPr>
        <w:t>t igényel.</w:t>
      </w:r>
    </w:p>
    <w:p>
      <w:pPr>
        <w:pStyle w:val="TextBody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278" w:hanging="0"/>
        <w:rPr/>
      </w:pPr>
      <w:r>
        <w:rPr>
          <w:sz w:val="24"/>
          <w:szCs w:val="24"/>
        </w:rPr>
        <w:t>Cegléd, 2023. november 15.</w:t>
      </w:r>
    </w:p>
    <w:p>
      <w:pPr>
        <w:pStyle w:val="TextBody"/>
        <w:tabs>
          <w:tab w:val="clear" w:pos="708"/>
          <w:tab w:val="left" w:pos="7371" w:leader="none"/>
        </w:tabs>
        <w:ind w:left="36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>Pásztor Roland</w:t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Határozati javaslat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őröstetétlen Község Önkormányzatának Képviselő-testü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Elfogadja Kőröstetétlen Község Önkormányzata Képviselő-testületének 2024. I. félévre érvényes munkatervét, a határozat melléklete szerint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Utasítja a Ceglédi Közös Önkormányzati Hivatalt a szükséges intézkedések megtételére.</w:t>
      </w:r>
    </w:p>
    <w:p>
      <w:pPr>
        <w:pStyle w:val="TextBody"/>
        <w:ind w:right="98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ásztor Roland polgármeste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Kőröstetétlen Község Önkormányzata Képviselő-testületének 2024. I. félév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  <w:t>M U N K A T E R V E</w:t>
      </w:r>
      <w:r>
        <w:rPr>
          <w:rStyle w:val="FootnoteAnchor"/>
          <w:rFonts w:eastAsia="Symbol" w:cs="Symbol" w:ascii="Symbol" w:hAnsi="Symbol"/>
          <w:b/>
          <w:bCs/>
          <w:iCs/>
          <w:sz w:val="23"/>
          <w:szCs w:val="23"/>
          <w:vertAlign w:val="superscript"/>
          <w:lang w:eastAsia="hu-HU"/>
        </w:rPr>
        <w:footnoteReference w:customMarkFollows="1" w:id="2"/>
        <w:t>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Január 3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1.</w:t>
        <w:tab/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 Ceglédi Közös Önkormányzati Hivatal beszámolója 2023. évben végzett tevékenységéről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2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</w:r>
    </w:p>
    <w:p>
      <w:pPr>
        <w:pStyle w:val="Normal"/>
        <w:tabs>
          <w:tab w:val="clear" w:pos="708"/>
          <w:tab w:val="left" w:pos="660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3.</w:t>
        <w:tab/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ktualitáso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Február 15. (a költségvetési határidő függvényébe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Beszámoló Kőröstetétlen Község Önkormányzatának 2023. IV. félévi pénzügyi helyzetéről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Önkormányzat tulajdonában lévő lakások bérleti díjainak felülvizsgálata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right="98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Kőröstetétlen Község Önkormányzata középtávú költségvetés-tervezéséhez prognosztizált előirányzatok meghatározása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29/A. §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 xml:space="preserve">Kőröstetétlen Község Önkormányzatának 2024. évi költségvetés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5.</w:t>
        <w:tab/>
        <w:t xml:space="preserve">Az adóigazgatásban dolgozók anyagi érdekeltségéről szóló rendelet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6.</w:t>
        <w:tab/>
        <w:t xml:space="preserve">Polgármester szabadság ütemtervének jóváhagyása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IX. törvény  225/C. §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7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8.</w:t>
        <w:tab/>
        <w:t>Aktualitáso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Március 26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</w:t>
        <w:tab/>
        <w:t>Összefoglaló jelentés a 2023. évi belső ellenőrzésről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bookmarkStart w:id="0" w:name="_Hlk55907658"/>
      <w:bookmarkEnd w:id="0"/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2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bookmarkStart w:id="1" w:name="_Hlk55907658"/>
      <w:bookmarkEnd w:id="1"/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A Ceglédi Rendőrkapitányság Vezetőjének 2023. évi beszámolója a közbiztonság helyzetéről</w:t>
      </w:r>
    </w:p>
    <w:p>
      <w:pPr>
        <w:pStyle w:val="Normal"/>
        <w:tabs>
          <w:tab w:val="clear" w:pos="708"/>
          <w:tab w:val="left" w:pos="284" w:leader="none"/>
          <w:tab w:val="left" w:pos="5580" w:leader="none"/>
          <w:tab w:val="left" w:pos="6300" w:leader="none"/>
        </w:tabs>
        <w:spacing w:lineRule="auto" w:line="240" w:before="0" w:after="0"/>
        <w:ind w:left="6480" w:hanging="64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Rendőrkapitányság vezetője</w:t>
        <w:tab/>
        <w:t xml:space="preserve">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4. évi XXXIV. tv. 8. § (4) bek.)</w:t>
      </w:r>
    </w:p>
    <w:p>
      <w:pPr>
        <w:pStyle w:val="Normal"/>
        <w:tabs>
          <w:tab w:val="clear" w:pos="708"/>
          <w:tab w:val="left" w:pos="284" w:leader="none"/>
          <w:tab w:val="left" w:pos="5580" w:leader="none"/>
        </w:tabs>
        <w:spacing w:lineRule="auto" w:line="240" w:before="0" w:after="0"/>
        <w:ind w:left="6480" w:hanging="619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lineRule="auto" w:line="240" w:before="0" w:after="0"/>
        <w:ind w:left="6480" w:hanging="612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  <w:tab/>
        <w:t xml:space="preserve">A Ceglédi Hivatásos Tűzoltó Parancsnokság Vezetőjének 2023. évi beszámolója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  <w:tab w:val="left" w:pos="6300" w:leader="none"/>
        </w:tabs>
        <w:spacing w:lineRule="auto" w:line="240" w:before="0" w:after="0"/>
        <w:ind w:left="6480" w:hanging="64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Rendőrkapitányság vezetője</w:t>
        <w:tab/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6. évi XXXI. törvény 30. § (5) bek.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bookmarkStart w:id="2" w:name="_Hlk55907324"/>
      <w:bookmarkEnd w:id="2"/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3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  <w:bookmarkStart w:id="3" w:name="_Hlk55907324"/>
      <w:bookmarkStart w:id="4" w:name="_Hlk55907324"/>
      <w:bookmarkEnd w:id="4"/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Május 21.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Átfogó értékelés a gyermekvédelmi és gyámügyi feladatok 2023. évi teljesítéséről</w:t>
      </w:r>
    </w:p>
    <w:p>
      <w:pPr>
        <w:pStyle w:val="Normal"/>
        <w:tabs>
          <w:tab w:val="clear" w:pos="708"/>
          <w:tab w:val="left" w:pos="284" w:leader="none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  <w:t xml:space="preserve">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7. évi XXXI. tv. 96. § (6) bek.)</w:t>
      </w:r>
    </w:p>
    <w:p>
      <w:pPr>
        <w:pStyle w:val="Normal"/>
        <w:spacing w:lineRule="auto" w:line="240" w:before="0" w:after="0"/>
        <w:ind w:left="426" w:hanging="66"/>
        <w:rPr>
          <w:rFonts w:ascii="Times New Roman" w:hAnsi="Times New Roman" w:eastAsia="Times New Roman" w:cs="Times New Roman"/>
          <w:i/>
          <w:i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 xml:space="preserve"> </w:t>
        <w:tab/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2023. évi költségvetés módosítása, előirányzat átcsoportosítások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Kőröstetétlen Község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 xml:space="preserve"> Önkormányzatának 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023. évi gazdálkodásáról szóló beszámoló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  <w:tab/>
        <w:t xml:space="preserve">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91. §)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993" w:hanging="993"/>
        <w:rPr>
          <w:rFonts w:ascii="Times New Roman" w:hAnsi="Times New Roman" w:eastAsia="Times New Roman" w:cs="Times New Roman"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B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eszámoló a Cegléd Közös Önkormányzati Hivatalnál működtetett</w:t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belső kontroll-rendszerről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címzetes főjegyzőj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2023. évi maradvány elszámolása</w:t>
        <w:tab/>
        <w:tab/>
        <w:t xml:space="preserve"> 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86. §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címzetes főjegyzője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Beszámoló Kőröstetétlen Község Önkormányzatának 2023. I. negyedévi pénzügyi helyzetérő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7.</w:t>
        <w:tab/>
        <w:t>Bursa Hungarica Ösztöndíj-pályázat 2025.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: Ceglédi KÖH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Szervezési Iroda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vezetője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  <w:tab w:val="left" w:pos="5245" w:leader="none"/>
          <w:tab w:val="left" w:pos="54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  <w:tab/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8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68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480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9.</w:t>
        <w:tab/>
        <w:t>Aktualitások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Június 25.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A DAKÖV Kft. 2023. évi mérlegbeszámolója</w:t>
        <w:tab/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00. évi C. tv. 153. §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Ügyvezető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  <w:tab/>
        <w:t>Kőröstetétlen Község Önkormányzata Képviselő-testületének 2024. II. félévi munkaterve</w:t>
      </w:r>
    </w:p>
    <w:p>
      <w:pPr>
        <w:pStyle w:val="Normal"/>
        <w:tabs>
          <w:tab w:val="clear" w:pos="708"/>
          <w:tab w:val="left" w:pos="5529" w:leader="none"/>
          <w:tab w:val="left" w:pos="612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Ök. rendelet 26.§)</w:t>
      </w:r>
    </w:p>
    <w:p>
      <w:pPr>
        <w:pStyle w:val="Normal"/>
        <w:tabs>
          <w:tab w:val="clear" w:pos="708"/>
          <w:tab w:val="left" w:pos="284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  <w:t>Előterjesztő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3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  <w:t>Dr. Diósgyőri Gitta címzetes főjegyző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 …/2023.  (XI. 28.) önkormányzati határozat mellékle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40:00Z</dcterms:created>
  <dc:creator>Sziváki Ibolya</dc:creator>
  <dc:description/>
  <cp:keywords/>
  <dc:language>en-US</dc:language>
  <cp:lastModifiedBy>Császi Balázs</cp:lastModifiedBy>
  <cp:lastPrinted>2022-11-15T13:44:00Z</cp:lastPrinted>
  <dcterms:modified xsi:type="dcterms:W3CDTF">2023-11-06T16:40:00Z</dcterms:modified>
  <cp:revision>2</cp:revision>
  <dc:subject/>
  <dc:title/>
</cp:coreProperties>
</file>