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3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. október 31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3. október 24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szeptember  26-a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ivókút kiépítése a Szabadidőparkba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 november 13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ivókút kiépítése az Óvodába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 november 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június 27-e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II. félévi munkater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február 14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2023. évi szabadság ütemezés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2. november 29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39:00Z</dcterms:created>
  <dc:creator>Sziváki Ibolya</dc:creator>
  <dc:description/>
  <cp:keywords/>
  <dc:language>en-US</dc:language>
  <cp:lastModifiedBy>Császi Balázs</cp:lastModifiedBy>
  <cp:lastPrinted>2023-10-25T08:39:00Z</cp:lastPrinted>
  <dcterms:modified xsi:type="dcterms:W3CDTF">2023-10-25T06:39:00Z</dcterms:modified>
  <cp:revision>2</cp:revision>
  <dc:subject/>
  <dc:title/>
</cp:coreProperties>
</file>