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2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Ikt.: C/      /2023.</w:t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Beszámoló a Képviselő-testüle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061720</wp:posOffset>
                </wp:positionV>
                <wp:extent cx="4229735" cy="7626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83.6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  <w:tab/>
        <w:t>határozatainak végrehajtásáról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:</w:t>
      </w:r>
      <w:r>
        <w:rPr>
          <w:rFonts w:cs="Times New Roman" w:ascii="Times New Roman" w:hAnsi="Times New Roman"/>
        </w:rPr>
        <w:t xml:space="preserve"> Sziváki Ibolya vezető-főtanácsos</w:t>
        <w:tab/>
      </w:r>
      <w:r>
        <w:rPr>
          <w:rFonts w:cs="Times New Roman" w:ascii="Times New Roman" w:hAnsi="Times New Roman"/>
          <w:b/>
          <w:u w:val="single"/>
        </w:rPr>
        <w:t>Melléklet:</w:t>
      </w:r>
      <w:r>
        <w:rPr>
          <w:rFonts w:cs="Times New Roman" w:ascii="Times New Roman" w:hAnsi="Times New Roman"/>
        </w:rPr>
        <w:t xml:space="preserve">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23. szeptember 26-ai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Képviselő-testület és szervei Szervezeti és Működési Szabályzatáról szóló 19/2014. (XI. 26.) önkormányzati rendelet (KT. SZMSZ.) 31. § foglalt rendelkezésekre hivatkozással, a mellékletben foglaltak szerint terjesztem elő a Képviselő-testület 2020. április 28-ai ülése óta hozott - de még nem teljesített - határozatokról szóló beszámoló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</w:rPr>
        <w:t>A még nem teljesített határozatokról – a KT. SZMSZ rendelkezése alapján – minden rendes (azaz rendkívüli ülés kivételével)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82" w:hanging="0"/>
        <w:rPr>
          <w:sz w:val="22"/>
          <w:szCs w:val="22"/>
        </w:rPr>
      </w:pPr>
      <w:r>
        <w:rPr>
          <w:sz w:val="22"/>
          <w:szCs w:val="22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</w:t>
      </w:r>
      <w:r>
        <w:rPr>
          <w:rFonts w:cs="Times New Roman" w:ascii="Times New Roman" w:hAnsi="Times New Roman"/>
          <w:b/>
        </w:rPr>
        <w:t>egyszerű</w:t>
      </w:r>
      <w:r>
        <w:rPr>
          <w:rFonts w:cs="Times New Roman" w:ascii="Times New Roman" w:hAnsi="Times New Roman"/>
        </w:rPr>
        <w:t xml:space="preserve"> többségű szavazati arányt igényel.</w:t>
      </w:r>
    </w:p>
    <w:p>
      <w:pPr>
        <w:pStyle w:val="TextBody"/>
        <w:ind w:right="27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rPr/>
      </w:pPr>
      <w:r>
        <w:rPr>
          <w:sz w:val="22"/>
          <w:szCs w:val="22"/>
        </w:rPr>
        <w:t>Kőröstetétlen, 2023. szeptember 19.</w:t>
        <w:tab/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ásztor Roland</w:t>
      </w:r>
    </w:p>
    <w:p>
      <w:pPr>
        <w:pStyle w:val="TextBody"/>
        <w:tabs>
          <w:tab w:val="clear" w:pos="708"/>
          <w:tab w:val="left" w:pos="8280" w:leader="none"/>
        </w:tabs>
        <w:ind w:right="70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Határozati javaslat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őröstetétlen Község Önkormányzatának Képviselő-testülete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 Elfogadja Kőröstetétlen Község Önkormányzata Képviselő-testületének 2020. április 28-ai ülése óta hozott - de még nem teljesített - határozatokról szóló beszámolót.</w:t>
      </w:r>
    </w:p>
    <w:p>
      <w:pPr>
        <w:pStyle w:val="Normal"/>
        <w:tabs>
          <w:tab w:val="clear" w:pos="708"/>
          <w:tab w:val="left" w:pos="7560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b/>
        </w:rPr>
        <w:t xml:space="preserve">2.)  </w:t>
      </w:r>
      <w:r>
        <w:rPr>
          <w:rFonts w:cs="Times New Roman" w:ascii="Times New Roman" w:hAnsi="Times New Roman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  <w:tab w:val="left" w:pos="55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:</w:t>
      </w:r>
      <w:r>
        <w:rPr>
          <w:rFonts w:cs="Times New Roman" w:ascii="Times New Roman" w:hAnsi="Times New Roman"/>
        </w:rPr>
        <w:t xml:space="preserve"> azonnal</w:t>
        <w:tab/>
        <w:tab/>
      </w:r>
      <w:r>
        <w:rPr>
          <w:rFonts w:cs="Times New Roman" w:ascii="Times New Roman" w:hAnsi="Times New Roman"/>
          <w:b/>
          <w:u w:val="single"/>
        </w:rPr>
        <w:t>Felelős:</w:t>
      </w:r>
      <w:r>
        <w:rPr>
          <w:rFonts w:cs="Times New Roman" w:ascii="Times New Roman" w:hAnsi="Times New Roman"/>
        </w:rPr>
        <w:t xml:space="preserve"> Pásztor Roland polgármester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:</w:t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Dr. Diósgyőri Gitta </w:t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left" w:pos="2127" w:leader="none"/>
        </w:tabs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ab/>
        <w:t>címzetes főjegyző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augusztus 3-a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Szabadidő park” és a Kocséri út közötti kerítés épít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. december 31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ályázat a „Helyi rendezvények támogatása” felhívásr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június 27-ei testületi ülésen meghozott határozatok végrehajtás</w:t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.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II. félévi munkaterv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3. február 14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Polgármester 2023. évi szabadság ütemezés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 2022. november 29-ei testületi ülésen meghozott határozato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2023. évi rendezvénynaptár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onnal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Polgármester 2020. április 28-án meghozott határozatainak végrehajtás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5104"/>
        <w:gridCol w:w="3265"/>
        <w:gridCol w:w="2827"/>
        <w:gridCol w:w="1769"/>
      </w:tblGrid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ozat száma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árgy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gjegyzé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elelő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Határidő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„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Gazdasági Programja 2019-2024. évre” címen elkészített gazdasági program elfogad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  <w:tr>
        <w:trPr/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.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hu-HU"/>
              </w:rPr>
              <w:t>Kőröstetétlen Község Önkormányzatának Közép- és hosszú távú vagyongazdálkodási terv elfogadása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ban van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ásztor Roland polgármester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lyamatosan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1:37:00Z</dcterms:created>
  <dc:creator>Sziváki Ibolya</dc:creator>
  <dc:description/>
  <cp:keywords/>
  <dc:language>en-US</dc:language>
  <cp:lastModifiedBy>Császi Balázs</cp:lastModifiedBy>
  <cp:lastPrinted>2023-06-19T09:23:00Z</cp:lastPrinted>
  <dcterms:modified xsi:type="dcterms:W3CDTF">2023-09-19T11:37:00Z</dcterms:modified>
  <cp:revision>2</cp:revision>
  <dc:subject/>
  <dc:title/>
</cp:coreProperties>
</file>