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Iktatószám: C/     /2023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ályázat benyújtása Rendezvényszervezésre</w:t>
      </w:r>
    </w:p>
    <w:p>
      <w:pPr>
        <w:pStyle w:val="Normal"/>
        <w:widowControl w:val="false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terjesztő: Pásztor Roland polgármester</w:t>
        <w:tab/>
        <w:tab/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right="-4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előterjesztő: Dr. Diósgyőri Gitta</w:t>
      </w:r>
    </w:p>
    <w:p>
      <w:pPr>
        <w:pStyle w:val="Normal"/>
        <w:widowControl w:val="false"/>
        <w:spacing w:lineRule="auto" w:line="240" w:before="0" w:after="0"/>
        <w:ind w:right="-4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gyintéző: Sziváki Ibolya vezető-főtanácsos</w:t>
      </w:r>
    </w:p>
    <w:p>
      <w:pPr>
        <w:pStyle w:val="Normal"/>
        <w:widowControl w:val="false"/>
        <w:ind w:left="49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Kőröstetétlen Község Önkormányzata Képviselő-testületének 2023. augusztus 3-ai rendkívül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idékfejlesztési Program pályázati menetrendjét az 1248/2016. (V.18.) Korm. határozat Vidékfejlesztési Program Éves Fejlesztési Kerete tartalmazza. 2018-ban már sikeresen pályázott az önkormányzatunk a GERJE-SZTŐK helyi akciócsoport által kiadott VP6-19.2.1.-38-8.1.4-17 kódszámú „Helyi rendezvények támogatása” elnevezésű pályázaton. 2023. augusztus 6-ai határidővel ismételten lehetőségünk van egy új pályázat benyújtására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eastAsia="hu-HU"/>
        </w:rPr>
        <w:t xml:space="preserve">Javaslatom, hogy 2024. április 27-én rendezzünk egy </w:t>
      </w:r>
      <w:r>
        <w:rPr>
          <w:b/>
          <w:bCs/>
        </w:rPr>
        <w:t>„</w:t>
      </w:r>
      <w:r>
        <w:rPr>
          <w:bCs/>
        </w:rPr>
        <w:t>Tavaszi piknik”-et, ahol a</w:t>
      </w:r>
      <w:r>
        <w:rPr/>
        <w:t xml:space="preserve"> délután folyamán az Árpád Ligetben a színpadon színvonalas műsorral várnánk a kilátogatókat, üstben főzött marhapörkölttel, desszertként palacsintával kedveskednénk minden érdeklődőnek, bábszínház, arcfestés, csillámtetoválás, légvár szórakoztatná a gyermekeket. Lehetőség nyílna a közösség építésére, és egy jó hangulatú délutánt tölthetnének el településünk lakói. A rendezvényt utcabál zárná.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rendezvény támogatására javaslom, hogy nyújtson be az önkormányzat kérelmet a </w:t>
      </w:r>
      <w:r>
        <w:rPr>
          <w:rFonts w:cs="Times New Roman" w:ascii="Times New Roman" w:hAnsi="Times New Roman"/>
          <w:sz w:val="24"/>
          <w:szCs w:val="24"/>
        </w:rPr>
        <w:t>fenti kódszámú pályázati felhívásra, me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erint 95%-os támogatási intenzitás mellett igényelhetünk vissza nem térítendő támoga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, hogy a Képviselő-testületet, hogy hatalmazzon fel a pályázat benyújtására és a megvalósításhoz szükséges döntések meghozatal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4"/>
          <w:szCs w:val="24"/>
        </w:rPr>
        <w:t>Jogi- Gazdasági és Kulturális Bizottság</w:t>
      </w:r>
      <w:r>
        <w:rPr>
          <w:rFonts w:cs="Times New Roman" w:ascii="Times New Roman" w:hAnsi="Times New Roman"/>
          <w:sz w:val="24"/>
          <w:szCs w:val="24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  <w:sz w:val="24"/>
          <w:szCs w:val="24"/>
        </w:rPr>
        <w:t>minősített</w:t>
      </w:r>
      <w:r>
        <w:rPr>
          <w:rFonts w:cs="Times New Roman" w:ascii="Times New Roman" w:hAnsi="Times New Roman"/>
          <w:sz w:val="24"/>
          <w:szCs w:val="24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őröstetétlen, 2023. augusztus 1.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ásztor Roland 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őröstetétlen Község Önkormányzatának Képviselő-testülete –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arról, hogy pályázatot nyújt be a Vidékfejlesztési Program VP6-19.2.1.-38-8.1.4-17 „Helyi rendezvények támogatása” elnevezésű pályázat felhívásár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megvalósítási helyszíne Kőröstetétlen, Árpád liget hrsz: 57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tárgya rendezvényszervezés „Tavaszi piknik”-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rojekt összköltségét bruttó 2.000.000.- Ft-ban határozza meg. Az igényelt támogatás összege 1.900.000.- F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ojekt megvalósításához szükséges saját erő összegét 100.000 Ft-ban határozza meg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elyet 2023. évi költségvetés tartaléka terhére biztosít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hatalmazza Pásztor Roland polgármestert a pályázat benyújtására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támogatása esetén felhatalmazza a polgármestert a megvalósításhoz szükséges döntések meghozatalár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zonnal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Pásztor Roland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798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85"/>
      </w:tblGrid>
      <w:tr>
        <w:trPr>
          <w:trHeight w:val="209" w:hRule="atLeast"/>
        </w:trPr>
        <w:tc>
          <w:tcPr>
            <w:tcW w:w="7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t láttam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Diósgyőri Gitta </w:t>
      </w:r>
    </w:p>
    <w:p>
      <w:pPr>
        <w:pStyle w:val="Normal"/>
        <w:spacing w:lineRule="auto" w:line="240" w:before="0" w:after="0"/>
        <w:ind w:left="2124" w:firstLine="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59:00Z</dcterms:created>
  <dc:creator>Sziváki Ibolya</dc:creator>
  <dc:description/>
  <cp:keywords/>
  <dc:language>en-US</dc:language>
  <cp:lastModifiedBy>Császi Balázs</cp:lastModifiedBy>
  <cp:lastPrinted>2016-08-15T10:02:00Z</cp:lastPrinted>
  <dcterms:modified xsi:type="dcterms:W3CDTF">2023-08-02T06:48:00Z</dcterms:modified>
  <cp:revision>5</cp:revision>
  <dc:subject/>
  <dc:title/>
</cp:coreProperties>
</file>