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iratszá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C/……………-    /2023.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Vízgazdálkodási koncepci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4254" w:hanging="4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 xml:space="preserve">: Pásztor Roland polgármester                       készítésére irányuló pályázaton </w:t>
      </w:r>
    </w:p>
    <w:p>
      <w:pPr>
        <w:pStyle w:val="Normal"/>
        <w:tabs>
          <w:tab w:val="clear" w:pos="708"/>
          <w:tab w:val="left" w:pos="504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akmai előterjesztő</w:t>
      </w:r>
      <w:r>
        <w:rPr>
          <w:rFonts w:cs="Times New Roman" w:ascii="Times New Roman" w:hAnsi="Times New Roman"/>
          <w:sz w:val="24"/>
          <w:szCs w:val="24"/>
        </w:rPr>
        <w:t>: Sziváki Ibolya vezető-főtanácsos</w:t>
        <w:tab/>
        <w:tab/>
        <w:tab/>
        <w:tab/>
        <w:tab/>
        <w:t xml:space="preserve">      részvétel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Melléklet</w:t>
      </w:r>
      <w:r>
        <w:rPr>
          <w:rFonts w:cs="Times New Roman" w:ascii="Times New Roman" w:hAnsi="Times New Roman"/>
          <w:sz w:val="24"/>
          <w:szCs w:val="24"/>
        </w:rPr>
        <w:t>: Konzorciumi megállapodás</w:t>
        <w:tab/>
        <w:t xml:space="preserve">     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gléd Város Önkormányzata Képviselő-testületének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6300" w:hanging="63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. június 27-ei ülés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6300" w:hanging="63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bertirsa Város Önkormányzatának polgármestere megkereséssel élt felém, hogy Kőröstetétlen Község Önkormányzat konzorciumi együttműködésben vegyen részt a LIFE LOGOS 4 WATERS vízgyűjtő pályázati program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gyűjtő pályázati program célja az azonos vízgyűjtő-területen elhelyezkedő, szomszédos, vagy közel fekvő települések együttműködésének ösztönzése és elősegítése az éghajlatváltozáshoz való alkalmazkodási megoldások megtalál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 pályázat elérhető: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f.hu/palyazati-felhivas-onkormanyzatoknak-kozos-vizgazdalkodasi-koncepciok-keszitesere/?fbclid=IwAR3z9OvPkugiaYFLbMl86F_v4Q-u6AktZsf94YlCj7nmpfgBRcCGJOw2pB4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n kiválasztásra kerülő vízgyűjtő-szintű együttműködések </w:t>
      </w:r>
      <w:r>
        <w:rPr>
          <w:rFonts w:cs="Times New Roman" w:ascii="Times New Roman" w:hAnsi="Times New Roman"/>
          <w:b/>
          <w:sz w:val="24"/>
          <w:szCs w:val="24"/>
        </w:rPr>
        <w:t>nem pénzbeli támogatásban részesülnek</w:t>
      </w:r>
      <w:r>
        <w:rPr>
          <w:rFonts w:cs="Times New Roman" w:ascii="Times New Roman" w:hAnsi="Times New Roman"/>
          <w:sz w:val="24"/>
          <w:szCs w:val="24"/>
        </w:rPr>
        <w:t xml:space="preserve">, hanem egy </w:t>
      </w:r>
      <w:r>
        <w:rPr>
          <w:rFonts w:cs="Times New Roman" w:ascii="Times New Roman" w:hAnsi="Times New Roman"/>
          <w:b/>
          <w:sz w:val="24"/>
          <w:szCs w:val="24"/>
        </w:rPr>
        <w:t>különféle szakterületeket átfogó szakértői munkacsoport fog kidolgozni</w:t>
      </w:r>
      <w:r>
        <w:rPr>
          <w:rFonts w:cs="Times New Roman" w:ascii="Times New Roman" w:hAnsi="Times New Roman"/>
          <w:sz w:val="24"/>
          <w:szCs w:val="24"/>
        </w:rPr>
        <w:t xml:space="preserve"> számukra egy vízgyűjtő-szintű, természetes vízmegtartáson alapuló </w:t>
      </w:r>
      <w:r>
        <w:rPr>
          <w:rFonts w:cs="Times New Roman" w:ascii="Times New Roman" w:hAnsi="Times New Roman"/>
          <w:b/>
          <w:sz w:val="24"/>
          <w:szCs w:val="24"/>
        </w:rPr>
        <w:t>szakmai koncepciót, amely javaslatot tesz az éghajlatváltozással is összefüggő vízgazdálkodási problémáik kezelésére</w:t>
      </w:r>
      <w:r>
        <w:rPr>
          <w:rFonts w:cs="Times New Roman" w:ascii="Times New Roman" w:hAnsi="Times New Roman"/>
          <w:sz w:val="24"/>
          <w:szCs w:val="24"/>
        </w:rPr>
        <w:t>. Ez a közös koncepció azután alapul szolgálhat az együttműködés fejlesztéshez vagy akár közös pályázatok benyújtásához a fizikai megvaló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kétkörös, az első benyújtási határideje 2023. június 30. Nyertes pályázat esetén átfogó szakértői támogatást kapunk, olyan komplex, vízgyűjtő-szintű megoldást, tanulmányt, ami alkalmas egy jövőbeli pályázati dokumentáció összeállításához. Javaslatot tartalmaz beavatkozási pontokra, és az egyes helyekre vonatkozó szakértői ajánlást fogalmaz meg a beavatkozás módjára, a jelzett probléma megoldása érdekében. Az első körből maximum 10 pályázat kerül be a második körbe, amelynek 2023. október 31. lesz a határideje. Várhatóan 5 nyertes konzorciumi pályázat les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zorcium további tagja: Albertirsa (konzorciumvezető), Cegléd, Ceglédbercel, Pil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Albertirsa Város konzorcium vezetésével kerülne benyújtásra. A pályázat célja a Gerje-patak - mely, Pilisen ered, Albertirsa, Ceglédbercel, Cegléd, Törtel, Kőröstetétlen települések érintésével Tószegnél torkollik a Tiszába - ökoszisztémájának, flórájának és faunájának megőrzése, revitalizációja. A Gerje-patak alacsony vízhozamú vízfolyás, biológiai folyosó, melybe a konzorciumban résztvevő 3 település –Pilis, Albertirsa, Ceglédbercel - tisztított szennyvize kerül be, s emellett vízgyűjtő funkciót is ellát. Az éghajlatváltozás okozta kihívásokhoz való alkalmazkodás szükségessé teszi a vízgyűjtő funkció fejlesztését és vízmegtartást segítő beruházás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támogassa a pályázat benyújtásá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4"/>
          <w:szCs w:val="24"/>
        </w:rPr>
        <w:t>Jogi- Gazdasági és Kulturális Bizottság</w:t>
      </w:r>
      <w:r>
        <w:rPr>
          <w:rFonts w:cs="Times New Roman" w:ascii="Times New Roman" w:hAnsi="Times New Roman"/>
          <w:sz w:val="24"/>
          <w:szCs w:val="24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 keretében, az 50. § rendelkezései alapján – figyelemmel a 42. § 16. pontban foglaltakra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szerű</w:t>
      </w:r>
      <w:r>
        <w:rPr>
          <w:rFonts w:cs="Times New Roman" w:ascii="Times New Roman" w:hAnsi="Times New Roman"/>
          <w:sz w:val="24"/>
          <w:szCs w:val="24"/>
        </w:rPr>
        <w:t xml:space="preserve"> szavazati arányt igénye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őröstetétlen, 2023. 06.19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sztor Roland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őröstetétlen Község Önkormányzata Képviselő-testüle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) Pályázatot nyújt be konzorciumi formában 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LIFE LOGOS 4 WATERS projekt keretében, a </w:t>
      </w:r>
      <w:r>
        <w:rPr>
          <w:rFonts w:cs="Times New Roman" w:ascii="Times New Roman" w:hAnsi="Times New Roman"/>
          <w:sz w:val="24"/>
          <w:szCs w:val="24"/>
        </w:rPr>
        <w:t xml:space="preserve">LIFE20 CCA/HU/001604 azonosítószámú, Együttműködésben a klímatudatos vízgyűjtő-gazdálkodásért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közzétett pályázati felhívásra közös vízgazdálkodási koncepció készítésére, mely konzorcium vezetője Albertirsa Város Önkormányzata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) Felhatalmazza a polgármestert a pályázat benyújtásához szükséges, a határozat mellékletét képező Konzorciumi együttműködési megállapodás, - továbbá későbbiekben a projekttel kapcsolatos dokumentumok – aláírására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) Utasítja a Ceglédi Közös Önkormányzati Hivatalt a szükséges intézkedések megtételér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  <w:u w:val="single"/>
        </w:rPr>
        <w:t>Határidő</w:t>
      </w:r>
      <w:r>
        <w:rPr>
          <w:color w:val="000000"/>
          <w:u w:val="single"/>
        </w:rPr>
        <w:t>:</w:t>
      </w:r>
      <w:r>
        <w:rPr>
          <w:color w:val="000000"/>
        </w:rPr>
        <w:t>: azonnal</w:t>
        <w:tab/>
        <w:tab/>
        <w:tab/>
        <w:tab/>
        <w:tab/>
        <w:t xml:space="preserve">     </w:t>
      </w:r>
      <w:r>
        <w:rPr>
          <w:b/>
          <w:color w:val="000000"/>
          <w:u w:val="single"/>
        </w:rPr>
        <w:t>Felelős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Pásztor Roland polgármester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/>
      </w:pPr>
      <w:r>
        <w:rPr/>
        <w:tab/>
      </w:r>
      <w:r>
        <w:rPr>
          <w:b/>
        </w:rPr>
        <w:t>Dr. Diósgyőri Gitt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b/>
          <w:b/>
        </w:rPr>
      </w:pPr>
      <w:r>
        <w:rPr/>
        <w:tab/>
        <w:t>címzetes főjegyző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f.hu/palyazati-felhivas-onkormanyzatoknak-kozos-vizgazdalkodasi-koncepciok-keszitesere/?fbclid=IwAR3z9OvPkugiaYFLbMl86F_v4Q-u6AktZsf94YlCj7nmpfgBRcCGJOw2pB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57:00Z</dcterms:created>
  <dc:creator>Sziváki Ibolya</dc:creator>
  <dc:description/>
  <cp:keywords/>
  <dc:language>en-US</dc:language>
  <cp:lastModifiedBy>Császi Balázs</cp:lastModifiedBy>
  <cp:lastPrinted>2023-06-19T13:10:00Z</cp:lastPrinted>
  <dcterms:modified xsi:type="dcterms:W3CDTF">2023-06-19T11:21:00Z</dcterms:modified>
  <cp:revision>3</cp:revision>
  <dc:subject/>
  <dc:title/>
</cp:coreProperties>
</file>