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73152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5433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glédi Közös Önkormányzati Hivatal Jegyzőj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glédi Közös Önkormányzati Hivatal Jegyzőj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500" w:leader="none"/>
        </w:tabs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</wp:posOffset>
                </wp:positionH>
                <wp:positionV relativeFrom="paragraph">
                  <wp:posOffset>106680</wp:posOffset>
                </wp:positionV>
                <wp:extent cx="533781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8.4pt" to="477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őterjesztő: dr. Diósgyőri Gitta címzetes főjegyző</w:t>
        <w:tab/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Beszámoló Ceglédi Közös Önkormányzati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zakmai előterjesztő: a KÖH irodavezetői</w:t>
        <w:tab/>
        <w:t>Hivatal 2022. évi működéséről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Ügyintéző: Jáger Mária vezető-főtanácsos</w:t>
      </w:r>
    </w:p>
    <w:p>
      <w:pPr>
        <w:pStyle w:val="Normal"/>
        <w:widowControl w:val="false"/>
        <w:ind w:left="4140" w:hanging="41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TERJESZTÉS</w:t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egléd Város Önkormányzata Képviselő-testületének</w:t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023. január 26-ai nyilvános ülésér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364" w:leader="none"/>
        </w:tabs>
        <w:ind w:left="72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jc w:val="center"/>
        <w:rPr/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364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364" w:leader="none"/>
        </w:tabs>
        <w:jc w:val="both"/>
        <w:rPr/>
      </w:pPr>
      <w:r>
        <w:rPr>
          <w:i/>
          <w:sz w:val="23"/>
          <w:szCs w:val="23"/>
        </w:rPr>
        <w:t>Magyarország helyi önkormányzatairól szóló 2011. évi CLXXXIX. törvény</w:t>
      </w:r>
      <w:r>
        <w:rPr>
          <w:sz w:val="23"/>
          <w:szCs w:val="23"/>
        </w:rPr>
        <w:t xml:space="preserve"> (Mötv.) 81. § (3) bekezdés </w:t>
      </w:r>
      <w:r>
        <w:rPr>
          <w:i/>
          <w:sz w:val="23"/>
          <w:szCs w:val="23"/>
        </w:rPr>
        <w:t>f)</w:t>
      </w:r>
      <w:r>
        <w:rPr>
          <w:sz w:val="23"/>
          <w:szCs w:val="23"/>
        </w:rPr>
        <w:t xml:space="preserve"> pontjában előírt kötelezettségemnek eleget téve, az alábbiakban számolok be a Képviselő-testületnek a Ceglédi KÖH 2022. évi működéséről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364" w:leader="none"/>
        </w:tabs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Ceglédi KÖH a mellékelt szervezeti ábra szerinti szervezeti felépítés keretei között látta el feladatait. A KÖH engedélyezett létszáma 2022. december 31-én 98 fő, ebből csökkent munkaképességű alkalmazotti álláshely 5 db (betöltve: 3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364" w:leader="none"/>
        </w:tabs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A beszámoló nem tartalmazza a belső ellenőrök beszámolóját, mivel külön törvényi előírás alapján erre munkaterv szerint a május 18-ai ülésen kerül sor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364" w:leader="none"/>
        </w:tabs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Fenti bevezetést követően a KÖH 2022. évi részletes tevékenységeiről szóló beszámolót – szervezeti egységenkénti bontásban – a határozati javaslat utáni részben foglaltuk össze.</w:t>
      </w:r>
    </w:p>
    <w:p>
      <w:pPr>
        <w:pStyle w:val="Normal"/>
        <w:spacing w:before="240" w:after="240"/>
        <w:jc w:val="both"/>
        <w:rPr/>
      </w:pPr>
      <w:r>
        <w:rPr/>
        <w:t>Az előterjesztést a</w:t>
      </w:r>
      <w:r>
        <w:rPr>
          <w:b/>
        </w:rPr>
        <w:t xml:space="preserve"> Jogi-, Gazdasági és Kulturális Bizottság</w:t>
      </w:r>
      <w:r>
        <w:rPr/>
        <w:t xml:space="preserve"> tárgyalja</w:t>
      </w:r>
      <w:r>
        <w:rPr>
          <w:b/>
        </w:rPr>
        <w:t xml:space="preserve">. </w:t>
      </w:r>
      <w:r>
        <w:rPr>
          <w:bCs/>
        </w:rPr>
        <w:t>A Bizottság véleményét a Képviselő-testület ülésén az elnök szóban ismerteti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120" w:after="0"/>
        <w:ind w:right="-1" w:hanging="0"/>
        <w:jc w:val="both"/>
        <w:rPr/>
      </w:pPr>
      <w:r>
        <w:rPr>
          <w:rFonts w:eastAsia="Tahoma"/>
        </w:rPr>
        <w:t xml:space="preserve">A döntéshozatal az Mötv. 46. § (1) bekezdése alapján, a (2) bekezdésben foglaltakra figyelemmel </w:t>
      </w:r>
      <w:r>
        <w:rPr>
          <w:rFonts w:eastAsia="Tahoma"/>
          <w:b/>
        </w:rPr>
        <w:t>nyilvános ülés</w:t>
      </w:r>
      <w:r>
        <w:rPr>
          <w:rFonts w:eastAsia="Tahoma"/>
        </w:rPr>
        <w:t xml:space="preserve"> keretében, az 50. § rendelkezései alapján - figyelemmel a KT. SzMSz 44. §-ában foglalt rendelkezésekre - </w:t>
      </w:r>
      <w:r>
        <w:rPr>
          <w:rFonts w:eastAsia="Tahoma"/>
          <w:b/>
        </w:rPr>
        <w:t xml:space="preserve">egyszerű </w:t>
      </w:r>
      <w:r>
        <w:rPr>
          <w:rFonts w:eastAsia="Tahoma"/>
        </w:rPr>
        <w:t>szavazati arányt igényel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-1" w:hanging="0"/>
        <w:jc w:val="both"/>
        <w:rPr>
          <w:rFonts w:eastAsia="Tahoma"/>
          <w:sz w:val="23"/>
          <w:szCs w:val="23"/>
        </w:rPr>
      </w:pPr>
      <w:r>
        <w:rPr>
          <w:rFonts w:eastAsia="Tahoma"/>
          <w:sz w:val="23"/>
          <w:szCs w:val="23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Cegléd, 2023. január 16.</w:t>
      </w:r>
    </w:p>
    <w:p>
      <w:pPr>
        <w:pStyle w:val="Normal"/>
        <w:widowControl w:val="false"/>
        <w:jc w:val="right"/>
        <w:rPr>
          <w:sz w:val="23"/>
          <w:szCs w:val="23"/>
        </w:rPr>
      </w:pPr>
      <w:r>
        <w:rPr>
          <w:sz w:val="23"/>
          <w:szCs w:val="23"/>
        </w:rPr>
        <w:t>Dr. Diósgyőri Gitta</w:t>
      </w:r>
    </w:p>
    <w:p>
      <w:pPr>
        <w:pStyle w:val="Normal"/>
        <w:widowControl w:val="false"/>
        <w:ind w:right="-1" w:hanging="0"/>
        <w:jc w:val="right"/>
        <w:rPr>
          <w:sz w:val="23"/>
          <w:szCs w:val="23"/>
        </w:rPr>
      </w:pPr>
      <w:r>
        <w:rPr>
          <w:sz w:val="23"/>
          <w:szCs w:val="23"/>
        </w:rPr>
        <w:t>címzetes főjegyző</w:t>
      </w:r>
    </w:p>
    <w:p>
      <w:pPr>
        <w:pStyle w:val="TextBody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widowControl w:val="false"/>
        <w:jc w:val="center"/>
        <w:rPr/>
      </w:pPr>
      <w:r>
        <w:rPr>
          <w:b/>
          <w:sz w:val="23"/>
          <w:szCs w:val="23"/>
        </w:rPr>
        <w:t>Határozati javaslat:</w:t>
      </w:r>
    </w:p>
    <w:p>
      <w:pPr>
        <w:pStyle w:val="TextBody"/>
        <w:widowControl w:val="false"/>
        <w:spacing w:before="120" w:after="0"/>
        <w:rPr/>
      </w:pPr>
      <w:r>
        <w:rPr>
          <w:b/>
          <w:sz w:val="23"/>
          <w:szCs w:val="23"/>
        </w:rPr>
        <w:t>Cegléd Város Önkormányzatának Képviselő-testülete</w:t>
      </w:r>
      <w:r>
        <w:rPr>
          <w:sz w:val="23"/>
          <w:szCs w:val="23"/>
        </w:rPr>
        <w:t xml:space="preserve"> </w:t>
      </w:r>
    </w:p>
    <w:p>
      <w:pPr>
        <w:pStyle w:val="TextBody"/>
        <w:widowControl w:val="false"/>
        <w:spacing w:before="120" w:after="0"/>
        <w:ind w:left="360" w:hanging="360"/>
        <w:rPr/>
      </w:pPr>
      <w:r>
        <w:rPr>
          <w:b/>
          <w:sz w:val="23"/>
          <w:szCs w:val="23"/>
        </w:rPr>
        <w:t>1.)</w:t>
      </w:r>
      <w:r>
        <w:rPr>
          <w:sz w:val="23"/>
          <w:szCs w:val="23"/>
        </w:rPr>
        <w:t xml:space="preserve"> Elfogadja a Ceglédi Közös Önkormányzati Hivatal 2022. évi működésről szóló beszámolóját.</w:t>
      </w:r>
    </w:p>
    <w:p>
      <w:pPr>
        <w:pStyle w:val="TextBody"/>
        <w:widowControl w:val="false"/>
        <w:spacing w:before="120" w:after="0"/>
        <w:rPr/>
      </w:pPr>
      <w:r>
        <w:rPr>
          <w:b/>
          <w:sz w:val="23"/>
          <w:szCs w:val="23"/>
        </w:rPr>
        <w:t>2.)</w:t>
      </w:r>
      <w:r>
        <w:rPr>
          <w:sz w:val="23"/>
          <w:szCs w:val="23"/>
        </w:rPr>
        <w:t xml:space="preserve"> Utasítja a Ceglédi Közös Önkormányzati Hivatalt a szükséges intézkedések megtételére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103" w:leader="none"/>
        </w:tabs>
        <w:jc w:val="both"/>
        <w:rPr/>
      </w:pPr>
      <w:r>
        <w:rPr>
          <w:sz w:val="23"/>
          <w:szCs w:val="23"/>
          <w:u w:val="single"/>
        </w:rPr>
        <w:t>Határidő</w:t>
      </w:r>
      <w:r>
        <w:rPr>
          <w:sz w:val="23"/>
          <w:szCs w:val="23"/>
        </w:rPr>
        <w:t>: azonnal</w:t>
        <w:tab/>
      </w: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>: dr. Diósgyőri Gitta címzetes főjegyző</w:t>
      </w:r>
    </w:p>
    <w:p>
      <w:pPr>
        <w:pStyle w:val="Normal"/>
        <w:widowControl w:val="false"/>
        <w:jc w:val="center"/>
        <w:rPr/>
      </w:pPr>
      <w:r>
        <w:rPr>
          <w:b/>
          <w:smallCaps/>
          <w:sz w:val="23"/>
          <w:szCs w:val="23"/>
        </w:rPr>
        <w:t>Adóhatósági Iroda</w:t>
      </w:r>
    </w:p>
    <w:p>
      <w:pPr>
        <w:pStyle w:val="TextBody"/>
        <w:widowControl w:val="false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Cegléd Város Önkormányzata, Kőröstetétlen Község Önkormányzata, adóhatósági feladatainak ellátását végzi az Iroda, összesen 8 fő teljes munkaviszonyban álló köztisztviselővel. </w:t>
      </w:r>
    </w:p>
    <w:p>
      <w:pPr>
        <w:pStyle w:val="TextBody"/>
        <w:widowControl w:val="false"/>
        <w:spacing w:before="120" w:after="0"/>
        <w:rPr/>
      </w:pPr>
      <w:r>
        <w:rPr>
          <w:sz w:val="22"/>
          <w:szCs w:val="22"/>
        </w:rPr>
        <w:t xml:space="preserve">Cegléd Város Önkormányzatának Képviselő-testülete a 81/2021.(IX. 22.) Ök. határozatával, valamint Kőröstetétlen Község Önkormányzatának Képviselő-testülete 12/2021. (IX. 28.) Ök. határozatával jóváhagyta a 2021.szeptember 29. napjától hatályos Ceglédi Közös Önkormányzati Hivatal Szervezeti és Működési Szabályzat módosítását, melyben a Hivatal szervezeti egységei között a nevezett SzMSz-ben meghatározta az </w:t>
      </w:r>
      <w:r>
        <w:rPr>
          <w:b/>
          <w:sz w:val="22"/>
          <w:szCs w:val="22"/>
        </w:rPr>
        <w:t>Adóhatósági Iroda feladatait.</w:t>
      </w:r>
    </w:p>
    <w:p>
      <w:pPr>
        <w:pStyle w:val="TextBody"/>
        <w:widowControl w:val="false"/>
        <w:spacing w:before="240" w:after="0"/>
        <w:rPr/>
      </w:pPr>
      <w:r>
        <w:rPr>
          <w:b/>
          <w:sz w:val="22"/>
          <w:szCs w:val="22"/>
          <w:u w:val="single"/>
        </w:rPr>
        <w:t>Adóhatósági Iroda feladatai</w:t>
      </w:r>
      <w:r>
        <w:rPr>
          <w:b/>
          <w:sz w:val="22"/>
          <w:szCs w:val="22"/>
        </w:rPr>
        <w:t>:</w:t>
      </w:r>
    </w:p>
    <w:p>
      <w:pPr>
        <w:pStyle w:val="TextBody"/>
        <w:widowControl w:val="false"/>
        <w:numPr>
          <w:ilvl w:val="0"/>
          <w:numId w:val="29"/>
        </w:numPr>
        <w:ind w:left="0" w:firstLine="42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egléd Város Önkormányzata, valamint Kőröstetétlen Község Önkormányzata illetékességi területén a bevezetett helyi adók és a törvény által előírt adók kezelése, azok adónemenkénti nyilvántartása, beszedése, törvény által előírt értesítések megküldése.</w:t>
      </w:r>
    </w:p>
    <w:p>
      <w:pPr>
        <w:pStyle w:val="TextBody"/>
        <w:widowControl w:val="false"/>
        <w:numPr>
          <w:ilvl w:val="0"/>
          <w:numId w:val="29"/>
        </w:numPr>
        <w:ind w:left="0" w:firstLine="42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helyi adók mellett az adó- és értékbizonyítványok kiállítása a gyámhatósági, a hagyatéki, az önálló bírósági végrehajtó részére, valamint a hitelkérelemmel kapcsolatos ügyekben eljár.</w:t>
      </w:r>
    </w:p>
    <w:p>
      <w:pPr>
        <w:pStyle w:val="TextBody"/>
        <w:widowControl w:val="false"/>
        <w:numPr>
          <w:ilvl w:val="0"/>
          <w:numId w:val="29"/>
        </w:numPr>
        <w:ind w:left="0" w:firstLine="42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adóhatóság a gazdasági társaságok felszámolási-, valamint végelszámolási eljárásánál benyújtja az önkormányzati adóhatóság hitelezői igényeit.</w:t>
      </w:r>
    </w:p>
    <w:p>
      <w:pPr>
        <w:pStyle w:val="TextBody"/>
        <w:widowControl w:val="false"/>
        <w:numPr>
          <w:ilvl w:val="0"/>
          <w:numId w:val="29"/>
        </w:numPr>
        <w:ind w:left="0" w:firstLine="42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éltányossági kérelmek előkészítése, környezettanulmányok végzése, pénzügyi elemzések, mutatók számítása a döntések előkészítéséhez.</w:t>
      </w:r>
    </w:p>
    <w:p>
      <w:pPr>
        <w:pStyle w:val="TextBody"/>
        <w:widowControl w:val="false"/>
        <w:numPr>
          <w:ilvl w:val="0"/>
          <w:numId w:val="29"/>
        </w:numPr>
        <w:ind w:left="0" w:firstLine="42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jár az adók módjára történő tartozások beszedésében, behajtásában, annak nyilvántartásában.</w:t>
      </w:r>
    </w:p>
    <w:p>
      <w:pPr>
        <w:pStyle w:val="TextBody"/>
        <w:widowControl w:val="false"/>
        <w:numPr>
          <w:ilvl w:val="0"/>
          <w:numId w:val="29"/>
        </w:numPr>
        <w:ind w:left="0" w:firstLine="42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adók behajtása érdekében végrehajtási cselekményeket alkalmaz.</w:t>
      </w:r>
    </w:p>
    <w:p>
      <w:pPr>
        <w:pStyle w:val="TextBody"/>
        <w:widowControl w:val="false"/>
        <w:numPr>
          <w:ilvl w:val="0"/>
          <w:numId w:val="29"/>
        </w:numPr>
        <w:ind w:left="0" w:firstLine="42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helyi adókhoz kapcsolódó adatszolgáltatási kötelezettségek teljesítése, a negyedéves és év végi zárási feladatok ellátása, zárásösszesítő elkészítése</w:t>
      </w:r>
    </w:p>
    <w:p>
      <w:pPr>
        <w:pStyle w:val="TextBody"/>
        <w:widowControl w:val="false"/>
        <w:numPr>
          <w:ilvl w:val="0"/>
          <w:numId w:val="29"/>
        </w:numPr>
        <w:ind w:left="0" w:firstLine="42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Adóellenőrzési feladatok ellátása.</w:t>
      </w:r>
    </w:p>
    <w:p>
      <w:pPr>
        <w:pStyle w:val="TextBody"/>
        <w:widowControl w:val="false"/>
        <w:numPr>
          <w:ilvl w:val="0"/>
          <w:numId w:val="29"/>
        </w:numPr>
        <w:ind w:left="0" w:firstLine="42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őkészíti az önkormányzat helyi adópolitikai döntéseit</w:t>
      </w:r>
    </w:p>
    <w:p>
      <w:pPr>
        <w:pStyle w:val="TextBody"/>
        <w:widowControl w:val="false"/>
        <w:numPr>
          <w:ilvl w:val="0"/>
          <w:numId w:val="29"/>
        </w:numPr>
        <w:ind w:left="0" w:firstLine="42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z ASP Adó Szakrendszer teljes körű alkalmazásával végrehajtja a fentiekben megjelölt feladatokat, segíti az elektronikus ügyintézés teljes körű alkalmazását. </w:t>
      </w:r>
    </w:p>
    <w:p>
      <w:pPr>
        <w:pStyle w:val="TextBody"/>
        <w:widowControl w:val="false"/>
        <w:spacing w:before="120" w:after="0"/>
        <w:rPr/>
      </w:pPr>
      <w:r>
        <w:rPr>
          <w:sz w:val="22"/>
          <w:szCs w:val="22"/>
        </w:rPr>
        <w:t xml:space="preserve">Az Adóhatósági Iroda feladatainak teljesítéséről, a Cegléd Város Önkormányzata illetékességi területén </w:t>
      </w:r>
      <w:r>
        <w:rPr>
          <w:b/>
          <w:sz w:val="22"/>
          <w:szCs w:val="22"/>
        </w:rPr>
        <w:t>beszedett helyi adókról és a törvény által előírt adókról,</w:t>
      </w:r>
      <w:r>
        <w:rPr>
          <w:sz w:val="22"/>
          <w:szCs w:val="22"/>
        </w:rPr>
        <w:t xml:space="preserve"> az állami támogatás mellett, mint a másik </w:t>
      </w:r>
      <w:r>
        <w:rPr>
          <w:b/>
          <w:sz w:val="22"/>
          <w:szCs w:val="22"/>
        </w:rPr>
        <w:t xml:space="preserve">legjelentősebb </w:t>
      </w:r>
      <w:r>
        <w:rPr>
          <w:b/>
          <w:i/>
          <w:sz w:val="22"/>
          <w:szCs w:val="22"/>
        </w:rPr>
        <w:t>bevételi forrásról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az alábbi tájékoztatást adom:</w:t>
      </w:r>
    </w:p>
    <w:p>
      <w:pPr>
        <w:pStyle w:val="Szvegtrzs2"/>
        <w:widowControl w:val="false"/>
        <w:spacing w:lineRule="auto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egléd Város Önkormányzatának Képviselő-testülete a 2022. évi költségvetését a 3/2022. (II. 21.) önkormányzati rendeletével fogadta el.</w:t>
      </w:r>
    </w:p>
    <w:p>
      <w:pPr>
        <w:pStyle w:val="Szvegtrzs2"/>
        <w:widowControl w:val="false"/>
        <w:spacing w:lineRule="auto" w:line="240" w:before="12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Bevételi előirányzatának fő összegét 8.526.229.386 Ft, amelyből a </w:t>
      </w:r>
      <w:r>
        <w:rPr>
          <w:bCs/>
          <w:i/>
          <w:sz w:val="22"/>
          <w:szCs w:val="22"/>
        </w:rPr>
        <w:t>működési bevételek</w:t>
      </w:r>
      <w:r>
        <w:rPr>
          <w:bCs/>
          <w:sz w:val="22"/>
          <w:szCs w:val="22"/>
        </w:rPr>
        <w:t xml:space="preserve"> fő összegét 6.817.121.624 Ft-ban határozták meg. A működési bevételeken belül a közhatalmi bevételek sorában, az adóbevételeket 2.116.210.000 Ft-ban terveztük meg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Az Adóirodán 2022 évben összesen </w:t>
      </w:r>
      <w:r>
        <w:rPr>
          <w:b/>
          <w:sz w:val="22"/>
          <w:szCs w:val="22"/>
        </w:rPr>
        <w:t>24 951 ügyirat keletkezett</w:t>
      </w:r>
      <w:r>
        <w:rPr>
          <w:sz w:val="22"/>
          <w:szCs w:val="22"/>
        </w:rPr>
        <w:t xml:space="preserve">. Legjelentősebb számot a helyi iparűzési adónemben keletkezett 3 531 db, a kommunálisadó ügyben iktatott 1 101, adók módjára történő behajtás ügyben keletkezett 360 db, adó- és értékbizonyítvány kiadása ügyben 621 db keletkezett ügyirat teszi ki, amely </w:t>
      </w:r>
      <w:r>
        <w:rPr>
          <w:b/>
          <w:sz w:val="22"/>
          <w:szCs w:val="22"/>
        </w:rPr>
        <w:t>960 db adó-és értékbizonyítvány kiállítását jelenti</w:t>
      </w:r>
      <w:r>
        <w:rPr>
          <w:sz w:val="22"/>
          <w:szCs w:val="22"/>
        </w:rPr>
        <w:t>. Az idei évben 371 esetben kértek az adózók igazolást az adófizetési kötelezettségük teljesítéséről („nullás igazolás”). Fizetési könnyítésről az Adóhatóság 2022-ben 69 alkalommal döntött, illetve építményadó adónemben 2 esetben történt az adóhatóság döntésével szemben fellebbezés.</w:t>
      </w:r>
    </w:p>
    <w:p>
      <w:pPr>
        <w:pStyle w:val="Normal"/>
        <w:widowControl w:val="false"/>
        <w:spacing w:before="12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elyi adók részletezése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A helyi adók tekintetében a Képviselő – testület 107/2020. (XI. 26.) Ök. határozata alapján változatlan adómértékkel terveztük a 2022. évi adóbevételeket: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helyi Iparűzési adó 2%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az építményadónál 600 Ft/m² adómértékkel,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a magánszemélyek kommunális adójánál 5.000 Ft illetve 10.000 Ft adómértékekkel, 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valamint idegenforgalmi adó esetén pedig 500 Ft/vendégéjszaka mértékkel számoltunk. </w:t>
      </w:r>
    </w:p>
    <w:p>
      <w:pPr>
        <w:pStyle w:val="TextBody"/>
        <w:widowControl w:val="false"/>
        <w:rPr/>
      </w:pPr>
      <w:r>
        <w:rPr>
          <w:sz w:val="22"/>
          <w:szCs w:val="22"/>
        </w:rPr>
        <w:t>A tervezett és teljesített 2022. évi bevételek számait az alábbi táblázatban foglaltak alapján mutatjuk be.</w:t>
      </w:r>
    </w:p>
    <w:p>
      <w:pPr>
        <w:pStyle w:val="TextBody"/>
        <w:widowControl w:val="false"/>
        <w:rPr/>
      </w:pPr>
      <w:r>
        <w:rPr>
          <w:sz w:val="22"/>
          <w:szCs w:val="22"/>
        </w:rPr>
        <w:t xml:space="preserve">A várost megillető adóbevételek teljesítése 2022. XII. 31-ig, a teljes adóbevétel összege a </w:t>
      </w:r>
      <w:r>
        <w:rPr>
          <w:sz w:val="22"/>
          <w:szCs w:val="22"/>
          <w:u w:val="single"/>
        </w:rPr>
        <w:t>zárási feladatok elvégzését megelőzően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.339.492.000 Ft volt, amely 110,52%-os teljesítésnek felel meg.</w:t>
      </w:r>
    </w:p>
    <w:p>
      <w:pPr>
        <w:pStyle w:val="TextBody"/>
        <w:widowControl w:val="fals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helyi adóbevételek teljesítése és a főszámlára átvezetett összegei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2.01.01 től-2022. 12. 31-ig adónemenkénti bontásban (e. Ft-ra kerekítve)</w:t>
      </w:r>
    </w:p>
    <w:p>
      <w:pPr>
        <w:pStyle w:val="TextBody"/>
        <w:widowControl w:val="false"/>
        <w:pBdr>
          <w:bottom w:val="single" w:sz="4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0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1"/>
        <w:gridCol w:w="2049"/>
        <w:gridCol w:w="2049"/>
        <w:gridCol w:w="2049"/>
      </w:tblGrid>
      <w:tr>
        <w:trPr>
          <w:trHeight w:val="539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widowControl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2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.évi</w:t>
            </w:r>
          </w:p>
          <w:p>
            <w:pPr>
              <w:pStyle w:val="TextBody"/>
              <w:widowControl w:val="false"/>
              <w:ind w:left="5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őirányzat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49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. I. félév</w:t>
            </w:r>
          </w:p>
          <w:p>
            <w:pPr>
              <w:pStyle w:val="TextBody"/>
              <w:widowControl w:val="false"/>
              <w:ind w:left="49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 bevétel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27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. év bevétele összesen</w:t>
            </w:r>
          </w:p>
        </w:tc>
      </w:tr>
      <w:tr>
        <w:trPr>
          <w:trHeight w:val="27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yi Iparűzési adó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94.700.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.029.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31.953.000</w:t>
            </w:r>
          </w:p>
        </w:tc>
      </w:tr>
      <w:tr>
        <w:trPr>
          <w:trHeight w:val="27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pítményadó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.000.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.281.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.515.000</w:t>
            </w:r>
          </w:p>
        </w:tc>
      </w:tr>
      <w:tr>
        <w:trPr>
          <w:trHeight w:val="27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munális adó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740.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491.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.957.000</w:t>
            </w:r>
          </w:p>
        </w:tc>
      </w:tr>
      <w:tr>
        <w:trPr>
          <w:trHeight w:val="27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genforgalmi adó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20.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49.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278.000</w:t>
            </w:r>
          </w:p>
        </w:tc>
      </w:tr>
      <w:tr>
        <w:trPr>
          <w:trHeight w:val="27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ótlék bírság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50.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72.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723.000</w:t>
            </w:r>
          </w:p>
        </w:tc>
      </w:tr>
      <w:tr>
        <w:trPr>
          <w:trHeight w:val="27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rPr/>
            </w:pPr>
            <w:r>
              <w:rPr>
                <w:b/>
                <w:sz w:val="22"/>
                <w:szCs w:val="22"/>
              </w:rPr>
              <w:t>Talajterhelé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17.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66.000</w:t>
            </w:r>
          </w:p>
        </w:tc>
      </w:tr>
      <w:tr>
        <w:trPr>
          <w:trHeight w:val="27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yi adók összese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6.210.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75.340.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6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39.492.000</w:t>
            </w:r>
          </w:p>
        </w:tc>
      </w:tr>
      <w:tr>
        <w:trPr>
          <w:trHeight w:val="27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left="644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left="644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left="64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left="64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TextBody"/>
        <w:widowControl w:val="false"/>
        <w:ind w:left="64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numPr>
          <w:ilvl w:val="0"/>
          <w:numId w:val="7"/>
        </w:numPr>
        <w:ind w:left="709" w:hanging="567"/>
        <w:rPr/>
      </w:pPr>
      <w:r>
        <w:rPr>
          <w:b/>
          <w:sz w:val="22"/>
          <w:szCs w:val="22"/>
        </w:rPr>
        <w:t>A helyi iparűzési adó</w:t>
      </w:r>
      <w:r>
        <w:rPr>
          <w:sz w:val="22"/>
          <w:szCs w:val="22"/>
        </w:rPr>
        <w:t>:</w:t>
      </w:r>
    </w:p>
    <w:p>
      <w:pPr>
        <w:pStyle w:val="TextBody"/>
        <w:widowControl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Az iparűzési adó mértéke maximális értéken 2%. A tervezett előirányzata 2022-ban 1.694.700 e Ft volt.</w:t>
      </w:r>
    </w:p>
    <w:p>
      <w:pPr>
        <w:pStyle w:val="Heading1"/>
        <w:keepNext w:val="false"/>
        <w:widowControl w:val="false"/>
        <w:shd w:fill="FFFFFF" w:val="clear"/>
        <w:jc w:val="both"/>
        <w:rPr/>
      </w:pPr>
      <w:r>
        <w:rPr>
          <w:sz w:val="22"/>
          <w:szCs w:val="22"/>
        </w:rPr>
        <w:t>A város területén 4.162 adóalanyt tartunk nyilván.</w:t>
      </w:r>
    </w:p>
    <w:p>
      <w:pPr>
        <w:pStyle w:val="TextBody"/>
        <w:widowControl w:val="false"/>
        <w:spacing w:before="120" w:after="0"/>
        <w:rPr/>
      </w:pPr>
      <w:r>
        <w:rPr>
          <w:b/>
          <w:sz w:val="22"/>
          <w:szCs w:val="22"/>
        </w:rPr>
        <w:t xml:space="preserve">Jelentősen befolyásolta az idei HIPA bevételeket a </w:t>
      </w:r>
      <w:r>
        <w:rPr>
          <w:b/>
          <w:sz w:val="22"/>
          <w:szCs w:val="22"/>
          <w:shd w:fill="FFFFFF" w:val="clear"/>
        </w:rPr>
        <w:t>4 milliárd F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shd w:fill="FFFFFF" w:val="clear"/>
        </w:rPr>
        <w:t>nettó árbevétel alatti, vagy mérlegfőösszeg értékhatárú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>mikro-, kis- és középvállalkozások 1%-os mértékű adóbevallásai alapján fizetendő adó az 50 %-os előlegfizetés igénybevétele mellett.</w:t>
      </w:r>
    </w:p>
    <w:p>
      <w:pPr>
        <w:pStyle w:val="TextBody"/>
        <w:widowControl w:val="false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z adó 2022. szeptember 30-ig történő teljesítése 1.658.901 e. Ft. </w:t>
      </w:r>
    </w:p>
    <w:p>
      <w:pPr>
        <w:pStyle w:val="TextBody"/>
        <w:widowControl w:val="false"/>
        <w:rPr/>
      </w:pPr>
      <w:r>
        <w:rPr>
          <w:sz w:val="22"/>
          <w:szCs w:val="22"/>
        </w:rPr>
        <w:t xml:space="preserve">Az év végi zárási feladatokra a beszámoló elkészítéséig tájékoztató nem érkezett az Államkincstártól. Ezért csak a szakrendszerből informálisan kinyert adatok alapján van lehetőség teljesítési mutatókat meghatározni. A </w:t>
      </w:r>
      <w:r>
        <w:rPr>
          <w:b/>
          <w:sz w:val="22"/>
          <w:szCs w:val="22"/>
        </w:rPr>
        <w:t>2022. decemberi 31-i teljesítés 1.931.953.899 Ft</w:t>
      </w:r>
      <w:r>
        <w:rPr>
          <w:sz w:val="22"/>
          <w:szCs w:val="22"/>
        </w:rPr>
        <w:t>, amely 114 %-os teljesítésnek felel meg. A 2021. évi tényadathoz /1.749.307 e. Ft /viszonyítva, 8 %-kal több helyi iparűzési adóbevétel realizálódott a tárgyévben.</w:t>
      </w:r>
    </w:p>
    <w:p>
      <w:pPr>
        <w:pStyle w:val="TextBody"/>
        <w:widowControl w:val="false"/>
        <w:spacing w:before="120" w:after="120"/>
        <w:rPr/>
      </w:pPr>
      <w:r>
        <w:rPr>
          <w:b/>
          <w:sz w:val="22"/>
          <w:szCs w:val="22"/>
        </w:rPr>
        <w:t>2.)</w:t>
        <w:tab/>
        <w:t>Építményadó:</w:t>
      </w:r>
      <w:r>
        <w:rPr>
          <w:sz w:val="22"/>
          <w:szCs w:val="22"/>
        </w:rPr>
        <w:t xml:space="preserve"> </w:t>
      </w:r>
    </w:p>
    <w:p>
      <w:pPr>
        <w:pStyle w:val="TextBody"/>
        <w:widowControl w:val="false"/>
        <w:rPr/>
      </w:pPr>
      <w:r>
        <w:rPr>
          <w:sz w:val="22"/>
          <w:szCs w:val="22"/>
        </w:rPr>
        <w:t xml:space="preserve">Az Építményadó 1992-ben került bevezetésre a városunkban az 1/1992.(I.10.) Ök. rendelettel. Az adó mértéke 2011. január 1-jétől 600 Ft/m². Adókötelesek az üzleti célra szolgáló épületek (iroda, üzlet, raktár, műhely). Az adó alanya az ingatlan tulajdonosa, a vagyoni értékű jog jogosultja. Az építményadó 2022. évi tervezett összege 304.000 000 Ft. Az építményadó adónemben az adóalanyok száma 961 fő, az adóbevétel </w:t>
      </w:r>
      <w:r>
        <w:rPr>
          <w:b/>
          <w:sz w:val="22"/>
          <w:szCs w:val="22"/>
        </w:rPr>
        <w:t>283.515.472 Ft, amely 93,26 %-os teljesítésnek</w:t>
      </w:r>
      <w:r>
        <w:rPr>
          <w:sz w:val="22"/>
          <w:szCs w:val="22"/>
        </w:rPr>
        <w:t xml:space="preserve"> felel meg az eredeti előirányzathoz képest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TextBody"/>
        <w:widowControl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)</w:t>
        <w:tab/>
        <w:t>Magánszemélyek kommunális adója:</w:t>
      </w:r>
    </w:p>
    <w:p>
      <w:pPr>
        <w:pStyle w:val="TextBody"/>
        <w:widowControl w:val="false"/>
        <w:rPr/>
      </w:pPr>
      <w:r>
        <w:rPr>
          <w:sz w:val="22"/>
          <w:szCs w:val="22"/>
        </w:rPr>
        <w:t>Magánszemélyek kommunális adója 2000. január 1-jén került bevezetésre városunkban, eredetileg a 36/1999. (XII. 17.) Ök. rendelettel. A magánszemélyek kommunális adójáról szóló 29/2010. (XII. 23.) jelenleg hatályos önkormányzati rendelet alapján adókötelezettség terheli az önkormányzat illetékességi területén: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a) magánszemély tulajdonában lévő lakás tulajdonosát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b) beépítetlen terület tulajdonosát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c) nem magánszemély tulajdonában álló lakásbérleti jogával rendelkező magánszemélyt.</w:t>
      </w:r>
    </w:p>
    <w:p>
      <w:pPr>
        <w:pStyle w:val="TextBody"/>
        <w:widowControl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Jelenleg az adó mértéke: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70 m2-ig terjedő lakás illetve bérleti jog után:</w:t>
        <w:tab/>
        <w:t>5.000 Ft/év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70 m2 feletti lakás illetve bérleti jog után:</w:t>
        <w:tab/>
        <w:t>10.000 Ft/év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telek után</w:t>
        <w:tab/>
        <w:t>3.000 Ft/év</w:t>
      </w:r>
    </w:p>
    <w:p>
      <w:pPr>
        <w:pStyle w:val="TextBody"/>
        <w:widowControl w:val="false"/>
        <w:spacing w:before="120" w:after="0"/>
        <w:rPr/>
      </w:pPr>
      <w:r>
        <w:rPr>
          <w:sz w:val="22"/>
          <w:szCs w:val="22"/>
        </w:rPr>
        <w:t xml:space="preserve">A magánszemélyek kommunális adójának </w:t>
      </w:r>
      <w:r>
        <w:rPr>
          <w:b/>
          <w:sz w:val="22"/>
          <w:szCs w:val="22"/>
        </w:rPr>
        <w:t>2022.december 31-.ig teljesített adóbevétele 87.957.371 Ft</w:t>
      </w:r>
      <w:r>
        <w:rPr>
          <w:sz w:val="22"/>
          <w:szCs w:val="22"/>
        </w:rPr>
        <w:t>., az adóalanyok száma 12 323 fő. Az ingatlanokat érintő adónemek esetében az adóalanyok számának növekedése látható, amely a felderítéseknek köszönhető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  <w:sz w:val="22"/>
          <w:szCs w:val="22"/>
        </w:rPr>
        <w:t>4.)</w:t>
        <w:tab/>
        <w:t>Idegenforgalmi adó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2"/>
          <w:szCs w:val="22"/>
        </w:rPr>
        <w:t xml:space="preserve">Az idegenforgalmi adóbevételek 2022. szeptember 30-ig a rendelet szerinti </w:t>
      </w:r>
      <w:r>
        <w:rPr>
          <w:sz w:val="22"/>
          <w:szCs w:val="22"/>
        </w:rPr>
        <w:t>500 Ft/vendégéjszaka mértékkel</w:t>
      </w:r>
      <w:r>
        <w:rPr>
          <w:bCs/>
          <w:sz w:val="22"/>
          <w:szCs w:val="22"/>
        </w:rPr>
        <w:t xml:space="preserve"> számolva 14.036.00 Ft összegben teljesültek, amely december 31-ig további 2.242.362 Ft-al emelkedett</w:t>
      </w:r>
      <w:r>
        <w:rPr>
          <w:sz w:val="22"/>
          <w:szCs w:val="22"/>
        </w:rPr>
        <w:t xml:space="preserve">, így az idegenforgalmi adó teljes bevétele </w:t>
      </w:r>
      <w:r>
        <w:rPr>
          <w:b/>
          <w:sz w:val="22"/>
          <w:szCs w:val="22"/>
        </w:rPr>
        <w:t>az évben 16.278.362 Ft</w:t>
      </w:r>
      <w:r>
        <w:rPr>
          <w:sz w:val="22"/>
          <w:szCs w:val="22"/>
        </w:rPr>
        <w:t>. Cegléd Városában összesen 23 857 vendégéjszaka került bevallásra.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)        Végrehajtási eljárások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2"/>
          <w:szCs w:val="22"/>
        </w:rPr>
        <w:t xml:space="preserve">2022. évben valamennyi adónem tekintetében a 10.000 Ft feletti tartozással rendelkező adózók esetében Cegléd vonatkozásában </w:t>
      </w:r>
      <w:r>
        <w:rPr>
          <w:b/>
          <w:bCs/>
          <w:sz w:val="22"/>
          <w:szCs w:val="22"/>
        </w:rPr>
        <w:t>1 242 db felhívás</w:t>
      </w:r>
      <w:r>
        <w:rPr>
          <w:bCs/>
          <w:sz w:val="22"/>
          <w:szCs w:val="22"/>
        </w:rPr>
        <w:t xml:space="preserve"> került kiküldésre, összesen 217.016.039 Ft hátralék összegre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2"/>
          <w:szCs w:val="22"/>
        </w:rPr>
        <w:t xml:space="preserve">Az Adóhatóság </w:t>
      </w:r>
      <w:r>
        <w:rPr>
          <w:b/>
          <w:bCs/>
          <w:sz w:val="22"/>
          <w:szCs w:val="22"/>
        </w:rPr>
        <w:t>3 513 db tételre, azaz 316.490.125 Ft-ra adott ki beszedési megbízást</w:t>
      </w:r>
      <w:r>
        <w:rPr>
          <w:bCs/>
          <w:sz w:val="22"/>
          <w:szCs w:val="22"/>
        </w:rPr>
        <w:t xml:space="preserve"> (inkasszót) a pénzintézeteknek, melyből </w:t>
      </w:r>
      <w:r>
        <w:rPr>
          <w:b/>
          <w:bCs/>
          <w:sz w:val="22"/>
          <w:szCs w:val="22"/>
        </w:rPr>
        <w:t>126.523.684 Ft</w:t>
      </w:r>
      <w:r>
        <w:rPr>
          <w:bCs/>
          <w:sz w:val="22"/>
          <w:szCs w:val="22"/>
        </w:rPr>
        <w:t xml:space="preserve"> hátralék került levonásra az adózók számlájáról. </w:t>
      </w:r>
      <w:r>
        <w:rPr>
          <w:b/>
          <w:bCs/>
          <w:sz w:val="22"/>
          <w:szCs w:val="22"/>
        </w:rPr>
        <w:t>Munkabér letiltásr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7 alkalommal</w:t>
      </w:r>
      <w:r>
        <w:rPr>
          <w:bCs/>
          <w:sz w:val="22"/>
          <w:szCs w:val="22"/>
        </w:rPr>
        <w:t xml:space="preserve"> került sor. Visszaigazolt letiltások foganatosítását követően a munkáltatók által </w:t>
      </w:r>
      <w:r>
        <w:rPr>
          <w:b/>
          <w:bCs/>
          <w:sz w:val="22"/>
          <w:szCs w:val="22"/>
        </w:rPr>
        <w:t>4.287.971 Ft</w:t>
      </w:r>
      <w:r>
        <w:rPr>
          <w:bCs/>
          <w:sz w:val="22"/>
          <w:szCs w:val="22"/>
        </w:rPr>
        <w:t xml:space="preserve"> került beutalásra az adó beszedési számláinkra. A </w:t>
      </w:r>
      <w:r>
        <w:rPr>
          <w:b/>
          <w:bCs/>
          <w:sz w:val="22"/>
          <w:szCs w:val="22"/>
        </w:rPr>
        <w:t>végrehajtási eljárások megindításával</w:t>
      </w:r>
      <w:r>
        <w:rPr>
          <w:bCs/>
          <w:sz w:val="22"/>
          <w:szCs w:val="22"/>
        </w:rPr>
        <w:t xml:space="preserve"> az önként történt befizetéseket követően összesen </w:t>
      </w:r>
      <w:r>
        <w:rPr>
          <w:b/>
          <w:bCs/>
          <w:sz w:val="22"/>
          <w:szCs w:val="22"/>
        </w:rPr>
        <w:t>130.811.655 Ft folyt be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2"/>
          <w:szCs w:val="22"/>
        </w:rPr>
        <w:t xml:space="preserve">Az adóhatósági ügyintézők által az adókötelezettségek </w:t>
      </w:r>
      <w:r>
        <w:rPr>
          <w:b/>
          <w:bCs/>
          <w:sz w:val="22"/>
          <w:szCs w:val="22"/>
        </w:rPr>
        <w:t>felderítése során 21.674.670 Ft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összegű befizetés</w:t>
      </w:r>
      <w:r>
        <w:rPr>
          <w:bCs/>
          <w:sz w:val="22"/>
          <w:szCs w:val="22"/>
        </w:rPr>
        <w:t xml:space="preserve"> történt 2022-ben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A Nemzeti Adó- és Vámhivatalnál </w:t>
      </w:r>
      <w:r>
        <w:rPr>
          <w:b/>
          <w:bCs/>
          <w:sz w:val="22"/>
          <w:szCs w:val="22"/>
        </w:rPr>
        <w:t>1033 adózó esetében kértünk visszatartási jog érvényesítést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Összegzés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2022. évben több, az adózást érintő jogszabály változás nehezítette az adóiroda munkáját. A vírusos veszélyhelyzet okozta gazdasági nehézségek enyhítése okán mikro -kis - és középvállalkozások (KKV), illetve a KATA adózók részére bevezetett 1 %-os adómérték és az 50 %-os előlegfizetés törvényi szabályozása miatt </w:t>
      </w:r>
      <w:r>
        <w:rPr>
          <w:b/>
          <w:sz w:val="22"/>
          <w:szCs w:val="22"/>
        </w:rPr>
        <w:t xml:space="preserve">módosult/kiegészült a </w:t>
      </w:r>
      <w:r>
        <w:rPr>
          <w:b/>
          <w:i/>
          <w:sz w:val="22"/>
          <w:szCs w:val="22"/>
        </w:rPr>
        <w:t>helyi adókról szóló 1990. évi C. törvény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Érvényben maradt az adózók teherviselő-képességére tekintettel, a </w:t>
      </w:r>
      <w:r>
        <w:rPr>
          <w:i/>
          <w:sz w:val="22"/>
          <w:szCs w:val="22"/>
        </w:rPr>
        <w:t>koronavírus-világjárvány nemzetgazdaságot érintő hatásának enyhítése érdekében szükséges helyi adó intézkedésről szóló 535/2020. (XII. 1.) Korm. rendelet</w:t>
      </w:r>
      <w:r>
        <w:rPr>
          <w:sz w:val="22"/>
          <w:szCs w:val="22"/>
        </w:rPr>
        <w:t xml:space="preserve"> 641/2021. (XI. 25.) Korm. rendelet szerinti módosítása, mely alapján a helyi adómértékek emelésére, valamint új adónem bevezetésére továbbra sem volt lehetőség.</w:t>
      </w:r>
    </w:p>
    <w:p>
      <w:pPr>
        <w:pStyle w:val="TextBody"/>
        <w:widowControl w:val="false"/>
        <w:spacing w:before="120" w:after="0"/>
        <w:rPr/>
      </w:pPr>
      <w:r>
        <w:rPr>
          <w:sz w:val="22"/>
          <w:szCs w:val="22"/>
        </w:rPr>
        <w:t>Ezen intézkedés visszavonását követően 2023. évtől ismét van lehetőség az önkormányzati adóhatóságnak mértékemelésre, valamint új adónem bevezetésére. A jogszabály adta lehetőséggel élve, az ingatlanokat érintő adónemekben az adómértékek emelésére, illetve ezzel egyidejűleg a helyi rendeletek szövegének pontosítására, rendelet módosítási javaslat került előterjesztésre a Képviselő-testület elé, aki a rendeletek szöveges módosítását hagyta jóvá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A helyi iparűzési adó vonatkozásában 2023. évtől, azaz a </w:t>
      </w:r>
      <w:r>
        <w:rPr>
          <w:b/>
          <w:sz w:val="22"/>
          <w:szCs w:val="22"/>
        </w:rPr>
        <w:t>2023-as adóévről szóló bevallásokban ismét 2 %-os adómértékkel</w:t>
      </w:r>
      <w:r>
        <w:rPr>
          <w:sz w:val="22"/>
          <w:szCs w:val="22"/>
        </w:rPr>
        <w:t xml:space="preserve"> kell, hogy számoljanak bevallásaikban a gazdálkodó szervezetek, illetve az </w:t>
      </w:r>
      <w:r>
        <w:rPr>
          <w:b/>
          <w:sz w:val="22"/>
          <w:szCs w:val="22"/>
        </w:rPr>
        <w:t>előleg fizetés is 100 %-ra</w:t>
      </w:r>
      <w:r>
        <w:rPr>
          <w:sz w:val="22"/>
          <w:szCs w:val="22"/>
        </w:rPr>
        <w:t xml:space="preserve"> tért vissza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Ebből adódóan jelentősebb bevétel fog keletkezni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kisadózók, azaz a KATA adózók körüli átláthatatlan, bizonyos esetekben nem tisztázott jogszabályi rendelkezések miatt a törvényalkotóknak, újra kellett fogalmazni az erre vonatkozó törvényt. Így </w:t>
      </w:r>
      <w:r>
        <w:rPr>
          <w:b/>
          <w:sz w:val="22"/>
          <w:szCs w:val="22"/>
        </w:rPr>
        <w:t xml:space="preserve">2022. szeptemberében érvénybe lépett az új </w:t>
      </w:r>
      <w:r>
        <w:rPr>
          <w:b/>
          <w:i/>
          <w:sz w:val="22"/>
          <w:szCs w:val="22"/>
        </w:rPr>
        <w:t>a kisadózó vállalkozók tételes adójáról szóló 2022. évi XIII. törvény</w:t>
      </w:r>
      <w:r>
        <w:rPr>
          <w:sz w:val="22"/>
          <w:szCs w:val="22"/>
        </w:rPr>
        <w:t xml:space="preserve">. A Kata törvény szabályai szerint </w:t>
      </w:r>
      <w:r>
        <w:rPr>
          <w:b/>
          <w:sz w:val="22"/>
          <w:szCs w:val="22"/>
        </w:rPr>
        <w:t xml:space="preserve">2022. szeptember 1- jétől kizárólag főfoglalkozású egyéni vállalkozó választhatja a KATA adózási formát.  </w:t>
      </w:r>
      <w:r>
        <w:rPr>
          <w:sz w:val="22"/>
          <w:szCs w:val="22"/>
        </w:rPr>
        <w:t xml:space="preserve">Mindezek miatt </w:t>
      </w:r>
      <w:r>
        <w:rPr>
          <w:b/>
          <w:sz w:val="22"/>
          <w:szCs w:val="22"/>
        </w:rPr>
        <w:t>indokolt és gyakori tájékoztatást</w:t>
      </w:r>
      <w:r>
        <w:rPr>
          <w:sz w:val="22"/>
          <w:szCs w:val="22"/>
        </w:rPr>
        <w:t xml:space="preserve"> is eszközölni kellett az adózók és könyvelők felé (írásban, szóban), az új jogszabályi értelmezések és annak gyakorlati beépítése mellett, és </w:t>
      </w:r>
      <w:r>
        <w:rPr>
          <w:b/>
          <w:sz w:val="22"/>
          <w:szCs w:val="22"/>
        </w:rPr>
        <w:t>emiatt ismét megnövekedett ügyfélforgalommal működött az irod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A második félévben ügyfél elégedettséget mértünk.</w:t>
      </w:r>
      <w:r>
        <w:rPr>
          <w:sz w:val="22"/>
          <w:szCs w:val="22"/>
        </w:rPr>
        <w:t xml:space="preserve"> Az ügyfelek 7 kérdésből álló kérdőívet tölthettek ki az ügyintézők, az ügyintézés, az ügyfélfogadó tér, az ügyfélfogadási idő, várakozási idő minősítésére vonatkozóan, a kitöltendő nyomtatványok érthetőségére tekintettel. </w:t>
      </w:r>
      <w:r>
        <w:rPr>
          <w:b/>
          <w:sz w:val="22"/>
          <w:szCs w:val="22"/>
        </w:rPr>
        <w:t xml:space="preserve">A kiértékelt valamennyi kérdőíven a legjobb értékek szerepelnek, melynek tükrében megállapítható az iroda megfelelő szintű, szakértelemmel bíró és ügyfélorientált működése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dóirodában személyi változások is történtek. 2022. év júniusában az iroda korábbi helyettes vezetőjének munkaviszonya, Farkas Tibornak közös megegyezéssel megszüntetésre került. Státuszának pótlása személyi erőforrás áthelyezésével történt a pénzügyi osztályról, Molnár Ilona Mónika személyében. Azonban a teljes adóügyi feladatellátás 2021. októberétől egy fővel csökkent. Ebből adódó feladat szétosztás a jelenlegi ügyintézőket adatfeldolgozás szinten teljes mértékben leterheli, az adófeltárások, ellenőrzések lehetőségének hatékonyságát csökkentve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Az eltelt időszakban </w:t>
      </w:r>
      <w:r>
        <w:rPr>
          <w:b/>
          <w:sz w:val="22"/>
          <w:szCs w:val="22"/>
        </w:rPr>
        <w:t>egy adózó élt fellebbezési lehetőségével</w:t>
      </w:r>
      <w:r>
        <w:rPr>
          <w:sz w:val="22"/>
          <w:szCs w:val="22"/>
        </w:rPr>
        <w:t xml:space="preserve">, építményadó mentességi ügyben. Az ügy felterjesztését követően a </w:t>
      </w:r>
      <w:r>
        <w:rPr>
          <w:sz w:val="22"/>
          <w:szCs w:val="22"/>
          <w:u w:val="single"/>
        </w:rPr>
        <w:t>másodfokon eljáró Pest Megyei Kormányhivatal részben helyt adott</w:t>
      </w:r>
      <w:r>
        <w:rPr>
          <w:sz w:val="22"/>
          <w:szCs w:val="22"/>
        </w:rPr>
        <w:t xml:space="preserve"> az ellenőrzést követően, az adóhiány megállapításáról hozott </w:t>
      </w:r>
      <w:r>
        <w:rPr>
          <w:sz w:val="22"/>
          <w:szCs w:val="22"/>
          <w:u w:val="single"/>
        </w:rPr>
        <w:t>adóhatósági döntésnek.</w:t>
      </w:r>
      <w:r>
        <w:rPr>
          <w:sz w:val="22"/>
          <w:szCs w:val="22"/>
        </w:rPr>
        <w:t xml:space="preserve"> Ettől függetlenül az ügy jelenleg, részben új eljárás alatt van, illetve a jóváhagyott - 20 millió forint adóhiány - rész tekintetében, az adózó által benyújtott keresett miatt pedig bírósági döntés előtt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Mádi Csaba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irodavezető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-1" w:hanging="0"/>
        <w:jc w:val="center"/>
        <w:rPr>
          <w:sz w:val="23"/>
          <w:szCs w:val="23"/>
        </w:rPr>
      </w:pPr>
      <w:r>
        <w:rPr>
          <w:sz w:val="23"/>
          <w:szCs w:val="23"/>
        </w:rPr>
        <w:t>-------------</w:t>
      </w:r>
    </w:p>
    <w:p>
      <w:pPr>
        <w:pStyle w:val="Normal"/>
        <w:widowControl w:val="false"/>
        <w:spacing w:before="0" w:after="120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>Beruházási és Közbiztonsági Irod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roda 2022-ben 20 fővel (melyből 4 közterületfelügyelő, 5 mezőőr) látta el feladatait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Iroda ügyrendje a következő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Cegléd vonatkozásában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lepülésüzemeltetési feladatok (köztemető, köztisztaság közterület, önkormányzati utak, közutak, fizetőparkolók, gyepmesteri telep üzemeltetése) igazgatása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i/>
          <w:sz w:val="22"/>
          <w:szCs w:val="22"/>
        </w:rPr>
        <w:t>önkormányzati közszolgáltatási feladatok (víziközmű-szolgáltatás, nem közművel összegyűjtött szennyvízkezelés megszervezése; hulladékgazdálkodási közszolgáltatás, távhőszolgáltatás, köztemető szolgáltatás) igazgatása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önkormányzati vagyonhasznosítási ügyek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önkormányzati (intézményi) vagyonkört érintő beruházások, felújítások bonyolítása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i/>
          <w:sz w:val="22"/>
          <w:szCs w:val="22"/>
        </w:rPr>
        <w:t>közbeszerzés (az éves közbeszerzési tervben szereplő közbeszerzéseknél a közbeszerzési szabályzatban rögzített feladatok ellátása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ályázati projektek (beruházások pályázati, illetve döntés előkészítése, a megvalósítás operatív szervezése, felügyelete, utánkövetés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i/>
          <w:sz w:val="22"/>
          <w:szCs w:val="22"/>
        </w:rPr>
        <w:t>az önkormányzat Bizottságai által kezelt pályázati támogatási keretek felhasználásának nyilvántartása, elszámolása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ártérítési ügyek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özbiztonsági, feladatok, ezen belül közterület-felügyelet és mezei őrszolgálat működtetése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440" w:leader="none"/>
        </w:tabs>
        <w:ind w:left="0" w:firstLine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özterület-használat engedélyezése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lált dolgok kezelése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építmény kereskedelmi rendeltetésmódosítási engedélyezése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i/>
          <w:sz w:val="22"/>
          <w:szCs w:val="22"/>
        </w:rPr>
        <w:t>településrendezés, településfejlesztés, településkép-védelem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ndeltetés-módosítást igazoló hatósági bizonyítvány kiállítása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telekalakítási eljárásban szakhatósági állásfoglalás kiadása 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egléd és Kőröstetétlen vonatkozásában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i/>
          <w:sz w:val="22"/>
          <w:szCs w:val="22"/>
        </w:rPr>
        <w:t>közútkezelői igazgatási feladatok ellátása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lepülésfejlesztés, településrendezés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ízgazdálkodás, vízkárelhárítás, vízügyi igazgatás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özérdekű bejelentések, panaszok kivizsgálása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önkormányzati ingatlanvagyon kataszterének feltöltése, folyamatos, naprakész vezetése, negyedévente változások átvezetése, éves ingatlanvagyon leltár elkészítése, az ingatlanvagyon kataszterhez kapcsolódó éves statisztika elkészítése, határidőre történő továbbítása – ASP IVK teljes körű alkalmazás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gyéb feladatok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40" w:leader="none"/>
        </w:tabs>
        <w:jc w:val="both"/>
        <w:rPr/>
      </w:pPr>
      <w:r>
        <w:rPr>
          <w:i/>
          <w:sz w:val="22"/>
          <w:szCs w:val="22"/>
        </w:rPr>
        <w:t xml:space="preserve">a Ceglédi Többcélú Kistérségi Társulás (CTKT) munkaszervezetének feladatai </w:t>
      </w:r>
    </w:p>
    <w:p>
      <w:pPr>
        <w:pStyle w:val="Normal"/>
        <w:widowControl w:val="false"/>
        <w:numPr>
          <w:ilvl w:val="0"/>
          <w:numId w:val="11"/>
        </w:numPr>
        <w:ind w:left="0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portcélú költségvetési támogatások döntés-előkészítése, szerződések, elszámolások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ogi ügyek: önkormányzat közalapítvánnyal kapcsolatos alapítói döntések előkészítése, jelzálogjog ügyek, fizetési meghagyások, jogtanácsosi feladatok, peres ügyek kezelése, nyilvántartása; belső szabályzatok (közjogi szervezetszabályozó eszköz), szerződések szövegtervezetének elkészítés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RUHÁZÁSOK, PÁLYÁZATOK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2-ben az iroda az alábbi pályázatokat koordinálta:</w:t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380"/>
        <w:gridCol w:w="1872"/>
        <w:gridCol w:w="3916"/>
        <w:gridCol w:w="1860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Projekt cím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Kódszám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Leírá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Státusz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Belvárosi piac korszerűsítése Cegléde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PM_PIAC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18/2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Város 100.000.000 Ft támogatást nyert el a belvárosi piac korszerűsítésére. Mosdó, mérlegház felújítása, hulladék</w:t>
              <w:softHyphen/>
              <w:t>tároló, kerékpártároló építése, nap</w:t>
              <w:softHyphen/>
              <w:t>elemes rendszer telepítése stb.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A korszerűsítés elkészült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Bölcsődei kapacitások fejlesztése Cegléde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szCs w:val="22"/>
              </w:rPr>
              <w:t>PM_BOLCSODE FEJLESZTES</w:t>
            </w:r>
          </w:p>
          <w:p>
            <w:pPr>
              <w:pStyle w:val="Normal"/>
              <w:widowControl w:val="false"/>
              <w:rPr>
                <w:rFonts w:eastAsia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szCs w:val="22"/>
              </w:rPr>
              <w:t>2019/1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Kivitelezése folyamatban van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2"/>
                <w:szCs w:val="22"/>
              </w:rPr>
              <w:t>Víziközmű-rendszerek energiahatékony-sági állapotának fejlesztés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szCs w:val="22"/>
              </w:rPr>
              <w:t>VEF-2019-6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BÁCSVÍZ Zrt-vel közös pályázat, amelynek keretében ivóvíz-szolgáltatást érintően 5 db búvárszivattyú cserére kerül sor.  Megvalósítás költsége kb. 19.000.000 Ft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A fejlesztés befejeződött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EGYÉB BERUHÁZÁSOK, FELADATOK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Közvilágítás bővítések:</w:t>
      </w:r>
    </w:p>
    <w:p>
      <w:pPr>
        <w:pStyle w:val="Normal"/>
        <w:widowControl w:val="false"/>
        <w:spacing w:before="0" w:after="0"/>
        <w:ind w:firstLine="664"/>
        <w:contextualSpacing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70 darab lámpatest került felszerelésre a város több pontján a közvilágítás sűrítése érdekében.</w:t>
      </w:r>
    </w:p>
    <w:p>
      <w:pPr>
        <w:pStyle w:val="Normal"/>
        <w:widowControl w:val="false"/>
        <w:spacing w:before="0" w:after="0"/>
        <w:ind w:firstLine="664"/>
        <w:contextualSpacing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Közvilágítás-hálózat bővítésre került sor az alábbi területeken:</w:t>
      </w:r>
    </w:p>
    <w:p>
      <w:pPr>
        <w:pStyle w:val="Normal"/>
        <w:widowControl w:val="false"/>
        <w:numPr>
          <w:ilvl w:val="0"/>
          <w:numId w:val="22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Csengőbarack utca, </w:t>
      </w:r>
    </w:p>
    <w:p>
      <w:pPr>
        <w:pStyle w:val="Normal"/>
        <w:widowControl w:val="false"/>
        <w:numPr>
          <w:ilvl w:val="0"/>
          <w:numId w:val="22"/>
        </w:numPr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Ugyer VI. dűlő  </w:t>
      </w:r>
    </w:p>
    <w:p>
      <w:pPr>
        <w:pStyle w:val="Normal"/>
        <w:widowControl w:val="false"/>
        <w:numPr>
          <w:ilvl w:val="0"/>
          <w:numId w:val="22"/>
        </w:numPr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Ugyer XVI. dűlő,</w:t>
      </w:r>
    </w:p>
    <w:p>
      <w:pPr>
        <w:pStyle w:val="Normal"/>
        <w:widowControl w:val="false"/>
        <w:numPr>
          <w:ilvl w:val="0"/>
          <w:numId w:val="22"/>
        </w:numPr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Ugyer XII.</w:t>
      </w:r>
    </w:p>
    <w:p>
      <w:pPr>
        <w:pStyle w:val="Normal"/>
        <w:widowControl w:val="false"/>
        <w:numPr>
          <w:ilvl w:val="0"/>
          <w:numId w:val="22"/>
        </w:numPr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ent Márton utca (Kukoricás utcától a lakott részekig)</w:t>
      </w:r>
    </w:p>
    <w:p>
      <w:pPr>
        <w:pStyle w:val="Normal"/>
        <w:widowControl w:val="false"/>
        <w:numPr>
          <w:ilvl w:val="0"/>
          <w:numId w:val="22"/>
        </w:numPr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>Szövetség utca, Rákóczi utca sarka.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2"/>
          <w:szCs w:val="22"/>
        </w:rPr>
        <w:t>Az alábbi közvilágítás hálózat bővítések kerültek megrendelésre: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surló utca, Ligetszépe utca, Bakhát utca, Akasztó szél 6., Kormuth dűlő. Kivitelezésre 2023 év januárjában kerül sor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</w:rPr>
        <w:t xml:space="preserve">Sor került 2-2 db </w:t>
      </w:r>
      <w:r>
        <w:rPr>
          <w:b/>
          <w:color w:val="000000"/>
          <w:sz w:val="22"/>
          <w:szCs w:val="22"/>
        </w:rPr>
        <w:t>térfigyelő kamera</w:t>
      </w:r>
      <w:r>
        <w:rPr>
          <w:color w:val="000000"/>
          <w:sz w:val="22"/>
          <w:szCs w:val="22"/>
        </w:rPr>
        <w:t xml:space="preserve"> telepítésére, a Vörösmarty téri játszótér, Boróka játszótér, valamint a Bajcsy Zsilinszky téri játszótérre. A Gubody park játszóterére térfigyelő kamera telepítése folyamatban van. 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Az iroda feladatát képezte még </w:t>
      </w:r>
      <w:r>
        <w:rPr>
          <w:rFonts w:eastAsia="Calibri"/>
          <w:b/>
          <w:color w:val="000000"/>
          <w:sz w:val="22"/>
          <w:szCs w:val="22"/>
          <w:lang w:eastAsia="en-US"/>
        </w:rPr>
        <w:t>közvilágítási lámpatestek és térfigyelő kamerák karbantartásának</w:t>
      </w:r>
      <w:r>
        <w:rPr>
          <w:rFonts w:eastAsia="Calibri"/>
          <w:color w:val="000000"/>
          <w:sz w:val="22"/>
          <w:szCs w:val="22"/>
          <w:lang w:eastAsia="en-US"/>
        </w:rPr>
        <w:t xml:space="preserve"> koordinálása, közreműködtünk a Ceglédi Városfejlesztési Kft projektjeiben.</w:t>
      </w:r>
    </w:p>
    <w:p>
      <w:pPr>
        <w:pStyle w:val="Normal"/>
        <w:widowControl w:val="false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Nagykőrös-Cegléd közötti kerékpárút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</w:rPr>
        <w:t>építésének kivitelezése 2022 tavasz végén befejeződött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Déli úton a Bocskai utca és Mizsei út közötti részen a gyalogátkelőhely és parkolók létesültek, valamint kiemelt közvilágítás </w:t>
      </w:r>
      <w:r>
        <w:rPr>
          <w:sz w:val="22"/>
          <w:szCs w:val="22"/>
        </w:rPr>
        <w:t>kiépítése történt meg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</w:rPr>
        <w:t xml:space="preserve">A </w:t>
      </w:r>
      <w:r>
        <w:rPr>
          <w:b/>
          <w:color w:val="000000"/>
          <w:sz w:val="22"/>
          <w:szCs w:val="22"/>
        </w:rPr>
        <w:t xml:space="preserve">Külső Budai úton buszöböl került kialakításra.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Cigle tér, Kékkő u. - Köztes utca szakaszán ivóvíz gerincvezeték </w:t>
      </w:r>
      <w:r>
        <w:rPr>
          <w:sz w:val="22"/>
          <w:szCs w:val="22"/>
        </w:rPr>
        <w:t>kiépítése történt.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sapadékvíz elvezetés fontosabb munkálatai: </w:t>
      </w:r>
    </w:p>
    <w:p>
      <w:pPr>
        <w:pStyle w:val="Normal"/>
        <w:widowControl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A képviselő-testület 44</w:t>
      </w:r>
      <w:r>
        <w:rPr>
          <w:i/>
          <w:sz w:val="22"/>
          <w:szCs w:val="22"/>
        </w:rPr>
        <w:t>/2022. (II. 15.)</w:t>
      </w:r>
      <w:r>
        <w:rPr>
          <w:sz w:val="22"/>
          <w:szCs w:val="22"/>
        </w:rPr>
        <w:t xml:space="preserve"> polgármesteri </w:t>
      </w:r>
      <w:r>
        <w:rPr>
          <w:i/>
          <w:sz w:val="22"/>
          <w:szCs w:val="22"/>
        </w:rPr>
        <w:t>határozat</w:t>
      </w:r>
      <w:r>
        <w:rPr>
          <w:sz w:val="22"/>
          <w:szCs w:val="22"/>
        </w:rPr>
        <w:t xml:space="preserve">ának </w:t>
      </w:r>
      <w:r>
        <w:rPr>
          <w:i/>
          <w:sz w:val="22"/>
          <w:szCs w:val="22"/>
        </w:rPr>
        <w:t>végrehajtása</w:t>
      </w:r>
      <w:r>
        <w:rPr>
          <w:sz w:val="22"/>
          <w:szCs w:val="22"/>
        </w:rPr>
        <w:t xml:space="preserve">ként a következő munkálatok elvégzésére került sor: 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ztársaság utca és Deák utca sarkon beszakadt út feltárása 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/>
      </w:pPr>
      <w:r>
        <w:rPr>
          <w:sz w:val="22"/>
          <w:szCs w:val="22"/>
        </w:rPr>
        <w:t>G-1 csatorna kotrási, iszaptalanítási munkálatai a Sáska utca és a Posta utca közötti szakaszon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-1 csatorna tisztítása Csikós szél mentén, a Csokonai – Posta utca között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Vadász utcai árok kotrási munkálatai a Lövölde utca és Tüske utca közötti szakaszon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Hollós u. 8. (út melletti kiemelt szegély, bedőlt árok helyreállítása)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/>
      </w:pPr>
      <w:r>
        <w:rPr>
          <w:sz w:val="22"/>
          <w:szCs w:val="22"/>
        </w:rPr>
        <w:t>Kovács utca- Szolnoki út sarkon mederburkolatos árok kialakítása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rösi úti kerékpárút mentén szikkasztó árok kialakítása járda és kerékpárút között 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2 tisztítása – Déli út mentén lévő árok tisztítása a nagy befogadóig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Hajó utca 7. átereszek cseréje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ohány utca árok karbantartása beépítetlen területek előtt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Teleki utca Szent Imre herceg utca és Kossuth Ferenc utca közötti szakaszon zárt csatorna mosatása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ív utcában zárt csatorna mosatása 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Fűtőház utca vízelvezető árkainak tisztítása, padkanyesés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/>
      </w:pPr>
      <w:r>
        <w:rPr>
          <w:sz w:val="22"/>
          <w:szCs w:val="22"/>
        </w:rPr>
        <w:t>Szirom u. 4/a. bedőlt betonlapokkal burkolt árok helyreállítás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éllő út 17. új víznyelő rács beépítése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jnal utcába árokrekonstrukció </w:t>
      </w:r>
    </w:p>
    <w:p>
      <w:pPr>
        <w:pStyle w:val="Normal"/>
        <w:widowControl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vábbi csapadékvíz elvezető hálózatot érintő munkák: Lakossági 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város több pontján útbeszakadás feltárása és javítása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éli út – Halász utca sarkon víznyelőakna kialakítása és bekötése a Déli úti árokba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Felház utca 20. szám, 7428 hrsz-ú, valamint a Kis Ernő utca 15. szám, 7445 hrsz-ú áthaladó zárt csapadékvíz elvezető csatorna tisztítása, mosatása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/>
      </w:pPr>
      <w:r>
        <w:rPr>
          <w:sz w:val="22"/>
          <w:szCs w:val="22"/>
        </w:rPr>
        <w:t>A város több pontján sérült, kidőlt támfalak javítási munkálatai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zövetség utca csapadékvíz gerinccsatorna és víznyelő bekötések mosatási munkálatai a Köztársaság utca és a Rákóczi út közötti szakaszon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öztársaság utcai farmezsgyés árok első szakaszán kotrási munkálatok, törmelék elszállítás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/>
      </w:pPr>
      <w:r>
        <w:rPr>
          <w:sz w:val="22"/>
          <w:szCs w:val="22"/>
        </w:rPr>
        <w:t>A város területén több ponton áteresz mosatási munkálatok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ros több helyén beszakadt víznyelőakna javítása  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egléd, Eper utca farmezsgyés árok kezdeti szakaszának takarítása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sengeri csatorna tisztítása 177 m hosszban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odrog u. 12-14. sz. ingatlanok előtt 2 db víznyelő kialakítása és bekötése a G-2 csapadékvíz-elvezető csatornába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Hunyadi u. 23. sz. alatti ingatlan előtt lévő zárt csapadékvíz-elvezető árok összekötése a Hunyadi u. 21. sz. alatti ingatlan kapubejárója alatt lévő áteresszel, egyben tisztítóakna kialakítása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úzeum utca 5. sz. ingatlan, Kossuth Múzeum kapubehajtója és az alatti akna kialakítása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Hattyú utca 11. szám előtt árok készítése, támfal építése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t és járdakarbantartás fontosabb munkálatai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</w:rPr>
        <w:t xml:space="preserve">A </w:t>
      </w:r>
      <w:r>
        <w:rPr>
          <w:i/>
          <w:color w:val="000000"/>
          <w:sz w:val="22"/>
          <w:szCs w:val="22"/>
        </w:rPr>
        <w:t>43/2022. (II. 15.) önkormányzati határozat</w:t>
      </w:r>
      <w:r>
        <w:rPr>
          <w:color w:val="000000"/>
          <w:sz w:val="22"/>
          <w:szCs w:val="22"/>
        </w:rPr>
        <w:t xml:space="preserve"> végrehajtásaként a következő munkálatok elvégzésére került sor ö</w:t>
      </w:r>
      <w:r>
        <w:rPr>
          <w:sz w:val="22"/>
          <w:szCs w:val="22"/>
        </w:rPr>
        <w:t xml:space="preserve">nkormányzati forrásból: 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ajcsy-Zsilinszky tér és Kis utca kereszteződés burkolatjavítás;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sokonai és Szél utca megsüllyedt burkolatrészek javítása;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ercsényi utca útburkolathibák javítása;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Sorompó utca útalap építése a Budai út és a Vasút utca közötti részen;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anizsai Dorottya utca felületi zárása itatásos technológiával;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var utca útalap építése;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átor köz útalap építése;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ttyú utca aszfaltozása (Török Ignác utca – Etelka utca, Török utca – Penny Market között);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odrog utca aszfaltozása;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ossuth Zsuzsanna utca felületi zárása itatásos technológiával;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alász utca felületi zárása itatásos technológiával;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csirta utca felületi zárása itatásos technológiával;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etés utca felületi zárása itatásos technológiával;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Tüske utca felületi zárása itatásos technológiával a Lövész utca és az Aszaló utca között.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További megrendelések eredményeként került megvalósításra a Vak Bottyán utca és Szolnoki út kereszteződésben a burkolatjavítás a Magyar Közút Zrt-vel közösen, valamint a Kaszárnya szélen a Toldy Ferenc Kórház bejáratáig útalap építése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</w:rPr>
        <w:t>Az egyéb beruházásokat rögzítő 46</w:t>
      </w:r>
      <w:r>
        <w:rPr>
          <w:i/>
          <w:color w:val="000000"/>
          <w:sz w:val="22"/>
          <w:szCs w:val="22"/>
        </w:rPr>
        <w:t>/2022. (II. 15.) önkormányzati határozat</w:t>
      </w:r>
      <w:r>
        <w:rPr>
          <w:color w:val="000000"/>
          <w:sz w:val="22"/>
          <w:szCs w:val="22"/>
        </w:rPr>
        <w:t xml:space="preserve"> végrehajtásaként került előkészítésre és megvalósításra:</w:t>
      </w:r>
    </w:p>
    <w:p>
      <w:pPr>
        <w:pStyle w:val="Normal"/>
        <w:widowControl w:val="false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Árpád utca 29. szám előtti buszmegálló burkolatjavítás, </w:t>
      </w:r>
    </w:p>
    <w:p>
      <w:pPr>
        <w:pStyle w:val="Normal"/>
        <w:widowControl w:val="false"/>
        <w:numPr>
          <w:ilvl w:val="0"/>
          <w:numId w:val="20"/>
        </w:numPr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Téglagyár utca útalap készítése az Almavirág utcától a Budai útig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A járdaépítési keret előirányzat felhasználását rögzítő 47</w:t>
      </w:r>
      <w:r>
        <w:rPr>
          <w:rFonts w:eastAsia="Calibri"/>
          <w:i/>
          <w:color w:val="000000"/>
          <w:sz w:val="22"/>
          <w:szCs w:val="22"/>
          <w:lang w:eastAsia="en-US"/>
        </w:rPr>
        <w:t>/2022. (II. 15.) önkormányzati határozat</w:t>
      </w:r>
      <w:r>
        <w:rPr>
          <w:rFonts w:eastAsia="Calibri"/>
          <w:color w:val="000000"/>
          <w:sz w:val="22"/>
          <w:szCs w:val="22"/>
          <w:lang w:eastAsia="en-US"/>
        </w:rPr>
        <w:t xml:space="preserve"> végrehajtásaként került előkészítésre és megvalósításra: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Damjanich utca 12. járda felújítása;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Malom tér Perczel szobor mellett futó két járda felújítása;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Mező utcában járdafelújítása az Öregtemető mellett;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Jászberényi úton járdajavítás a Csengettyűs temető mellett;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Járdafelújítás az Árpád utca Damjanich utca és Bocskai út között padkarendezéssel;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Alszegi út járdaépítés a Dobó utca és a Kép utca közötti önkormányzati területen;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Bajcsy-Zsilinszky út 1. szám előtt járdafelújítás;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Hold utca járdajavítás a Bem iskolától a Malomtó szélig;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Kőrösi úttal párhuzamosan a Vörösmarty térnél járdafelújítás a Nádasdi és Várkonyi utcák között;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Vörösmarty tér keresztirányú járda felújítása;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Várkonyi István utcában járdafelújítás a pumpa pályától a Kőrösi útig;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Törteli úton járdafelújítása a kórháztól a vasúti átjáróig;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Mátyás király utca 29. szám előtti járdaszakasz felújítása (folyamatban).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12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A képviselő-testület külön döntése alapján került felújításra a Törteli úton a vasúti átjáró és a Szállás utca közötti járdaszakasz.</w:t>
      </w:r>
    </w:p>
    <w:p>
      <w:pPr>
        <w:pStyle w:val="Normal"/>
        <w:widowControl w:val="false"/>
        <w:spacing w:before="12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before="120" w:after="0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A 337/2022. (X. 20.) önkormányzati határozat végrehajtásaként került előkészítésre és megvalósításra: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Akasztó szél 50 méter útalap építése a Wesselényi utcától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Fűtőház utca végének aszfaltozása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Bulcsú utca útalap rekonstrukció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Nádasdi utca újra aszfaltozása a Kőrösi út és a Török Ignác utca között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Téglagyár utca aszfaltozása a Nefelejcs és Görbe utca között útalappal rendelkező részen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Aszaló utca útalap építése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Múzeum utca újra aszfaltozása (folyamatban)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Felház utcai református templom előtt térburkolás (folyamatban).</w:t>
      </w:r>
    </w:p>
    <w:p>
      <w:pPr>
        <w:pStyle w:val="Normal"/>
        <w:widowControl w:val="false"/>
        <w:overflowPunct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bCs/>
          <w:sz w:val="22"/>
          <w:szCs w:val="22"/>
        </w:rPr>
        <w:t xml:space="preserve">Az Iroda közbeszerzési eljárások előkészítésében, lebonyolításában is közreműködött. </w:t>
      </w:r>
    </w:p>
    <w:p>
      <w:pPr>
        <w:pStyle w:val="Normal"/>
        <w:widowControl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Ceglédi Többcélú Kistérségi Társulás munkaszervezeti feladatai közül irodánk főként a nem pénzügyi tárgyú döntések előkészítésében és végrehajtásában vesz részt. A 2022. esztendőben közreműködtünk a társulás fenntartásában lévő intézmények működését érintő a Pest Megyei Kormányhivatal által lefolytatott ellenőrzésekben, valamint a Ceglédi Többcélú Kistérségi Társulás Humán Szolgáltató Központja vonatkozásában intézményvezetői pályázat kiírásában és lebonyolításában. A Pest Megyei Kormányhivatal a Ceglédi Többcélú Kistérségi Társulás Humán Szolgáltató Központjánál a szociális konyha, a házi segítségnyújtás, a nappali ellátás időskorúak nappali ellátása, támogató szolgáltatás és pszichiátriai betegek részére nyújtott közösségi alapellátás szolgáltatásokat ellenőrizte. A Szolgáltatói Nyilvántartási Rendszerben kérelemre történő adatmódosításra három alkalommal került sor. Irodánk közreműködött a Ceglédi Kistérségi Szociális Szolgáltató és Gyermekjóléti Központ Bocskai út 9. szám alatti telephelyének a Cegléd, Rákóczi út 55. fsz. 1. szám alatti ingatlanra történő áthelyezésében.</w:t>
      </w:r>
    </w:p>
    <w:p>
      <w:pPr>
        <w:pStyle w:val="Normal"/>
        <w:widowControl w:val="false"/>
        <w:tabs>
          <w:tab w:val="clear" w:pos="708"/>
          <w:tab w:val="left" w:pos="3240" w:leader="none"/>
          <w:tab w:val="left" w:pos="4680" w:leader="none"/>
        </w:tabs>
        <w:spacing w:before="120" w:after="0"/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/>
          <w:bCs/>
          <w:sz w:val="22"/>
          <w:szCs w:val="22"/>
          <w:u w:val="single"/>
        </w:rPr>
        <w:t>településfejlesztési ügyintéző/közútkezelő</w:t>
      </w:r>
      <w:r>
        <w:rPr>
          <w:bCs/>
          <w:sz w:val="22"/>
          <w:szCs w:val="22"/>
        </w:rPr>
        <w:t xml:space="preserve"> által elvégzett főbb feladatok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Közmű bekötésekhez kiadott </w:t>
      </w:r>
      <w:r>
        <w:rPr>
          <w:sz w:val="22"/>
          <w:szCs w:val="22"/>
          <w:u w:val="single"/>
        </w:rPr>
        <w:t>közútkezelői</w:t>
      </w:r>
      <w:r>
        <w:rPr>
          <w:sz w:val="22"/>
          <w:szCs w:val="22"/>
        </w:rPr>
        <w:t xml:space="preserve"> hozzájárulások, behajtási engedélyek, telekalakításhoz szükséges nyilatkozatokat kiadása Cegléd és Kőröstetétlen vonatkozásában: 335 esetben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Közmű bekötésekre kiadott t</w:t>
      </w:r>
      <w:r>
        <w:rPr>
          <w:sz w:val="22"/>
          <w:szCs w:val="22"/>
          <w:u w:val="single"/>
        </w:rPr>
        <w:t>ulajdonosi</w:t>
      </w:r>
      <w:r>
        <w:rPr>
          <w:sz w:val="22"/>
          <w:szCs w:val="22"/>
        </w:rPr>
        <w:t xml:space="preserve"> hozzájárulások kiadása Cegléd és Kőröstetétlen vonatkozásában: 342 esetben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tulajdonosi nyilatkozatok kiadása vízjogi engedélyekhez, közterületek használatához, hulladéktárolók kialakításához: 28 esetben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Bácsvíz Víz-és Csatornaszolgáltató Zrt. által a víziközműveken végzett rekonstrukciós munkálatok elszámolásának előkészítése: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ivóvíz ágazatban 45 esetben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szennyvízágazatban: 15 esetben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Vízi közművek üzemeltetésével kapcsolatos feladatok elvégzése, önkormányzati tulajdonú vízi közművek felmérése, nyilvántartása, kapcsolattartás az önkormányzati tulajdonú vízi közműveket üzemeltető gazdasági társasággal, valamint a hatósági jogkört gyakorló Vízügyi Hatósággal; Gördülő Fejlesztési Terv előkészítése, adatszolgáltatás a Magyar Energetikai és Közmű-Szabályozási Hivatal tájékoztatás nyújtása a lakosság részére a vízi közművekre történő rácsatlakozási lehetőségről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>Viziközművek vízjogi létesítési és üzemeltetési engedélyek ügyintézése (Ivó- és szennyvíz): 2 esetben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Energiamegtakarítási Intézkedési Terv elkészítésével kapcsolatos előkészítő munkák elvégzése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Vízügyi adatszolgáltatás (Településsoros jegyzék), Magyar Energetikai és Közműszabályozási Hivatal felé benyújtandó kötelező adatszolgáltatás</w:t>
      </w:r>
    </w:p>
    <w:p>
      <w:pPr>
        <w:pStyle w:val="Normal"/>
        <w:widowControl w:val="false"/>
        <w:spacing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helyi közútkezelő</w:t>
      </w:r>
      <w:r>
        <w:rPr>
          <w:bCs/>
          <w:sz w:val="22"/>
          <w:szCs w:val="22"/>
        </w:rPr>
        <w:t xml:space="preserve"> által elvégzett főbb feladatok:</w:t>
      </w:r>
    </w:p>
    <w:p>
      <w:pPr>
        <w:pStyle w:val="Normal"/>
        <w:widowControl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 xml:space="preserve">Közútkezelői és egyéb hozzájárulások, nyilatkozatok kiadására összesen 241 ügyben került sor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eastAsia="Calibri"/>
          <w:sz w:val="22"/>
          <w:szCs w:val="22"/>
          <w:lang w:eastAsia="en-US"/>
        </w:rPr>
        <w:t>-</w:t>
        <w:tab/>
        <w:t>A kátyúzási és útfenntartási munkálatok a megrendelések szerint elvégzésre kerültek. A kátyúzási munkálatok (~ 1.860 m</w:t>
      </w: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) elvégzésére először város négyszög körgyűrűn belüli (belváros) területén került sor, majd ezt követően a négyszög körgyűrűn kívül minden kerületben egységesen végeztünk javítási feladatokat. A 2023. év elején a város déli és keleti területein szüntetünk meg úthibákat a keret összeg mértékéig, az időjárás függvényében. 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2"/>
          <w:szCs w:val="22"/>
          <w:lang w:eastAsia="en-US"/>
        </w:rPr>
        <w:t>A 2022-ben az Út és járdahálózat állagmegóvási munkálatok keretszerződés terhére gyalogjárda és kerékpárút javítási- (Alszegi és Mikes utca kereszteződése) és egy sebességcsökkentő küszöb építési (Kossuth Ferenc utca 20-22.) munkát rendeltünk meg. A Kazinczy utcában a Református Iskola előtt Önkormányzati határozat alapján szintén egy sebességcsökkentő küszöb kiépítése valósult meg.</w:t>
      </w:r>
    </w:p>
    <w:p>
      <w:pPr>
        <w:pStyle w:val="Normal"/>
        <w:widowControl w:val="false"/>
        <w:tabs>
          <w:tab w:val="clear" w:pos="708"/>
          <w:tab w:val="right" w:pos="9000" w:leader="none"/>
        </w:tabs>
        <w:overflowPunct w:val="false"/>
        <w:autoSpaceDE w:val="false"/>
        <w:spacing w:before="120" w:after="0"/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 gazdasági referens </w:t>
      </w:r>
      <w:r>
        <w:rPr>
          <w:sz w:val="22"/>
          <w:szCs w:val="22"/>
          <w:u w:val="single"/>
        </w:rPr>
        <w:t>által elvégzett főbb feladatok:</w:t>
      </w:r>
    </w:p>
    <w:p>
      <w:pPr>
        <w:pStyle w:val="Normal"/>
        <w:widowControl w:val="false"/>
        <w:numPr>
          <w:ilvl w:val="0"/>
          <w:numId w:val="27"/>
        </w:numPr>
        <w:spacing w:before="0" w:after="0"/>
        <w:ind w:left="0" w:firstLine="284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 közterület-használati díjak analitikus könyvelése, pénzügyi elszámolásainak elkészítése; kintlévőség kezelése</w:t>
      </w:r>
    </w:p>
    <w:p>
      <w:pPr>
        <w:pStyle w:val="Normal"/>
        <w:widowControl w:val="false"/>
        <w:numPr>
          <w:ilvl w:val="0"/>
          <w:numId w:val="27"/>
        </w:numPr>
        <w:spacing w:before="0" w:after="0"/>
        <w:ind w:left="0" w:firstLine="284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 mezőőrség támogatásainak elszámolása, járulékfizetés analitikus könyvelése; kintlévőség kezelése</w:t>
      </w:r>
    </w:p>
    <w:p>
      <w:pPr>
        <w:pStyle w:val="Normal"/>
        <w:widowControl w:val="false"/>
        <w:numPr>
          <w:ilvl w:val="0"/>
          <w:numId w:val="27"/>
        </w:numPr>
        <w:spacing w:before="0" w:after="0"/>
        <w:ind w:left="0" w:firstLine="284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énzügyi, gazdasági nyilvántartások, elemzések készítése együttműködve a pénzügyi irodával</w:t>
      </w:r>
    </w:p>
    <w:p>
      <w:pPr>
        <w:pStyle w:val="Normal"/>
        <w:widowControl w:val="false"/>
        <w:numPr>
          <w:ilvl w:val="0"/>
          <w:numId w:val="27"/>
        </w:numPr>
        <w:spacing w:before="0" w:after="0"/>
        <w:ind w:left="0" w:firstLine="284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z irodai költségvetés elkészítésében való közreműködés</w:t>
      </w:r>
    </w:p>
    <w:p>
      <w:pPr>
        <w:pStyle w:val="Normal"/>
        <w:widowControl w:val="false"/>
        <w:numPr>
          <w:ilvl w:val="0"/>
          <w:numId w:val="27"/>
        </w:numPr>
        <w:spacing w:before="0" w:after="0"/>
        <w:ind w:left="0" w:firstLine="284"/>
        <w:contextualSpacing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Vezetékes telefon-, mobiltelefon-, internet szolgáltatás vonatkozásában szerződések kezelése </w:t>
      </w:r>
    </w:p>
    <w:p>
      <w:pPr>
        <w:pStyle w:val="Normal"/>
        <w:widowControl w:val="false"/>
        <w:numPr>
          <w:ilvl w:val="0"/>
          <w:numId w:val="27"/>
        </w:numPr>
        <w:spacing w:before="0" w:after="0"/>
        <w:ind w:left="0" w:firstLine="284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z Önkormányzattal szemben benyújtott kártérítési ügyekben (kátyúkár) 3 esetben jártunk el</w:t>
      </w:r>
      <w:r>
        <w:rPr>
          <w:sz w:val="22"/>
          <w:szCs w:val="22"/>
        </w:rPr>
        <w:t xml:space="preserve">   </w:t>
      </w:r>
    </w:p>
    <w:p>
      <w:pPr>
        <w:pStyle w:val="Normal"/>
        <w:widowControl w:val="false"/>
        <w:numPr>
          <w:ilvl w:val="0"/>
          <w:numId w:val="27"/>
        </w:numPr>
        <w:spacing w:before="0" w:after="0"/>
        <w:ind w:left="0" w:firstLine="284"/>
        <w:contextualSpacing/>
        <w:jc w:val="both"/>
        <w:rPr>
          <w:rFonts w:eastAsia="Calibri"/>
          <w:sz w:val="22"/>
          <w:szCs w:val="22"/>
        </w:rPr>
      </w:pPr>
      <w:r>
        <w:rPr>
          <w:sz w:val="22"/>
          <w:szCs w:val="22"/>
          <w:lang w:eastAsia="en-US"/>
        </w:rPr>
        <w:t>Az Önkormányzat Bizottságai által kezelt pályázati támogatási keretek pályázatának kiírásának előkészítése, a pályázatok befogadása, nyilvántartása, felhasználásának nyilvántartása, elszámolása</w:t>
      </w:r>
      <w:r>
        <w:rPr>
          <w:rFonts w:eastAsia="Calibri"/>
          <w:sz w:val="22"/>
          <w:szCs w:val="22"/>
        </w:rPr>
        <w:t xml:space="preserve">. </w:t>
      </w:r>
      <w:r>
        <w:rPr>
          <w:sz w:val="22"/>
          <w:szCs w:val="22"/>
          <w:lang w:eastAsia="en-US"/>
        </w:rPr>
        <w:t xml:space="preserve">2022. évben a három állandó bizottság által I. és II. félévre kiírt pályázatokra a Gazdasági Bizottság esetében összesen 22 db, a Humán Bizottság esetében összesen 60 db és a Jogi-, Ügyrendi-, és Közbiztonsági Bizottság esetében összesen 8 db pályázat érkezett. </w:t>
      </w:r>
    </w:p>
    <w:p>
      <w:pPr>
        <w:pStyle w:val="Normal"/>
        <w:widowControl w:val="false"/>
        <w:numPr>
          <w:ilvl w:val="0"/>
          <w:numId w:val="27"/>
        </w:numPr>
        <w:spacing w:before="0" w:after="0"/>
        <w:ind w:left="0" w:firstLine="284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8/2020. (II.20.) önkormányzati rendelet alapján a sporttámogatások pályázatának kiírása, pályázatok befogadása (6 db), elszámolások nyilvántartása.</w:t>
      </w:r>
    </w:p>
    <w:p>
      <w:pPr>
        <w:pStyle w:val="Normal"/>
        <w:widowControl w:val="false"/>
        <w:numPr>
          <w:ilvl w:val="0"/>
          <w:numId w:val="28"/>
        </w:numPr>
        <w:overflowPunct w:val="false"/>
        <w:autoSpaceDE w:val="false"/>
        <w:ind w:left="0" w:firstLine="284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z önkormányzat üzemeltetésében lévő épületek esetében a 2022. évben esedékes érintésvédelmi, tűzvédelmi szabványossági és villámvédelmi felülvizsgálatok és a kapcsolódó elektromos karbantartási és javítási munkák elvégzése megtörtént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Villamos biztonsági felülvizsgálatot, 7 épületnél kellett elvégezni.</w:t>
      </w:r>
    </w:p>
    <w:p>
      <w:pPr>
        <w:pStyle w:val="Normal"/>
        <w:widowControl w:val="false"/>
        <w:numPr>
          <w:ilvl w:val="0"/>
          <w:numId w:val="28"/>
        </w:numPr>
        <w:overflowPunct w:val="false"/>
        <w:autoSpaceDE w:val="false"/>
        <w:ind w:left="0" w:firstLine="284"/>
        <w:jc w:val="both"/>
        <w:textAlignment w:val="baseline"/>
        <w:rPr>
          <w:bCs/>
          <w:sz w:val="22"/>
          <w:szCs w:val="22"/>
        </w:rPr>
      </w:pPr>
      <w:r>
        <w:rPr>
          <w:sz w:val="22"/>
          <w:szCs w:val="22"/>
        </w:rPr>
        <w:t>közterületek és a hozzájuk kapcsolódó csapadékvíz-elvezető hálózatok</w:t>
      </w: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</w:rPr>
        <w:t>kártevő-mentesítése</w:t>
      </w:r>
    </w:p>
    <w:p>
      <w:pPr>
        <w:pStyle w:val="Normal"/>
        <w:widowControl w:val="false"/>
        <w:tabs>
          <w:tab w:val="clear" w:pos="708"/>
          <w:tab w:val="right" w:pos="9000" w:leader="none"/>
        </w:tabs>
        <w:overflowPunct w:val="false"/>
        <w:autoSpaceDE w:val="false"/>
        <w:jc w:val="both"/>
        <w:textAlignment w:val="baselin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900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</w:rPr>
        <w:t xml:space="preserve">A beruházási ügyintézők </w:t>
      </w:r>
      <w:r>
        <w:rPr>
          <w:sz w:val="22"/>
          <w:szCs w:val="22"/>
          <w:u w:val="single"/>
        </w:rPr>
        <w:t>által elvégzett főbb feladatok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09" w:leader="none"/>
        </w:tabs>
        <w:spacing w:before="0" w:after="0"/>
        <w:ind w:left="0" w:firstLine="3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Az Önkormányzat tulajdonában lévő ingatlanokkal kapcsolatban szükségessé vált ingatlan-nyilvántartási rendezések, épületfeltüntetések, telekalakítások előkészítése, földmérési munkák megrendelése és földhivatali ügyintézése 7 ingatlant érintően, egy esetben a kialakított közút mellett kerítés, egy esetben távközlési és villanyoszlopok áthelyeztetése, 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09" w:leader="none"/>
        </w:tabs>
        <w:spacing w:before="0" w:after="0"/>
        <w:ind w:left="0" w:firstLine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agyonhasznosítási, vagyongazdálkodási ügyek előkészítése:</w:t>
      </w:r>
    </w:p>
    <w:p>
      <w:pPr>
        <w:pStyle w:val="Normal"/>
        <w:widowControl w:val="false"/>
        <w:numPr>
          <w:ilvl w:val="0"/>
          <w:numId w:val="19"/>
        </w:numPr>
        <w:spacing w:before="0" w:after="0"/>
        <w:ind w:left="1134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 VÁRVAG Nonprofit Kft. által hasznosított ingatlanok bérbeadásának ügyében meghozott polgármesteri határozatok előkészítése 70 esetben, </w:t>
      </w:r>
    </w:p>
    <w:p>
      <w:pPr>
        <w:pStyle w:val="Normal"/>
        <w:widowControl w:val="false"/>
        <w:numPr>
          <w:ilvl w:val="0"/>
          <w:numId w:val="19"/>
        </w:numPr>
        <w:spacing w:before="0" w:after="0"/>
        <w:ind w:left="1134" w:hanging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az Önkormányzat tulajdonát képező, nem a VÁRVAG Nonprofit Kft. által hasznosított ingatlanok állapotfelmérése, birtokbaadása illetve birtokbavétele két intézmény esetében, további egy esetben rendeltetés változtatással összefüggő hatósági előírások teljesítésének nyomon követése, egyeztetése szakhatóságokkal, </w:t>
      </w:r>
    </w:p>
    <w:p>
      <w:pPr>
        <w:pStyle w:val="Normal"/>
        <w:widowControl w:val="false"/>
        <w:numPr>
          <w:ilvl w:val="0"/>
          <w:numId w:val="19"/>
        </w:numPr>
        <w:spacing w:before="0" w:after="0"/>
        <w:ind w:left="1134" w:hanging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a beérkező ingatlan-vételi ajánlatok vizsgálata, ügyfelek tájékoztatása, döntés-előkészítés, szükség esetén eladást megelőző útügyi eljárás kezdeményezése, valamint az Önkormányzat által megvásárolni kívánt ingatlanokkal kapcsolatos döntés-előkészítés 4 esetben.</w:t>
      </w:r>
    </w:p>
    <w:p>
      <w:pPr>
        <w:pStyle w:val="Normal"/>
        <w:widowControl w:val="false"/>
        <w:numPr>
          <w:ilvl w:val="0"/>
          <w:numId w:val="14"/>
        </w:numPr>
        <w:spacing w:before="0" w:after="0"/>
        <w:ind w:left="0" w:firstLine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Állami ingatlanok önkormányzati tulajdonba adásával kapcsolatos feladatok ellátása két folyamatban lévő ügyben, továbbá az Állam által felajánlott utak önkormányzati tulajdonba kerülésével összefüggő-döntéselőkészítés,</w:t>
      </w:r>
    </w:p>
    <w:p>
      <w:pPr>
        <w:pStyle w:val="Normal"/>
        <w:widowControl w:val="false"/>
        <w:numPr>
          <w:ilvl w:val="0"/>
          <w:numId w:val="14"/>
        </w:numPr>
        <w:spacing w:before="0" w:after="0"/>
        <w:ind w:left="0" w:firstLine="3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Cegléd és Kőröstetétlen ingatlanvagyon-kataszterének vezetése, az átvezetések alapjául szolgáló iratok beszerzése, melyek száma Cegléd esetében 233 db volt. A változások rendszeresen egyeztetése kerültek a Pénzügyi Irodával, a vagyonkataszterből éves ingatlanvagyon-statisztika és eseti adatszolgáltatások készültek.</w:t>
      </w:r>
    </w:p>
    <w:p>
      <w:pPr>
        <w:pStyle w:val="Normal"/>
        <w:widowControl w:val="false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6/2020. (II. 20.) önkormányzati rendelet alapján a járdaépítési és felújítási pályázat kiírása, pályázat befogadása (45 db), nyilvántartása, műszaki átadás-átvétel, átutalások egyeztetése a Pénzügyi Irodával, elszámolások nyilvántartása.</w:t>
      </w:r>
    </w:p>
    <w:p>
      <w:pPr>
        <w:pStyle w:val="Normal"/>
        <w:widowControl w:val="false"/>
        <w:tabs>
          <w:tab w:val="clear" w:pos="708"/>
          <w:tab w:val="right" w:pos="9000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  <w:sz w:val="22"/>
          <w:szCs w:val="22"/>
          <w:u w:val="single"/>
        </w:rPr>
        <w:t xml:space="preserve">A jogi referens </w:t>
      </w:r>
      <w:r>
        <w:rPr>
          <w:sz w:val="22"/>
          <w:szCs w:val="22"/>
          <w:u w:val="single"/>
        </w:rPr>
        <w:t>által elvégzett főbb feladatok:</w:t>
      </w:r>
    </w:p>
    <w:p>
      <w:pPr>
        <w:pStyle w:val="Normal"/>
        <w:widowControl w:val="false"/>
        <w:numPr>
          <w:ilvl w:val="0"/>
          <w:numId w:val="27"/>
        </w:numPr>
        <w:spacing w:before="0" w:after="0"/>
        <w:ind w:left="0" w:firstLine="284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 Beruházási Iroda feladatkörébe tartozó beruházások során vállalkozási szerződések, egyéb megállapodások előkészítése</w:t>
      </w:r>
    </w:p>
    <w:p>
      <w:pPr>
        <w:pStyle w:val="Normal"/>
        <w:widowControl w:val="false"/>
        <w:numPr>
          <w:ilvl w:val="0"/>
          <w:numId w:val="27"/>
        </w:numPr>
        <w:spacing w:before="0" w:after="0"/>
        <w:ind w:left="0" w:firstLine="284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Közbeszerzési eljárások során részvétel a bíráló bizottság munkájában</w:t>
      </w:r>
    </w:p>
    <w:p>
      <w:pPr>
        <w:pStyle w:val="Normal"/>
        <w:widowControl w:val="false"/>
        <w:numPr>
          <w:ilvl w:val="0"/>
          <w:numId w:val="27"/>
        </w:numPr>
        <w:spacing w:before="0" w:after="0"/>
        <w:ind w:left="0" w:firstLine="284"/>
        <w:contextualSpacing/>
        <w:jc w:val="both"/>
        <w:rPr/>
      </w:pPr>
      <w:r>
        <w:rPr>
          <w:rFonts w:eastAsia="Calibri"/>
          <w:sz w:val="22"/>
          <w:szCs w:val="22"/>
        </w:rPr>
        <w:t>Állami tulajdonú ingatlanok ingyenes tulajdonba vételével, illetve önkormányzati tulajdonú ingatlanok ingyenes tulajdonba adásával kapcsolatos ügyintézés</w:t>
      </w:r>
    </w:p>
    <w:p>
      <w:pPr>
        <w:pStyle w:val="Normal"/>
        <w:widowControl w:val="false"/>
        <w:numPr>
          <w:ilvl w:val="0"/>
          <w:numId w:val="27"/>
        </w:numPr>
        <w:spacing w:before="0" w:after="0"/>
        <w:ind w:left="0" w:firstLine="284"/>
        <w:contextualSpacing/>
        <w:jc w:val="both"/>
        <w:rPr/>
      </w:pPr>
      <w:r>
        <w:rPr>
          <w:rFonts w:eastAsia="Calibri"/>
          <w:sz w:val="22"/>
          <w:szCs w:val="22"/>
        </w:rPr>
        <w:t>Egykori termelőszövetkezeti tulajdonú ingatlanok Tsztv. alapján történő ingyenes tulajdonba vételével kapcsolatos ügyintézés</w:t>
      </w:r>
    </w:p>
    <w:p>
      <w:pPr>
        <w:pStyle w:val="Normal"/>
        <w:widowControl w:val="false"/>
        <w:numPr>
          <w:ilvl w:val="0"/>
          <w:numId w:val="27"/>
        </w:numPr>
        <w:spacing w:before="0" w:after="0"/>
        <w:ind w:left="0" w:firstLine="284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z Önkormányzat tulajdonát képező ingatlanok értékesítésével, valamint hasznosításával kapcsolatban, továbbá önkormányzati tulajdonú termőföldek vonatkozásában adásvételi-, illetve haszonbérleti szerződések előkészítése, szerződéstervezetek felülvizsgálata az aljegyzővel együttműködve</w:t>
      </w:r>
    </w:p>
    <w:p>
      <w:pPr>
        <w:pStyle w:val="Normal"/>
        <w:widowControl w:val="false"/>
        <w:numPr>
          <w:ilvl w:val="0"/>
          <w:numId w:val="27"/>
        </w:numPr>
        <w:spacing w:before="0" w:after="0"/>
        <w:ind w:left="0" w:firstLine="284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 volt Dózsa György laktanya területén található Cegléd külterület 0987/63. helyrajzi számú ingatlan értékesítése során az adásvételi szerződés előkészítésében közreműködés</w:t>
      </w:r>
    </w:p>
    <w:p>
      <w:pPr>
        <w:pStyle w:val="Normal"/>
        <w:widowControl w:val="false"/>
        <w:numPr>
          <w:ilvl w:val="0"/>
          <w:numId w:val="28"/>
        </w:numPr>
        <w:overflowPunct w:val="false"/>
        <w:autoSpaceDE w:val="false"/>
        <w:ind w:left="0" w:firstLine="284"/>
        <w:jc w:val="both"/>
        <w:textAlignment w:val="baseline"/>
        <w:rPr>
          <w:b/>
          <w:b/>
          <w:bCs/>
          <w:sz w:val="22"/>
          <w:szCs w:val="22"/>
        </w:rPr>
      </w:pPr>
      <w:r>
        <w:rPr>
          <w:rFonts w:eastAsia="Calibri"/>
          <w:sz w:val="22"/>
          <w:szCs w:val="22"/>
        </w:rPr>
        <w:t>Pénzügyi Iroda tevékenységi körébe tartozó szerződések, szerződésmódosítások, egyéb</w:t>
      </w:r>
      <w:r>
        <w:rPr>
          <w:sz w:val="22"/>
          <w:szCs w:val="22"/>
        </w:rPr>
        <w:t xml:space="preserve"> Cegléd város közigazgatási területén keletkező nem közművel összegyűjtött háztartási szennyvíz begyűjtésére irányuló közszolgáltatási szerződések felülvizsgálata</w:t>
      </w:r>
    </w:p>
    <w:p>
      <w:pPr>
        <w:pStyle w:val="Normal"/>
        <w:widowControl w:val="false"/>
        <w:numPr>
          <w:ilvl w:val="0"/>
          <w:numId w:val="28"/>
        </w:numPr>
        <w:overflowPunct w:val="false"/>
        <w:autoSpaceDE w:val="false"/>
        <w:ind w:left="0" w:firstLine="284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z Önkormányzat tulajdonát képező köztemető vonatkozásában megkötött kegyeleti közszolgáltatási szerződés teljesülésének ellenőrzése, köztemető díjainak felülvizsgálata.</w:t>
      </w:r>
    </w:p>
    <w:p>
      <w:pPr>
        <w:pStyle w:val="Normal"/>
        <w:widowControl w:val="false"/>
        <w:numPr>
          <w:ilvl w:val="0"/>
          <w:numId w:val="28"/>
        </w:numPr>
        <w:spacing w:before="0" w:after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MENZA PURE Program vonatkozásában általános szerződési feltételek előkészítése</w:t>
      </w:r>
    </w:p>
    <w:p>
      <w:pPr>
        <w:pStyle w:val="Normal"/>
        <w:widowControl w:val="false"/>
        <w:jc w:val="both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Közterület-felügyelők </w:t>
      </w:r>
      <w:r>
        <w:rPr>
          <w:sz w:val="22"/>
          <w:szCs w:val="22"/>
          <w:u w:val="single"/>
        </w:rPr>
        <w:t>által elvégzett főbb feladatok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terület felügyelet (összesen 4 fő) a munkáját a Pest Megyei Rendőr-főkapitánysággal heti kétszeri közös járőrözés keretében, illetve a polgárőrséggel és a mezőőrséggel történő folyamatos együttműködéssel végzi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u w:val="single"/>
        </w:rPr>
        <w:t xml:space="preserve">A közterület felügyelet alapvető feladatai: </w:t>
      </w:r>
    </w:p>
    <w:p>
      <w:pPr>
        <w:pStyle w:val="Normal"/>
        <w:widowControl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közterület rendeltetésétől eltérő használatának engedélyezése</w:t>
      </w:r>
    </w:p>
    <w:p>
      <w:pPr>
        <w:pStyle w:val="Normal"/>
        <w:widowControl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közterület-használati engedélyben foglaltak betartásának ellenőrzése</w:t>
      </w:r>
    </w:p>
    <w:p>
      <w:pPr>
        <w:pStyle w:val="Normal"/>
        <w:widowControl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illegális hulladék elhelyezés felderítése közterületen</w:t>
      </w:r>
    </w:p>
    <w:p>
      <w:pPr>
        <w:pStyle w:val="Normal"/>
        <w:widowControl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úthibák jelzése közútkezelő és –karbantartó felé</w:t>
      </w:r>
    </w:p>
    <w:p>
      <w:pPr>
        <w:pStyle w:val="Normal"/>
        <w:widowControl w:val="false"/>
        <w:ind w:firstLine="426"/>
        <w:jc w:val="both"/>
        <w:rPr/>
      </w:pPr>
      <w:r>
        <w:rPr>
          <w:sz w:val="22"/>
          <w:szCs w:val="22"/>
        </w:rPr>
        <w:t>- szabálysértési ügyekben bírságolás</w:t>
      </w:r>
    </w:p>
    <w:p>
      <w:pPr>
        <w:pStyle w:val="Normal"/>
        <w:widowControl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városi rendezvények esetén a helyszín biztosítás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shd w:fill="FFFFFF" w:val="clear"/>
        </w:rPr>
        <w:t>A felügyelők alkalmazták a szabálysértési törvényben megjelölt cselekmények helyszíni bírságolását, amelyek kiszabására a törvény által a közterület-felügyelő is jogosult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Polgári felhasználású robbanóanyaggal és pirotechnikai termékkel kapcsolatos szabálysértés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Koldulás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Tiltott szerencsejáték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Közerkölcs megsértése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Veszélyeztetés kutyával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Csendháborítás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Veszélyeztetés tárgyak elhelyezésével, eldobásával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Szeszesital-árusítás, -kiszolgálás és -fogyasztás tilalmának megszegése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Jogosulatlan közterületi értékesítés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Jégen tartózkodás szabályainak megszegése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Tiltott fürdés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Személyazonosság igazolásával kapcsolatos kötelességek megszegése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ind w:left="0" w:firstLine="426"/>
        <w:jc w:val="both"/>
        <w:rPr/>
      </w:pPr>
      <w:r>
        <w:rPr>
          <w:sz w:val="22"/>
          <w:szCs w:val="22"/>
        </w:rPr>
        <w:t>Közúti közlekedési szabályok kisebb fokú megsértése (ezek közül csak a megállás, a várakozás, a táblával jelzett behajtási tilalom vagy korlátozás megszegése esetén)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z </w:t>
      </w:r>
      <w:r>
        <w:rPr>
          <w:sz w:val="22"/>
          <w:szCs w:val="22"/>
          <w:u w:val="single"/>
        </w:rPr>
        <w:t>alábbi területeken nyújtanak segítséget</w:t>
      </w:r>
      <w:r>
        <w:rPr>
          <w:sz w:val="22"/>
          <w:szCs w:val="22"/>
        </w:rPr>
        <w:t xml:space="preserve"> a közterület felügyelők: </w:t>
      </w:r>
    </w:p>
    <w:p>
      <w:pPr>
        <w:pStyle w:val="Normal"/>
        <w:widowControl w:val="false"/>
        <w:numPr>
          <w:ilvl w:val="0"/>
          <w:numId w:val="15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sapadékvíz elvezetés kapcsán – árkok - felmerülő hiányosságok, </w:t>
      </w:r>
    </w:p>
    <w:p>
      <w:pPr>
        <w:pStyle w:val="Normal"/>
        <w:widowControl w:val="false"/>
        <w:numPr>
          <w:ilvl w:val="0"/>
          <w:numId w:val="15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nnyvíz-elvezetéssel összefüggő problémák, </w:t>
      </w:r>
    </w:p>
    <w:p>
      <w:pPr>
        <w:pStyle w:val="Normal"/>
        <w:widowControl w:val="false"/>
        <w:numPr>
          <w:ilvl w:val="0"/>
          <w:numId w:val="15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út és járdaburkolatok hibáinak jelzése</w:t>
      </w:r>
    </w:p>
    <w:p>
      <w:pPr>
        <w:pStyle w:val="Normal"/>
        <w:widowControl w:val="false"/>
        <w:numPr>
          <w:ilvl w:val="0"/>
          <w:numId w:val="15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zaj és levegőszennyezés, illegális égetés</w:t>
      </w:r>
    </w:p>
    <w:p>
      <w:pPr>
        <w:pStyle w:val="Normal"/>
        <w:widowControl w:val="false"/>
        <w:numPr>
          <w:ilvl w:val="0"/>
          <w:numId w:val="15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illegális szemétlerakás</w:t>
      </w:r>
    </w:p>
    <w:p>
      <w:pPr>
        <w:pStyle w:val="Normal"/>
        <w:widowControl w:val="false"/>
        <w:numPr>
          <w:ilvl w:val="0"/>
          <w:numId w:val="15"/>
        </w:numPr>
        <w:ind w:left="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özterület elnevezését tartalmazó táblák rongálása, eltulajdonítása</w:t>
      </w:r>
    </w:p>
    <w:p>
      <w:pPr>
        <w:pStyle w:val="Normal"/>
        <w:widowControl w:val="false"/>
        <w:numPr>
          <w:ilvl w:val="0"/>
          <w:numId w:val="15"/>
        </w:numPr>
        <w:ind w:left="0" w:firstLine="360"/>
        <w:jc w:val="both"/>
        <w:rPr/>
      </w:pPr>
      <w:r>
        <w:rPr>
          <w:bCs/>
          <w:sz w:val="22"/>
          <w:szCs w:val="22"/>
        </w:rPr>
        <w:t>az ingatlana előtti</w:t>
      </w:r>
      <w:r>
        <w:rPr>
          <w:sz w:val="22"/>
          <w:szCs w:val="22"/>
        </w:rPr>
        <w:t xml:space="preserve"> járdaszakasz, vagy az úttestig terjedő teljes terület jogszerűtlen használata,</w:t>
      </w:r>
    </w:p>
    <w:p>
      <w:pPr>
        <w:pStyle w:val="Normal"/>
        <w:widowControl w:val="false"/>
        <w:numPr>
          <w:ilvl w:val="0"/>
          <w:numId w:val="15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gyommentesítés, parlagfű, egyéb allergén károsítók elleni védekezés, a járdaszakasz téli síkosság-mentesítése,</w:t>
      </w:r>
    </w:p>
    <w:p>
      <w:pPr>
        <w:pStyle w:val="Normal"/>
        <w:widowControl w:val="false"/>
        <w:numPr>
          <w:ilvl w:val="0"/>
          <w:numId w:val="15"/>
        </w:numPr>
        <w:ind w:left="0" w:firstLine="360"/>
        <w:jc w:val="both"/>
        <w:rPr/>
      </w:pPr>
      <w:r>
        <w:rPr>
          <w:sz w:val="22"/>
          <w:szCs w:val="22"/>
        </w:rPr>
        <w:t>az ingatlanával határos közterületi részen lévő növényzet ápolása, ritkítása, metszése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ind w:left="0" w:first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az árkok, közutak, járdák, ereszcsatornák, valamint az utcanév és házszám táblák állapotának ellenőrzése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ind w:left="0" w:first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gazdátlan táblák felülvizsgálata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ind w:left="0" w:first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veszélyes útkereszteződések ellenőrzése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ind w:left="0" w:first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satornázási munkálatok előkészítésénél helyszín biztosítása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ind w:left="0" w:first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a kóbor, valamint elhullott állatokról jelzés az ebrendészetnek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ind w:left="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ronavírus miatt kihirdetett vészhelyzet miatt a karanténba került személyekkel való kapcsolattartás, illetve alapvető élelmiszer kiszállítása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ind w:left="0" w:first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hatósági jelzés nélküli, közterületen engedély nélkül tárolt gépjárművek tulajdonosainak felszólítása, szankcionálás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hatályos, a közösségi együttélés szabályaival ellentétes magatartásokkal (KESZEM) kapcsolatos önkormányzati rendelet szerint helyszíni bírság, illetve közigazgatási bírság szabható ki a tényállások megvalósítása esetén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lakosságot folyamatosan tájékoztatják a KESZEM rendeletről és be nem tartásának jogkövetkezményeiről, a talált tárgyakkal kapcsolatos eljárásról, valamint a ZÖLD SZÁMMAL és az utcanév-táblák kihelyezésével kapcsolatos tudnivalókról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terület-felügyelők a 2022. évben közlekedési szabálysértés miatt 124 db felszólítást tettek. 40 esetben került sor szabálysértési bírság kiszabására 380.000 Ft összegben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közterület-felügyelők a 2022. évben veszélyeztetés kutyával szabálysértés miatt 16 db felszólítást tettek. 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bookmarkStart w:id="0" w:name="_Hlk60991742"/>
      <w:bookmarkEnd w:id="0"/>
      <w:r>
        <w:rPr>
          <w:sz w:val="22"/>
          <w:szCs w:val="22"/>
        </w:rPr>
        <w:t>A közterület-felügyelők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a 2022. évben illegális szemét elhelyezése miatt 7 db </w:t>
      </w:r>
      <w:r>
        <w:rPr>
          <w:color w:val="000000"/>
          <w:sz w:val="22"/>
          <w:szCs w:val="22"/>
        </w:rPr>
        <w:t>feljelentést tettek a</w:t>
      </w:r>
      <w:r>
        <w:rPr>
          <w:bCs/>
          <w:sz w:val="22"/>
          <w:szCs w:val="22"/>
        </w:rPr>
        <w:t xml:space="preserve"> Ceglédi Városi Rendőr-kapitányság, illetve </w:t>
      </w:r>
      <w:r>
        <w:rPr>
          <w:sz w:val="22"/>
          <w:szCs w:val="22"/>
        </w:rPr>
        <w:t>Pest Megyei Kormányhivatal Környezetvédelmi, Természetvédelmi, Hulladékgazdálkodási és Bányafelügyeleti Főosztály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felé, ebből 6 db feljelentés a mezőőrök jelzése alapján történt. 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bookmarkStart w:id="1" w:name="_Hlk60991742"/>
      <w:bookmarkEnd w:id="1"/>
      <w:r>
        <w:rPr>
          <w:sz w:val="22"/>
          <w:szCs w:val="22"/>
        </w:rPr>
        <w:t>A közterület-felügyelők a 2022. évben 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lkalommal vettek részt állattartás szabályainak ellenőrzésében az Élelmiszerlánc-biztonsági és Állategészségügyi Osztállyal, a mezőőrséggel, illetve a rendőrséggel együttműködve. 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A közterület-felügyelők a 2022. évben talált pénzt 4 alkalommal vételeztek be, melynek összértéke 65.510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orábbi évek során kiadott – visszavonásig érvényes – közterület-használati engedélyből, illetve a 2022. évben kiadott (99 db) engedélyből befolyt bevétel 2022 november 30-ig 3.959.600 Ft. 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2 esetben került sor közlekedési szabálysértés, valamint szabályszegés miatt feljelentés a rendőrség felé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7 alkalommal került sor a közigazgatási szabályszegések szankcióinak átmeneti szabályairól, valamint a közigazgatási eljárásjog reformjával összefüggésben egyes törvények módosításáról és egyes jogszabályok hatályon kívül helyezéséről szóló 2017. évi CLXXIX. törvény 2. § (1) bekezdésének a) pontja és a KESZEM rendelet alapján jogszabálysértő állapot megszüntetésére vonatkozóan felszólítás kibocsátása. 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felszólítások elsősorban beláthatatlan útkereszteződésre, üzemképtelen gépjárműre, ingatlan előtti elhanyagolt közterületre, </w:t>
      </w:r>
      <w:r>
        <w:rPr>
          <w:sz w:val="22"/>
          <w:szCs w:val="22"/>
        </w:rPr>
        <w:t>jármű és gyalogos közlekedést akadályozó tárgyak elhelyezésére, valamint engedély nélküli közterület-használatra vonatkoztak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</w:rPr>
        <w:t>Lakossági bejelentés, panasz 17 esetben került kivizsgálásra, t</w:t>
      </w:r>
      <w:r>
        <w:rPr>
          <w:sz w:val="22"/>
          <w:szCs w:val="22"/>
        </w:rPr>
        <w:t>alált tárgyak átvételére és kiadására 14 esetben került sor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gy fő közterület-felügyelő folyamatosan segíti a közútkezelő munkáját, aki ellenőrzi a közútkezelő által közterületen engedélyezett munkálatok folyamatát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jc w:val="both"/>
        <w:outlineLvl w:val="0"/>
        <w:rPr/>
      </w:pPr>
      <w:r>
        <w:rPr>
          <w:rFonts w:eastAsia="Calibri"/>
          <w:sz w:val="22"/>
          <w:szCs w:val="22"/>
        </w:rPr>
        <w:t>A Képviselő-testület 2015. szeptember 24-én tartott ülésén megalkotta a közterületi térfigyelő rendszerről szóló önkormányzati rendeletet, mely 2015. október 1-jén lépett hatályba. 35 helyszínen összesen 63 db kamera felvételeit a közterület-felügyelet munkatársai figyelik szabad kapacitásuknak megfelelően munkaidőben, időszakosan a kamerák felvételeit, valamint végzik az archív felvételek visszajátszásá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022. évben a Ceglédi Rendőr-kapitányság összesen 59 esetben foglalt le a térfigyelő rendszer által rögzített felvételt a Hivatal közterület-felügyeletétől. A Hivatal is több esetben tett feljelentést a felvételek alapján elsősorban garázdaság miatt.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Mezőőrök </w:t>
      </w:r>
      <w:r>
        <w:rPr>
          <w:sz w:val="22"/>
          <w:szCs w:val="22"/>
          <w:u w:val="single"/>
        </w:rPr>
        <w:t>által elvégzett főbb feladatok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Cegléd város közigazgatási területén lévő termőföldeken a szántó, rét, legelő, szőlő, gyümölcsös, nádas, és fásított terület művelési ágba sorolt kül-, és belterületein 2022. évben összesen 5 fő mezőőr látott el szolgálatot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A mezőőrök párban, a szolgálatteljesítésük során Cegléd teljes külterületét szúrópróbaszerűen ellenőrzik, esetenként egy rendőrrel, valamint egy vadőrrel. A rendőrséggel átlagosan heti 2 alkalommal látnak el közös szolgálatot. 2022-ben összesen 110 alkalommal láttak el a mezőőrök közös szolgálatot a rendőrökkel. Elsősorban az idényjellegű problémákra koncentrálnak, nyáron a gyümölcsösökre, ősszel a betakarításra, télen és kora tavasszal pedig az erdős területekre összpontosítanak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z év folyamán 49 alkalommal értek tetten fatolvajokat. Minden esetben értesítették a rendőrséget, akik szabálysértési vagy büntető eljárást indítottak az elkövetők ellen. 25 esetben kezdeményeztek büntető eljárást, a többi esetben pedig szabálysértési eljárást folytattak le. Ezen túl 4 alkalommal értek tetten gyümölcs-tolvajoka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zőőrök a 2022. év során a következőkben felsorolt intézkedésekben vettek részt: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rendőrséggel folytatott közös szolgálat során 2 alkalommal betörés közben értek tetten 2 személyt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További 3 alkalommal betörés helyszínét biztosították a rendőrség kiérkezéséig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6 alkalommal rendőrrel közös szolgálatban, igazoltatás során 7 fő körözött személyt fogtak el, illetve 5 alkalommal 24 illegális bevándorlót tartóztattak le, illetve egy alkalommal gyilkosság miatt 1 főt vontak intézkedés alá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zőőrök szolgálatteljesítés során 1 fő ittas gépjárművezetőt visszatartottak a rendőrség kiérkezésig. 4 alkalommal intézkedtek illegális horgászat elkövetése miatt, 7 esetben értek 10 főt tetten illegális szemételhelyezés miatt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akossági bejelentés alapján 71 alkalommal végeztek ellenőrzés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vírus helyzet során 12 karanténba került személyt kerestek fel személyesen az otthonukban, az esetleges bevásárlási igények miatt. alkalommal vásároltak élelmiszert vagy gyógyszert az igénylőknek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gy hónapon keresztül felügyelték minden hétvégén a budai úti pihenő park területé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Mezőőri szolgálat által ellátott fontosabb feladatok közé tartoznak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-</w:t>
        <w:tab/>
        <w:t>az illegális hulladéklerakó helyek felderítése (a hulladékban talált személyi adatok alapján 7 alkalommal került sor eljárás megindításának a kezdeményezésére)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-</w:t>
        <w:tab/>
        <w:t>parlagfűvel fertőzött, gazos területek feltérképezése (szintén folyamatos, a környezetvédelmi ügyintéző kollégának jelezzük, aki adott esetben továbbítja az ügyet a földhivatalnak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járőrözésük során amennyiben elhullott állatot találnak, minden esetben értesítik a gyepmestert, vadőrt (5 alkalom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gazdátlanul legelő állatok tiltott helyen való legeltetés megakadályozása (6 alkalom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üzemképtelen járművek jelzése a közterület-felügyelőknek (3 alkalom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Katasztrófavédelem értesítése avartüzek és leszakadt villanyvezetékek miatt (2 alkalom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kóbor ebek begyűjtése az Ugyerból (4 alkalom, 12 kutya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eltűnt személyek keresése (2 alkalom)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mezőőri járulékot megállapító határozatok alapján a járulék-fizetési kötelezettségből 2022 november 30-ig befolyt összeg 10.646.127 Ft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Működési támogatásból befolyt összeg:4.050.000 Ft (I-III. negyedévekre vonatkozik), a IV. negyedévre vonatkozó 1.350.000 Ft összeg kiutalása 2023. évben történik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A legfontosabb tény, hogy a 2021-es évhez hasonlóan 2022-ben is számos bűncselekményt, szabálysértést akadályoztak meg a mezőőrök, valamint számtalan bűnelkövetőt és szabálysértőt értek tetten egyénileg, illetve a társ szervekkel közösen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 városi főépítész és a településfejlesztési ügyintézők </w:t>
      </w:r>
      <w:r>
        <w:rPr>
          <w:sz w:val="22"/>
          <w:szCs w:val="22"/>
          <w:u w:val="single"/>
        </w:rPr>
        <w:t>2022. évben az alábbi ügyekben jártak el: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>Beruházási feladatokban részvállalás:</w:t>
      </w:r>
    </w:p>
    <w:p>
      <w:pPr>
        <w:pStyle w:val="Normal"/>
        <w:widowControl w:val="false"/>
        <w:spacing w:before="0" w:after="0"/>
        <w:ind w:left="708" w:hanging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Útburkolatok létesítésének-, felújításának-, ivóvíz és szennyvízelvetetések kiviteli terveinek elkészíttetése. Az előző évekről áthúzódó tervezési feladatok közül a 2022. évben az alábbi kiviteli tervek készültek el: Rákóczi út 60. belső udvar rekonstrukció, Téglagyár utca útalap kivitelezés, Nyárfás dűlő útfelújítás, Kazinczy utca út és csapadékvíz elvezetés.</w:t>
      </w:r>
    </w:p>
    <w:p>
      <w:pPr>
        <w:pStyle w:val="Normal"/>
        <w:widowControl w:val="false"/>
        <w:spacing w:before="120" w:after="0"/>
        <w:ind w:left="708" w:hanging="0"/>
        <w:jc w:val="both"/>
        <w:rPr>
          <w:color w:val="000000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A képviselő testület 45/2022. (II. 15.) ök. határozata végrehajtásaként a következő tervezési feladatok elláttatására került sor: Gólya utca csapadékvíz-elvezetés; Muskátli utca tervezés, csapadékvíz-elvezetés; Tulipán utca tervezés, csapadékvíz-elvezetés; Jácint utca tervezés, csapadékvíz-elvezetés; Bercsényi utca út és csapadékvíz-elvezetés; Páva utca csapadékvíz-elvezetésének áttervezése (</w:t>
      </w:r>
      <w:r>
        <w:rPr>
          <w:rFonts w:eastAsia="Calibri"/>
          <w:sz w:val="22"/>
          <w:szCs w:val="22"/>
          <w:lang w:eastAsia="en-US"/>
        </w:rPr>
        <w:t>2023. első negyedévében készülnek el a tervek</w:t>
      </w:r>
      <w:r>
        <w:rPr>
          <w:sz w:val="22"/>
          <w:szCs w:val="22"/>
          <w:lang w:eastAsia="zh-CN"/>
        </w:rPr>
        <w:t>); Selyem utca csapadékvíz-elvezető rendszer és parkoló kialakítása (Felház és Árpád utca között) (</w:t>
      </w:r>
      <w:r>
        <w:rPr>
          <w:rFonts w:eastAsia="Calibri"/>
          <w:sz w:val="22"/>
          <w:szCs w:val="22"/>
          <w:lang w:eastAsia="en-US"/>
        </w:rPr>
        <w:t>2023. második negyedévében készülnek el a tervek</w:t>
      </w:r>
      <w:r>
        <w:rPr>
          <w:sz w:val="22"/>
          <w:szCs w:val="22"/>
          <w:lang w:eastAsia="zh-CN"/>
        </w:rPr>
        <w:t xml:space="preserve">); Madár utca csapadékvíz-elvezetés (a </w:t>
      </w:r>
      <w:r>
        <w:rPr>
          <w:rFonts w:eastAsia="Calibri"/>
          <w:sz w:val="22"/>
          <w:szCs w:val="22"/>
          <w:lang w:eastAsia="en-US"/>
        </w:rPr>
        <w:t>terv január végén készül el teljeskörűen</w:t>
      </w:r>
      <w:r>
        <w:rPr>
          <w:sz w:val="22"/>
          <w:szCs w:val="22"/>
          <w:lang w:eastAsia="zh-CN"/>
        </w:rPr>
        <w:t>); Zrínyi utca csapadékvíz-elvezetés (</w:t>
      </w:r>
      <w:r>
        <w:rPr>
          <w:rFonts w:eastAsia="Calibri"/>
          <w:sz w:val="22"/>
          <w:szCs w:val="22"/>
          <w:lang w:eastAsia="en-US"/>
        </w:rPr>
        <w:t>2023. első negyedévében készülnek el a tervek</w:t>
      </w:r>
      <w:r>
        <w:rPr>
          <w:sz w:val="22"/>
          <w:szCs w:val="22"/>
          <w:lang w:eastAsia="zh-CN"/>
        </w:rPr>
        <w:t>); Kisösszekötő út tervezése (</w:t>
      </w:r>
      <w:r>
        <w:rPr>
          <w:rFonts w:eastAsia="Calibri"/>
          <w:sz w:val="22"/>
          <w:szCs w:val="22"/>
          <w:lang w:eastAsia="en-US"/>
        </w:rPr>
        <w:t>2023. második negyedévében készülnek el a tervek</w:t>
      </w:r>
      <w:r>
        <w:rPr>
          <w:sz w:val="22"/>
          <w:szCs w:val="22"/>
          <w:lang w:eastAsia="zh-CN"/>
        </w:rPr>
        <w:t>); Malom téri óvoda előtti parkoló (</w:t>
      </w:r>
      <w:r>
        <w:rPr>
          <w:rFonts w:eastAsia="Calibri"/>
          <w:sz w:val="22"/>
          <w:szCs w:val="22"/>
          <w:lang w:eastAsia="en-US"/>
        </w:rPr>
        <w:t>2023. második negyedévében készülnek el a tervek</w:t>
      </w:r>
      <w:r>
        <w:rPr>
          <w:sz w:val="22"/>
          <w:szCs w:val="22"/>
          <w:lang w:eastAsia="zh-CN"/>
        </w:rPr>
        <w:t>);</w:t>
      </w:r>
    </w:p>
    <w:p>
      <w:pPr>
        <w:pStyle w:val="Normal"/>
        <w:widowControl w:val="false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24"/>
        </w:numPr>
        <w:jc w:val="both"/>
        <w:rPr/>
      </w:pPr>
      <w:r>
        <w:rPr>
          <w:b/>
          <w:sz w:val="22"/>
          <w:szCs w:val="22"/>
          <w:lang w:eastAsia="zh-CN"/>
        </w:rPr>
        <w:t xml:space="preserve">A </w:t>
      </w:r>
      <w:r>
        <w:rPr>
          <w:b/>
          <w:sz w:val="22"/>
          <w:szCs w:val="22"/>
          <w:u w:val="single"/>
          <w:lang w:eastAsia="zh-CN"/>
        </w:rPr>
        <w:t>településkép védelemmel kapcsolatos eljárások lefolytatása, azokhoz tartozó ügyintézés és kapcsolattartás az ügyfelekkel</w:t>
      </w:r>
      <w:r>
        <w:rPr>
          <w:sz w:val="22"/>
          <w:szCs w:val="22"/>
          <w:lang w:eastAsia="zh-CN"/>
        </w:rPr>
        <w:t xml:space="preserve"> a településkép védelméről szóló 2016. évi LXXIV. törvény (továbbiakban: Tktv.) és a 419/2021. (XI. 8.) Korm. rendelet (továbbiakban: </w:t>
      </w:r>
      <w:r>
        <w:rPr>
          <w:i/>
          <w:sz w:val="22"/>
          <w:szCs w:val="22"/>
          <w:u w:val="single"/>
          <w:lang w:eastAsia="zh-CN"/>
        </w:rPr>
        <w:t>Korm. rendelet</w:t>
      </w:r>
      <w:r>
        <w:rPr>
          <w:sz w:val="22"/>
          <w:szCs w:val="22"/>
          <w:lang w:eastAsia="zh-CN"/>
        </w:rPr>
        <w:t xml:space="preserve">) által kapott felhatalmazása alapján, Cegléd Város településkép védelméről-, </w:t>
      </w:r>
      <w:r>
        <w:rPr/>
        <w:t xml:space="preserve">valamint helyi építési szabályzatáról szóló önk. rendelet rendelkezései szerint történik.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5"/>
      </w:tblGrid>
      <w:tr>
        <w:trPr>
          <w:trHeight w:val="446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mallCaps/>
                <w:sz w:val="22"/>
                <w:szCs w:val="22"/>
                <w:lang w:eastAsia="zh-CN"/>
              </w:rPr>
            </w:pPr>
            <w:bookmarkStart w:id="2" w:name="_Hlk61248674"/>
            <w:bookmarkEnd w:id="2"/>
            <w:r>
              <w:rPr>
                <w:b/>
                <w:smallCaps/>
                <w:sz w:val="22"/>
                <w:szCs w:val="22"/>
                <w:lang w:eastAsia="zh-CN"/>
              </w:rPr>
              <w:t>Településkép Védelmi Eljárások- ügytípus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mallCaps/>
                <w:sz w:val="22"/>
                <w:szCs w:val="22"/>
                <w:lang w:eastAsia="zh-CN"/>
              </w:rPr>
            </w:pPr>
            <w:r>
              <w:rPr>
                <w:b/>
                <w:smallCaps/>
                <w:sz w:val="22"/>
                <w:szCs w:val="22"/>
                <w:lang w:eastAsia="zh-CN"/>
              </w:rPr>
              <w:t xml:space="preserve">Darabszám </w:t>
            </w:r>
          </w:p>
        </w:tc>
      </w:tr>
      <w:tr>
        <w:trPr>
          <w:trHeight w:val="49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2"/>
                <w:szCs w:val="22"/>
                <w:lang w:eastAsia="zh-CN"/>
              </w:rPr>
            </w:pPr>
            <w:r>
              <w:rPr>
                <w:b/>
                <w:bCs/>
                <w:iCs/>
                <w:sz w:val="22"/>
                <w:szCs w:val="22"/>
                <w:lang w:eastAsia="zh-CN"/>
              </w:rPr>
              <w:t>Településképi véleményezési eljárás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zh-CN"/>
              </w:rPr>
            </w:pPr>
            <w:r>
              <w:rPr>
                <w:b/>
                <w:bCs/>
                <w:iCs/>
                <w:sz w:val="22"/>
                <w:szCs w:val="22"/>
                <w:lang w:eastAsia="zh-CN"/>
              </w:rPr>
              <w:t>50</w:t>
            </w:r>
          </w:p>
        </w:tc>
      </w:tr>
      <w:tr>
        <w:trPr>
          <w:trHeight w:val="412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2"/>
                <w:szCs w:val="22"/>
                <w:lang w:eastAsia="zh-CN"/>
              </w:rPr>
            </w:pPr>
            <w:r>
              <w:rPr>
                <w:b/>
                <w:bCs/>
                <w:iCs/>
                <w:sz w:val="22"/>
                <w:szCs w:val="22"/>
                <w:lang w:eastAsia="zh-CN"/>
              </w:rPr>
              <w:t>Településképi Bejelentési eljárás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zh-CN"/>
              </w:rPr>
            </w:pPr>
            <w:r>
              <w:rPr>
                <w:b/>
                <w:bCs/>
                <w:iCs/>
                <w:sz w:val="22"/>
                <w:szCs w:val="22"/>
                <w:lang w:eastAsia="zh-CN"/>
              </w:rPr>
              <w:t>38</w:t>
            </w:r>
          </w:p>
        </w:tc>
      </w:tr>
      <w:tr>
        <w:trPr>
          <w:trHeight w:val="404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2"/>
                <w:szCs w:val="22"/>
                <w:lang w:eastAsia="zh-CN"/>
              </w:rPr>
            </w:pPr>
            <w:r>
              <w:rPr>
                <w:b/>
                <w:bCs/>
                <w:iCs/>
                <w:sz w:val="22"/>
                <w:szCs w:val="22"/>
                <w:lang w:eastAsia="zh-CN"/>
              </w:rPr>
              <w:t>Szakmai konzultáció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zh-CN"/>
              </w:rPr>
            </w:pPr>
            <w:r>
              <w:rPr>
                <w:b/>
                <w:bCs/>
                <w:iCs/>
                <w:sz w:val="22"/>
                <w:szCs w:val="22"/>
                <w:lang w:eastAsia="zh-CN"/>
              </w:rPr>
              <w:t>84</w:t>
            </w:r>
          </w:p>
        </w:tc>
      </w:tr>
      <w:tr>
        <w:trPr>
          <w:trHeight w:val="49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2"/>
                <w:szCs w:val="22"/>
                <w:lang w:eastAsia="zh-CN"/>
              </w:rPr>
            </w:pPr>
            <w:r>
              <w:rPr>
                <w:b/>
                <w:bCs/>
                <w:iCs/>
                <w:sz w:val="22"/>
                <w:szCs w:val="22"/>
                <w:lang w:eastAsia="zh-CN"/>
              </w:rPr>
              <w:t>Rendeltetésmódosítás hatósági igazolása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zh-CN"/>
              </w:rPr>
            </w:pPr>
            <w:r>
              <w:rPr>
                <w:b/>
                <w:bCs/>
                <w:iCs/>
                <w:sz w:val="22"/>
                <w:szCs w:val="22"/>
                <w:lang w:eastAsia="zh-CN"/>
              </w:rPr>
              <w:t>22</w:t>
            </w:r>
          </w:p>
        </w:tc>
      </w:tr>
    </w:tbl>
    <w:p>
      <w:pPr>
        <w:pStyle w:val="Normal"/>
        <w:widowControl w:val="false"/>
        <w:numPr>
          <w:ilvl w:val="0"/>
          <w:numId w:val="24"/>
        </w:numPr>
        <w:spacing w:before="120" w:after="0"/>
        <w:jc w:val="both"/>
        <w:rPr/>
      </w:pPr>
      <w:r>
        <w:rPr>
          <w:sz w:val="22"/>
          <w:szCs w:val="22"/>
          <w:lang w:eastAsia="zh-CN"/>
        </w:rPr>
        <w:t>A</w:t>
      </w:r>
      <w:r>
        <w:rPr>
          <w:i/>
          <w:sz w:val="22"/>
          <w:szCs w:val="22"/>
          <w:lang w:eastAsia="zh-CN"/>
        </w:rPr>
        <w:t xml:space="preserve"> Korm. rendelet</w:t>
      </w:r>
      <w:r>
        <w:rPr>
          <w:sz w:val="22"/>
          <w:szCs w:val="22"/>
          <w:lang w:eastAsia="zh-CN"/>
        </w:rPr>
        <w:t xml:space="preserve"> rendelkezései értelmében a Főépítész Iroda kezeli a </w:t>
      </w:r>
      <w:r>
        <w:rPr>
          <w:b/>
          <w:sz w:val="22"/>
          <w:szCs w:val="22"/>
          <w:u w:val="single"/>
          <w:lang w:eastAsia="zh-CN"/>
        </w:rPr>
        <w:t>helyi egyedi védelemmel kapcsolatos feladatokat</w:t>
      </w:r>
      <w:r>
        <w:rPr>
          <w:sz w:val="22"/>
          <w:szCs w:val="22"/>
          <w:lang w:eastAsia="zh-CN"/>
        </w:rPr>
        <w:t>, ideértve a meglévő helyi egyedi védelem alatt álló építmények nyilvántartását, értékvizsgálatát.</w:t>
      </w:r>
    </w:p>
    <w:p>
      <w:pPr>
        <w:pStyle w:val="Normal"/>
        <w:widowControl w:val="false"/>
        <w:numPr>
          <w:ilvl w:val="0"/>
          <w:numId w:val="24"/>
        </w:numPr>
        <w:spacing w:before="120" w:after="0"/>
        <w:jc w:val="both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 xml:space="preserve">Önkormányzati ösztönző rendszer és a „Cegléd Város építészeti értékeinek megóvása” c. pályázat feladatainak ellátása 2021-ben: </w:t>
      </w:r>
    </w:p>
    <w:p>
      <w:pPr>
        <w:pStyle w:val="Normal"/>
        <w:widowControl w:val="false"/>
        <w:ind w:left="1080" w:hanging="0"/>
        <w:jc w:val="both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b/>
          <w:sz w:val="22"/>
          <w:szCs w:val="22"/>
          <w:u w:val="single"/>
          <w:lang w:eastAsia="zh-CN"/>
        </w:rPr>
        <w:t>2021. évben</w:t>
      </w:r>
      <w:r>
        <w:rPr>
          <w:sz w:val="22"/>
          <w:szCs w:val="22"/>
          <w:lang w:eastAsia="zh-CN"/>
        </w:rPr>
        <w:t xml:space="preserve"> nyertes pályázat pénzügyi elszámolása, ehhez kapcsolódóan főépítészi helyszíni ellenőrzés lefolytatása, képviselő- testületi döntés előkészítés, pénzügyi kifizetés előkészítése.</w:t>
      </w:r>
    </w:p>
    <w:p>
      <w:pPr>
        <w:pStyle w:val="Normal"/>
        <w:widowControl w:val="false"/>
        <w:ind w:left="360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>
          <w:b/>
          <w:sz w:val="22"/>
          <w:szCs w:val="22"/>
          <w:u w:val="single"/>
          <w:lang w:eastAsia="zh-CN"/>
        </w:rPr>
        <w:t>2022. évi pályázattal</w:t>
      </w:r>
      <w:r>
        <w:rPr>
          <w:b/>
          <w:sz w:val="22"/>
          <w:szCs w:val="22"/>
          <w:lang w:eastAsia="zh-CN"/>
        </w:rPr>
        <w:t xml:space="preserve"> kapcsolatosan ellátott feladatok:</w:t>
        <w:tab/>
      </w:r>
    </w:p>
    <w:p>
      <w:pPr>
        <w:pStyle w:val="Normal"/>
        <w:widowControl w:val="false"/>
        <w:numPr>
          <w:ilvl w:val="1"/>
          <w:numId w:val="8"/>
        </w:numPr>
        <w:ind w:left="1800" w:hanging="66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pályázati kiírás lebonyolítása, ehhez kapcsolódó döntéselőkészítés (előterjesztés)</w:t>
      </w:r>
    </w:p>
    <w:p>
      <w:pPr>
        <w:pStyle w:val="Normal"/>
        <w:widowControl w:val="false"/>
        <w:numPr>
          <w:ilvl w:val="1"/>
          <w:numId w:val="8"/>
        </w:numPr>
        <w:ind w:left="1800" w:hanging="66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tájékoztatás, kapcsolattartás ügyfelekkel </w:t>
      </w:r>
    </w:p>
    <w:p>
      <w:pPr>
        <w:pStyle w:val="Normal"/>
        <w:widowControl w:val="false"/>
        <w:numPr>
          <w:ilvl w:val="1"/>
          <w:numId w:val="8"/>
        </w:numPr>
        <w:ind w:left="1800" w:hanging="66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beérkezett pályázati anyagokkal kapcsolatos ügyintézés, előzetes bírálat- Főépítészi szakvélemény</w:t>
      </w:r>
    </w:p>
    <w:p>
      <w:pPr>
        <w:pStyle w:val="Normal"/>
        <w:widowControl w:val="false"/>
        <w:numPr>
          <w:ilvl w:val="1"/>
          <w:numId w:val="8"/>
        </w:numPr>
        <w:ind w:left="113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Szakmai Munkacsoport ülésének megszervezése, lebonyolítása, ahhoz kapcsolódó adminisztratív feladatok elvégzése</w:t>
      </w:r>
    </w:p>
    <w:p>
      <w:pPr>
        <w:pStyle w:val="Normal"/>
        <w:widowControl w:val="false"/>
        <w:numPr>
          <w:ilvl w:val="1"/>
          <w:numId w:val="8"/>
        </w:numPr>
        <w:ind w:left="113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ösztönző rendszerhez, pályázatok elbírálásához kapcsolódó előterjesztések elkészítése, döntéselőkészítés</w:t>
      </w:r>
    </w:p>
    <w:p>
      <w:pPr>
        <w:pStyle w:val="Normal"/>
        <w:widowControl w:val="false"/>
        <w:numPr>
          <w:ilvl w:val="1"/>
          <w:numId w:val="8"/>
        </w:numPr>
        <w:ind w:left="113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szerződéskötés nyertes pályázókkal</w:t>
      </w:r>
    </w:p>
    <w:p>
      <w:pPr>
        <w:pStyle w:val="Normal"/>
        <w:widowControl w:val="false"/>
        <w:numPr>
          <w:ilvl w:val="1"/>
          <w:numId w:val="8"/>
        </w:numPr>
        <w:ind w:left="113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kérelmezett átütemezések ügyintézése, döntéselőkészítés, szerződésmódosítás</w:t>
      </w:r>
    </w:p>
    <w:p>
      <w:pPr>
        <w:pStyle w:val="Normal"/>
        <w:widowControl w:val="false"/>
        <w:numPr>
          <w:ilvl w:val="1"/>
          <w:numId w:val="8"/>
        </w:numPr>
        <w:ind w:left="113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nyertes pályázatok pénzügyi elszámolásának ügyintézése, az ehhez tartozó Gazdasági Bizottsági előterjesztések elkészítése, döntéselőkészítés.</w:t>
      </w:r>
    </w:p>
    <w:p>
      <w:pPr>
        <w:pStyle w:val="Normal"/>
        <w:widowControl w:val="fals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24"/>
        </w:numPr>
        <w:jc w:val="both"/>
        <w:rPr/>
      </w:pPr>
      <w:r>
        <w:rPr>
          <w:sz w:val="22"/>
          <w:szCs w:val="22"/>
          <w:lang w:val="en-US" w:eastAsia="en-US"/>
        </w:rPr>
        <w:t xml:space="preserve">A Cegléd város településképi követelményei alkalmazásának önkormányzati ösztönzéséről 9/2018. (V. 30.) önkormányzati rendelet alapján az új építési beruházások között meghirdetésre került a </w:t>
      </w:r>
      <w:r>
        <w:rPr>
          <w:b/>
          <w:sz w:val="22"/>
          <w:szCs w:val="22"/>
          <w:u w:val="single"/>
          <w:lang w:eastAsia="zh-CN"/>
        </w:rPr>
        <w:t>„Cegléd Város Építészti Díj”</w:t>
      </w:r>
      <w:r>
        <w:rPr>
          <w:b/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  <w:lang w:val="en-US" w:eastAsia="en-US"/>
        </w:rPr>
        <w:t xml:space="preserve">valamint a városkép-minőség fejlődésést szolgáló </w:t>
      </w:r>
      <w:r>
        <w:rPr>
          <w:b/>
          <w:sz w:val="22"/>
          <w:szCs w:val="22"/>
          <w:u w:val="single"/>
          <w:lang w:val="en-US" w:eastAsia="en-US"/>
        </w:rPr>
        <w:t>„Cegléd Város minőségi Üzletportál díj” adományázásáról szóló felhívás.</w:t>
      </w:r>
      <w:r>
        <w:rPr>
          <w:sz w:val="22"/>
          <w:szCs w:val="22"/>
          <w:lang w:val="en-US" w:eastAsia="en-US"/>
        </w:rPr>
        <w:t xml:space="preserve"> Az Építészeti Díj odaítéléséről a Képviselő-testület dönött, azonban az Üzletportál Díj átadásra a 2022-es év során minőségi munkák hiányában nem került.</w:t>
      </w:r>
    </w:p>
    <w:p>
      <w:pPr>
        <w:pStyle w:val="Normal"/>
        <w:widowControl w:val="false"/>
        <w:ind w:firstLine="708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Ellátott feladatok:</w:t>
      </w:r>
    </w:p>
    <w:p>
      <w:pPr>
        <w:pStyle w:val="Normal"/>
        <w:widowControl w:val="false"/>
        <w:numPr>
          <w:ilvl w:val="1"/>
          <w:numId w:val="8"/>
        </w:numPr>
        <w:ind w:left="113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az arculati elismerés odaítélésére vonatkozó felhívás lebonyolítása, ehhez kapcsolódó döntéselőkészítés (előterjesztés)</w:t>
      </w:r>
    </w:p>
    <w:p>
      <w:pPr>
        <w:pStyle w:val="Normal"/>
        <w:widowControl w:val="false"/>
        <w:numPr>
          <w:ilvl w:val="1"/>
          <w:numId w:val="8"/>
        </w:numPr>
        <w:ind w:left="1800" w:hanging="66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íjak elkészítéséhez kapcsolódó ügyintézés</w:t>
      </w:r>
    </w:p>
    <w:p>
      <w:pPr>
        <w:pStyle w:val="Normal"/>
        <w:widowControl w:val="false"/>
        <w:numPr>
          <w:ilvl w:val="1"/>
          <w:numId w:val="8"/>
        </w:numPr>
        <w:ind w:left="1800" w:hanging="66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íjátadás megszervezése.</w:t>
      </w:r>
    </w:p>
    <w:p>
      <w:pPr>
        <w:pStyle w:val="Normal"/>
        <w:widowControl w:val="fals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 xml:space="preserve">Cegléd Város Településrendezési Eszközeinek felülvizsgálata 2021. februárjában indult, 2022. szeptemberében zárult le </w:t>
      </w:r>
    </w:p>
    <w:p>
      <w:pPr>
        <w:pStyle w:val="Normal"/>
        <w:widowControl w:val="false"/>
        <w:ind w:left="720" w:hanging="0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Ellátott feladatok:</w:t>
      </w:r>
    </w:p>
    <w:p>
      <w:pPr>
        <w:pStyle w:val="Normal"/>
        <w:widowControl w:val="false"/>
        <w:numPr>
          <w:ilvl w:val="1"/>
          <w:numId w:val="8"/>
        </w:numPr>
        <w:ind w:left="1800" w:hanging="66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a várostervező munkájának koordinálása, tervezési dokumentációk ellenőrzése,</w:t>
      </w:r>
    </w:p>
    <w:p>
      <w:pPr>
        <w:pStyle w:val="Normal"/>
        <w:widowControl w:val="false"/>
        <w:numPr>
          <w:ilvl w:val="1"/>
          <w:numId w:val="8"/>
        </w:numPr>
        <w:ind w:left="1800" w:hanging="66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államigazgatási és partnerségi tájékoztatás, véleményezés lebonyolítása,</w:t>
      </w:r>
    </w:p>
    <w:p>
      <w:pPr>
        <w:pStyle w:val="Normal"/>
        <w:widowControl w:val="false"/>
        <w:numPr>
          <w:ilvl w:val="1"/>
          <w:numId w:val="8"/>
        </w:numPr>
        <w:ind w:left="1800" w:hanging="66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felülvizsgálathoz kapcsolódó előterjesztések elkészítése,</w:t>
      </w:r>
    </w:p>
    <w:p>
      <w:pPr>
        <w:pStyle w:val="Normal"/>
        <w:widowControl w:val="false"/>
        <w:numPr>
          <w:ilvl w:val="1"/>
          <w:numId w:val="8"/>
        </w:numPr>
        <w:ind w:left="1800" w:hanging="66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kapcsolattartás érdekeltekkel, államigazgatási szervekkel,</w:t>
      </w:r>
    </w:p>
    <w:p>
      <w:pPr>
        <w:pStyle w:val="Normal"/>
        <w:widowControl w:val="false"/>
        <w:numPr>
          <w:ilvl w:val="1"/>
          <w:numId w:val="8"/>
        </w:numPr>
        <w:ind w:left="1800" w:hanging="66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közzététel, tájékoztatás.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b/>
          <w:b/>
          <w:sz w:val="22"/>
          <w:szCs w:val="22"/>
          <w:u w:val="single"/>
          <w:lang w:val="en-US" w:eastAsia="en-US"/>
        </w:rPr>
      </w:pPr>
      <w:bookmarkStart w:id="3" w:name="_Hlk61248612"/>
      <w:bookmarkEnd w:id="3"/>
      <w:r>
        <w:rPr>
          <w:b/>
          <w:sz w:val="22"/>
          <w:szCs w:val="22"/>
          <w:u w:val="single"/>
          <w:lang w:val="en-US" w:eastAsia="en-US"/>
        </w:rPr>
        <w:t>Járdaprogramban való főépítészi közreműködés.</w:t>
      </w:r>
    </w:p>
    <w:p>
      <w:pPr>
        <w:pStyle w:val="Normal"/>
        <w:widowControl w:val="false"/>
        <w:numPr>
          <w:ilvl w:val="0"/>
          <w:numId w:val="24"/>
        </w:numPr>
        <w:spacing w:before="120" w:after="0"/>
        <w:jc w:val="both"/>
        <w:rPr/>
      </w:pPr>
      <w:bookmarkStart w:id="4" w:name="_Hlk61248612"/>
      <w:bookmarkEnd w:id="4"/>
      <w:r>
        <w:rPr>
          <w:b/>
          <w:sz w:val="22"/>
          <w:szCs w:val="22"/>
          <w:u w:val="single"/>
          <w:lang w:eastAsia="zh-CN"/>
        </w:rPr>
        <w:t>Turini emlékoszlop helyreállításának garanciális ellenőrzése</w:t>
      </w:r>
      <w:r>
        <w:rPr>
          <w:sz w:val="22"/>
          <w:szCs w:val="22"/>
          <w:lang w:eastAsia="zh-CN"/>
        </w:rPr>
        <w:t xml:space="preserve"> A Turini Százas Küldöttség emlékére készült emlékoszlop helyreállítása 2020. őszén elkészült, </w:t>
      </w:r>
      <w:r>
        <w:rPr>
          <w:b/>
          <w:sz w:val="22"/>
          <w:szCs w:val="22"/>
          <w:lang w:eastAsia="zh-CN"/>
        </w:rPr>
        <w:t>jótállás érvényesítés</w:t>
      </w:r>
      <w:r>
        <w:rPr>
          <w:sz w:val="22"/>
          <w:szCs w:val="22"/>
          <w:lang w:eastAsia="zh-CN"/>
        </w:rPr>
        <w:t>ével kapcsolatos levelezés, helyszíni bejárás lebonyolítása, jegyzőkönyv felvétele.</w:t>
      </w:r>
    </w:p>
    <w:p>
      <w:pPr>
        <w:pStyle w:val="Normal"/>
        <w:widowControl w:val="false"/>
        <w:numPr>
          <w:ilvl w:val="0"/>
          <w:numId w:val="24"/>
        </w:numPr>
        <w:spacing w:before="120" w:after="0"/>
        <w:jc w:val="both"/>
        <w:rPr/>
      </w:pPr>
      <w:r>
        <w:rPr>
          <w:sz w:val="22"/>
          <w:szCs w:val="22"/>
          <w:lang w:eastAsia="zh-CN"/>
        </w:rPr>
        <w:t xml:space="preserve">A </w:t>
      </w:r>
      <w:r>
        <w:rPr>
          <w:b/>
          <w:sz w:val="22"/>
          <w:szCs w:val="22"/>
          <w:u w:val="single"/>
          <w:lang w:eastAsia="zh-CN"/>
        </w:rPr>
        <w:t>településkép védelmének érvényesítése</w:t>
      </w:r>
      <w:r>
        <w:rPr>
          <w:sz w:val="22"/>
          <w:szCs w:val="22"/>
          <w:lang w:eastAsia="zh-CN"/>
        </w:rPr>
        <w:t xml:space="preserve"> érdekében folyamatosan figyelemmel kísérjük a városban zajló folyamatokat, és számos esetben, levélben kezdeményeztük a kapcsolat felvételt az Épület Tulajdonosával, ha az épület utcaképet érintő megjelenésével kapcsolatban problémát találtunk. Ezek alapján 2 darab településképi kötelezési eljárás indult. A 2018-ban hatályba lépett Településképi Arculati Kézikönyv és Településképi Rendelet megismertetése lakosság felé a városi Tv és egyéb média felületen. </w:t>
      </w:r>
    </w:p>
    <w:p>
      <w:pPr>
        <w:pStyle w:val="Normal"/>
        <w:widowControl w:val="false"/>
        <w:numPr>
          <w:ilvl w:val="0"/>
          <w:numId w:val="24"/>
        </w:numPr>
        <w:spacing w:before="120" w:after="0"/>
        <w:jc w:val="both"/>
        <w:rPr/>
      </w:pPr>
      <w:r>
        <w:rPr>
          <w:b/>
          <w:sz w:val="22"/>
          <w:szCs w:val="22"/>
          <w:u w:val="single"/>
          <w:lang w:eastAsia="zh-CN"/>
        </w:rPr>
        <w:t>Folyamatos egyeztetések és szakmai véleményezés, munka előkészítés segítése</w:t>
      </w:r>
      <w:r>
        <w:rPr>
          <w:sz w:val="22"/>
          <w:szCs w:val="22"/>
          <w:lang w:eastAsia="zh-CN"/>
        </w:rPr>
        <w:t xml:space="preserve"> az Önkormányzat, a CVF valamint a VÁRVAG Kft. fejlesztési anyagainak, döntéseinek előkészítésében, állásfoglalásainak kialakításában. (vezetői egyeztetések, CVF egyeztetések).</w:t>
      </w:r>
    </w:p>
    <w:p>
      <w:pPr>
        <w:pStyle w:val="Normal"/>
        <w:widowControl w:val="false"/>
        <w:numPr>
          <w:ilvl w:val="0"/>
          <w:numId w:val="24"/>
        </w:numPr>
        <w:jc w:val="both"/>
        <w:rPr/>
      </w:pPr>
      <w:r>
        <w:rPr>
          <w:sz w:val="22"/>
          <w:szCs w:val="22"/>
          <w:lang w:eastAsia="zh-CN"/>
        </w:rPr>
        <w:t xml:space="preserve">Ügyfelek megkereséseknek megfelelően folyamatos személyes tájékoztatást nyújtunk (írásban is) a hatályos településrendezési eszközökről, azok tartalmáról, az </w:t>
      </w:r>
      <w:r>
        <w:rPr>
          <w:b/>
          <w:sz w:val="22"/>
          <w:szCs w:val="22"/>
          <w:u w:val="single"/>
          <w:lang w:eastAsia="zh-CN"/>
        </w:rPr>
        <w:t>egyes ingatlanokra vonatkozó követelményekről, beépítési előírásokról, egyéb településképi rendszabályokról</w:t>
      </w:r>
      <w:r>
        <w:rPr>
          <w:b/>
          <w:sz w:val="22"/>
          <w:szCs w:val="22"/>
          <w:lang w:eastAsia="zh-CN"/>
        </w:rPr>
        <w:t>.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right" w:pos="8222" w:leader="dot"/>
        </w:tabs>
        <w:ind w:left="708" w:hanging="0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727"/>
      </w:tblGrid>
      <w:tr>
        <w:trPr>
          <w:trHeight w:val="488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bookmarkStart w:id="5" w:name="_Hlk61266320"/>
            <w:bookmarkEnd w:id="5"/>
            <w:r>
              <w:rPr>
                <w:b/>
                <w:smallCaps/>
                <w:sz w:val="22"/>
                <w:szCs w:val="22"/>
                <w:lang w:eastAsia="zh-CN"/>
              </w:rPr>
              <w:t>Ügytípus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mallCaps/>
                <w:sz w:val="22"/>
                <w:szCs w:val="22"/>
                <w:lang w:eastAsia="zh-CN"/>
              </w:rPr>
              <w:t>Darabszám</w:t>
            </w:r>
          </w:p>
        </w:tc>
      </w:tr>
      <w:tr>
        <w:trPr>
          <w:trHeight w:val="488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mallCaps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Beépítési előírások írásos megadása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05</w:t>
            </w:r>
          </w:p>
        </w:tc>
      </w:tr>
    </w:tbl>
    <w:p>
      <w:pPr>
        <w:pStyle w:val="Normal"/>
        <w:widowControl w:val="false"/>
        <w:numPr>
          <w:ilvl w:val="0"/>
          <w:numId w:val="24"/>
        </w:numPr>
        <w:spacing w:before="120" w:after="0"/>
        <w:jc w:val="both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>Adatszolgáltatás hatóságok számára az egyes Cegléd és Kőröstetétlen települések területén fekvő ingatlanokkal kapcsolatos településrendezési követelményekről</w:t>
      </w:r>
    </w:p>
    <w:p>
      <w:pPr>
        <w:pStyle w:val="Normal"/>
        <w:widowControl w:val="false"/>
        <w:ind w:left="720" w:hanging="0"/>
        <w:jc w:val="both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727"/>
      </w:tblGrid>
      <w:tr>
        <w:trPr>
          <w:trHeight w:val="488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mallCaps/>
                <w:sz w:val="22"/>
                <w:szCs w:val="22"/>
                <w:lang w:eastAsia="zh-CN"/>
              </w:rPr>
              <w:t>Ügytípus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mallCaps/>
                <w:sz w:val="22"/>
                <w:szCs w:val="22"/>
                <w:lang w:eastAsia="zh-CN"/>
              </w:rPr>
              <w:t>Darabszám</w:t>
            </w:r>
          </w:p>
        </w:tc>
      </w:tr>
      <w:tr>
        <w:trPr>
          <w:trHeight w:val="488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mallCaps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Adatszolgáltatás településrendezési követelményekről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2</w:t>
            </w:r>
          </w:p>
        </w:tc>
      </w:tr>
    </w:tbl>
    <w:p>
      <w:pPr>
        <w:pStyle w:val="Normal"/>
        <w:widowControl w:val="false"/>
        <w:numPr>
          <w:ilvl w:val="0"/>
          <w:numId w:val="24"/>
        </w:numPr>
        <w:spacing w:before="120" w:after="0"/>
        <w:jc w:val="both"/>
        <w:rPr/>
      </w:pPr>
      <w:r>
        <w:rPr>
          <w:b/>
          <w:sz w:val="22"/>
          <w:szCs w:val="22"/>
          <w:u w:val="single"/>
          <w:lang w:eastAsia="zh-CN"/>
        </w:rPr>
        <w:t>Adatszolgáltatás az építésügyi és építésfelügyeleti hatóságok részére az építmény nyilvántartásból és a</w:t>
      </w:r>
      <w:r>
        <w:rPr>
          <w:sz w:val="22"/>
          <w:szCs w:val="22"/>
          <w:lang w:eastAsia="zh-CN"/>
        </w:rPr>
        <w:t xml:space="preserve"> </w:t>
      </w:r>
      <w:r>
        <w:rPr>
          <w:b/>
          <w:sz w:val="22"/>
          <w:szCs w:val="22"/>
          <w:u w:val="single"/>
          <w:lang w:eastAsia="zh-CN"/>
        </w:rPr>
        <w:t>lezárt építésügyi hatáskörben keletkezett iratokból.</w:t>
      </w:r>
    </w:p>
    <w:p>
      <w:pPr>
        <w:pStyle w:val="Normal"/>
        <w:widowControl w:val="false"/>
        <w:ind w:left="720" w:hanging="0"/>
        <w:jc w:val="both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727"/>
      </w:tblGrid>
      <w:tr>
        <w:trPr>
          <w:trHeight w:val="488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bookmarkStart w:id="6" w:name="_Hlk92193798"/>
            <w:bookmarkEnd w:id="6"/>
            <w:r>
              <w:rPr>
                <w:b/>
                <w:smallCaps/>
                <w:sz w:val="22"/>
                <w:szCs w:val="22"/>
                <w:lang w:eastAsia="zh-CN"/>
              </w:rPr>
              <w:t>Ügytípus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mallCaps/>
                <w:sz w:val="22"/>
                <w:szCs w:val="22"/>
                <w:lang w:eastAsia="zh-CN"/>
              </w:rPr>
              <w:t>Darabszám</w:t>
            </w:r>
          </w:p>
        </w:tc>
      </w:tr>
      <w:tr>
        <w:trPr>
          <w:trHeight w:val="488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0"/>
              <w:jc w:val="center"/>
              <w:rPr>
                <w:b/>
                <w:b/>
                <w:smallCaps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Lezárt építéshatósági ügyiratok átadása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48</w:t>
            </w:r>
          </w:p>
        </w:tc>
      </w:tr>
    </w:tbl>
    <w:p>
      <w:pPr>
        <w:pStyle w:val="Normal"/>
        <w:widowControl w:val="false"/>
        <w:numPr>
          <w:ilvl w:val="0"/>
          <w:numId w:val="24"/>
        </w:numPr>
        <w:spacing w:before="120" w:after="0"/>
        <w:jc w:val="both"/>
        <w:rPr/>
      </w:pPr>
      <w:r>
        <w:rPr>
          <w:b/>
          <w:sz w:val="22"/>
          <w:szCs w:val="22"/>
          <w:u w:val="single"/>
          <w:lang w:eastAsia="zh-CN"/>
        </w:rPr>
        <w:t xml:space="preserve">Hatósági bizonyítvány kiállítása az ingatlanon található lakás rendeltetési egységek számáról, mely igazolás a 259/2022. (VII. 21.) Korm. rendelet 7/A. §-a értelmében 2022. szeptember 12-től a jegyző hatáskörébe tartozik, és amit az Ügyfelek a családi fogyasztói közösségekre vonatkozó kedvezmények igénybevételéhez, az egyetemes szolgáltatónál tudnak felhasználni 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right" w:pos="8222" w:leader="dot"/>
        </w:tabs>
        <w:ind w:left="708" w:hanging="0"/>
        <w:jc w:val="both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727"/>
      </w:tblGrid>
      <w:tr>
        <w:trPr>
          <w:trHeight w:val="488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mallCaps/>
                <w:sz w:val="22"/>
                <w:szCs w:val="22"/>
                <w:lang w:eastAsia="zh-CN"/>
              </w:rPr>
              <w:t>Ügytípus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mallCaps/>
                <w:sz w:val="22"/>
                <w:szCs w:val="22"/>
                <w:lang w:eastAsia="zh-CN"/>
              </w:rPr>
              <w:t>Darabszám</w:t>
            </w:r>
          </w:p>
        </w:tc>
      </w:tr>
      <w:tr>
        <w:trPr>
          <w:trHeight w:val="488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mallCaps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Az ingatlanon található lakás rendeltetési egységek számának igazolására irányuló eljárás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242</w:t>
            </w:r>
          </w:p>
        </w:tc>
      </w:tr>
    </w:tbl>
    <w:p>
      <w:pPr>
        <w:pStyle w:val="Normal"/>
        <w:widowControl w:val="false"/>
        <w:numPr>
          <w:ilvl w:val="0"/>
          <w:numId w:val="24"/>
        </w:numPr>
        <w:spacing w:before="120" w:after="0"/>
        <w:jc w:val="both"/>
        <w:rPr/>
      </w:pPr>
      <w:r>
        <w:rPr>
          <w:b/>
          <w:sz w:val="22"/>
          <w:szCs w:val="22"/>
          <w:u w:val="single"/>
          <w:lang w:eastAsia="zh-CN"/>
        </w:rPr>
        <w:t>Szomszédos települések településrendezési eszközeinek módosításában</w:t>
      </w:r>
      <w:r>
        <w:rPr>
          <w:sz w:val="22"/>
          <w:szCs w:val="22"/>
          <w:lang w:eastAsia="zh-CN"/>
        </w:rPr>
        <w:t xml:space="preserve"> Cegléd Város Partnerként vesz részt:</w:t>
      </w:r>
    </w:p>
    <w:p>
      <w:pPr>
        <w:pStyle w:val="Normal"/>
        <w:widowControl w:val="false"/>
        <w:numPr>
          <w:ilvl w:val="1"/>
          <w:numId w:val="8"/>
        </w:numPr>
        <w:ind w:left="1800" w:hanging="66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adatszolgáltatás, </w:t>
      </w:r>
    </w:p>
    <w:p>
      <w:pPr>
        <w:pStyle w:val="Normal"/>
        <w:widowControl w:val="false"/>
        <w:numPr>
          <w:ilvl w:val="1"/>
          <w:numId w:val="8"/>
        </w:numPr>
        <w:ind w:left="1800" w:hanging="666"/>
        <w:jc w:val="both"/>
        <w:rPr/>
      </w:pPr>
      <w:r>
        <w:rPr>
          <w:sz w:val="22"/>
          <w:szCs w:val="22"/>
          <w:lang w:eastAsia="zh-CN"/>
        </w:rPr>
        <w:t xml:space="preserve">előzetes tájékoztatás, </w:t>
      </w:r>
    </w:p>
    <w:p>
      <w:pPr>
        <w:pStyle w:val="Normal"/>
        <w:widowControl w:val="false"/>
        <w:numPr>
          <w:ilvl w:val="1"/>
          <w:numId w:val="8"/>
        </w:numPr>
        <w:ind w:left="1800" w:hanging="66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véleményezés feladatainak ellátása.</w:t>
      </w:r>
    </w:p>
    <w:p>
      <w:pPr>
        <w:pStyle w:val="Normal"/>
        <w:widowControl w:val="false"/>
        <w:numPr>
          <w:ilvl w:val="0"/>
          <w:numId w:val="24"/>
        </w:numPr>
        <w:spacing w:before="120" w:after="0"/>
        <w:jc w:val="both"/>
        <w:rPr/>
      </w:pPr>
      <w:r>
        <w:rPr>
          <w:sz w:val="22"/>
          <w:szCs w:val="22"/>
          <w:lang w:eastAsia="zh-CN"/>
        </w:rPr>
        <w:t xml:space="preserve">Településrendezési Eszközök – </w:t>
      </w:r>
      <w:r>
        <w:rPr>
          <w:b/>
          <w:sz w:val="22"/>
          <w:szCs w:val="22"/>
          <w:u w:val="single"/>
          <w:lang w:eastAsia="zh-CN"/>
        </w:rPr>
        <w:t>HÉSZ és Szabályozási Tervlap módosítási kérelmeihez</w:t>
      </w:r>
      <w:r>
        <w:rPr>
          <w:b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kapcsolódó feladatok ellátása.</w:t>
      </w:r>
    </w:p>
    <w:p>
      <w:pPr>
        <w:pStyle w:val="Normal"/>
        <w:widowControl w:val="false"/>
        <w:numPr>
          <w:ilvl w:val="0"/>
          <w:numId w:val="24"/>
        </w:numPr>
        <w:spacing w:before="120" w:after="0"/>
        <w:jc w:val="both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lang w:eastAsia="zh-CN"/>
        </w:rPr>
        <w:t xml:space="preserve">Telekalakítások során </w:t>
      </w:r>
      <w:r>
        <w:rPr>
          <w:b/>
          <w:sz w:val="22"/>
          <w:szCs w:val="22"/>
          <w:u w:val="single"/>
          <w:lang w:eastAsia="zh-CN"/>
        </w:rPr>
        <w:t>településrendezési eszközöknek való megfelelőség vizsgálata.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u w:val="single"/>
          <w:lang w:eastAsia="zh-CN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727"/>
      </w:tblGrid>
      <w:tr>
        <w:trPr>
          <w:trHeight w:val="488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mallCaps/>
                <w:sz w:val="22"/>
                <w:szCs w:val="22"/>
                <w:lang w:eastAsia="zh-CN"/>
              </w:rPr>
              <w:t>Ügytípus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mallCaps/>
                <w:sz w:val="22"/>
                <w:szCs w:val="22"/>
                <w:lang w:eastAsia="zh-CN"/>
              </w:rPr>
              <w:t>Darabszám</w:t>
            </w:r>
          </w:p>
        </w:tc>
      </w:tr>
      <w:tr>
        <w:trPr>
          <w:trHeight w:val="488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mallCaps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TRE megfelelőségi nyilatkozat kiadása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24"/>
        </w:numPr>
        <w:spacing w:before="120" w:after="0"/>
        <w:jc w:val="both"/>
        <w:rPr/>
      </w:pPr>
      <w:r>
        <w:rPr>
          <w:sz w:val="22"/>
          <w:szCs w:val="22"/>
          <w:lang w:eastAsia="zh-CN"/>
        </w:rPr>
        <w:t xml:space="preserve">Építésügyi hatósági engedélyezési eljárásokat Támogató elektronikus Dokumentációs Rendszerben </w:t>
      </w:r>
      <w:r>
        <w:rPr>
          <w:b/>
          <w:sz w:val="22"/>
          <w:szCs w:val="22"/>
          <w:u w:val="single"/>
          <w:lang w:eastAsia="zh-CN"/>
        </w:rPr>
        <w:t xml:space="preserve">(ÉTDR) elektronikus ügykezelés. </w:t>
      </w:r>
    </w:p>
    <w:p>
      <w:pPr>
        <w:pStyle w:val="Normal"/>
        <w:widowControl w:val="false"/>
        <w:ind w:left="3540" w:firstLine="708"/>
        <w:jc w:val="right"/>
        <w:rPr>
          <w:sz w:val="22"/>
          <w:szCs w:val="22"/>
        </w:rPr>
      </w:pPr>
      <w:r>
        <w:rPr>
          <w:sz w:val="22"/>
          <w:szCs w:val="22"/>
        </w:rPr>
        <w:t>Dr. Gujka Attila</w:t>
      </w:r>
    </w:p>
    <w:p>
      <w:pPr>
        <w:pStyle w:val="Normal"/>
        <w:widowControl w:val="false"/>
        <w:ind w:left="3540" w:right="282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rodavezető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>----------</w:t>
      </w:r>
    </w:p>
    <w:p>
      <w:pPr>
        <w:pStyle w:val="Normal"/>
        <w:widowControl w:val="false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Hatósági és Igazgatási Iroda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sz w:val="22"/>
          <w:szCs w:val="22"/>
        </w:rPr>
        <w:t>A Hatósági és Igazgatási Iro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15 fővel látja el a feladatait. Anyakönyvi ügyintéző 4 fő, hagyatéki ügyintéző 2 fő, a szociális csoport létszáma 3 fő, 1 fő kereskedelmi ügyintéző, 1 fő környezetvédelmi ügyintéző, 1 fő védelmi igazgatási ügyintéző, 1 fő önkormányzati ügyintéző, 1 fő részmunkaidős hatósági ügyintéző és 1 fő irodavezető, összesen 15 fő adja az iroda létszámát. </w:t>
      </w:r>
    </w:p>
    <w:p>
      <w:pPr>
        <w:pStyle w:val="Normal"/>
        <w:widowControl w:val="false"/>
        <w:spacing w:before="120" w:after="0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>Hatósági és Igazgatási Iroda feladatai Cegléd és Kőröstetétlen illetékességgel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pengedély, ipari tevékenységek bejelentés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>kereskedelmi hatósági ügyintézés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SP Ipar-Kereskedelem Szakrendszer teljes körű alkalmazása, beleértve az elektronikus ügyintézés lehetőségé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agánszálláshely engedélyezés, nyilvántartásba vétel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iac, vásár engedélyezése, nyilvántartásba vétele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édelmi igazgatás, védelmi feladatok (polgári védelem, katasztrófavédelem, KÖH munka és tűzvédelem)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j- és rezgésvédelmi hatósági feladatok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ás szárú növények védelme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gyümölcsültetvény telepítésének engedélyezése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adkár kárbecslési és egyezségi eljárás lefolytatása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növényvédelmi hatósági feladatok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ulladékgazdálkodási hatósági feladatok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éb környezet- és természetvédelemi feladatok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állatvédelem jegyzői hatáskörben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ársasházak törvényességi felügyelete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kcím (házszám) igazolás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területek elnevezésének (földrajzi név meghatározás) előkészítés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nyakönyvi ügyintézé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sküvői szolgáltatások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élettársi kapcsolat igazolásáról szóló hatósági bizonyítvány kiállítá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>hagyatéki ügyek ASP Hagyatéki Szakrendszer alkalmazásával, az elektronikus ügyintézéshez lehetőségének biztosításával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agyonleltár ügyek társhatóság (bíróság) megkeresésére</w:t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a családok támogatásáról szóló 1998. évi LXXXIV. törvény végrehajtásáról szóló 223/1998. (XII. 23.) Korm. rendelet 5/A. § (3) bekezdése szerinti hatósági bizonyítvány kiadá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pülési támogatás</w:t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rendszeres gyermekvédelmi kedvezmény</w:t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óvodáztatási támogatás</w:t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hatóság (bíróság) megkeresésére idegen környezettanulmány, adatszolgáltatások, igazolások</w:t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hulladék-közszolgáltatási díjkedvezmény ügyintézése</w:t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köztemetés</w:t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ociális temetés </w:t>
      </w:r>
      <w:r>
        <w:rPr>
          <w:i/>
          <w:sz w:val="22"/>
          <w:szCs w:val="22"/>
        </w:rPr>
        <w:t>(a törvény hatálybalépésének függvényében)</w:t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A gyámhatóságokról, valamint a gyermekvédelmi és gyámügyi eljárásról szóló 149/1997. (IX. 10.) Korm. rendelet szerinti gyámügyi feladatok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Ceglédi Mindennapi Kenyerünk Szociális Szövetkezet adminisztratív feladatai.</w:t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yakönyvi, hagyatéki ügyintézéssel kapcsolatos feladatok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atósági és Igazgatási Iroda feladatkörébe tartoznak az anyakönyvi igazgatással, valamint az elhunyt személyek hagyatékával kapcsolatos ügyek. Ezt a munkát négy anyakönyvvezető és kettő fő hagyatéki előadó végzi Cegléd és Kőröstetétlen településekre kiterjedő illetékességgel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vékenységüket a 2022. évre vonatkozóan az alábbi számadatok jellemzik: </w:t>
      </w:r>
    </w:p>
    <w:p>
      <w:pPr>
        <w:pStyle w:val="Listaszerbekezds"/>
        <w:widowControl w:val="false"/>
        <w:numPr>
          <w:ilvl w:val="0"/>
          <w:numId w:val="16"/>
        </w:numPr>
        <w:spacing w:lineRule="auto" w:line="240" w:before="0" w:after="0"/>
        <w:contextualSpacing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születési anyakönyvi bejegyzések száma: 1192</w:t>
      </w:r>
    </w:p>
    <w:p>
      <w:pPr>
        <w:pStyle w:val="Listaszerbekezds"/>
        <w:widowControl w:val="false"/>
        <w:numPr>
          <w:ilvl w:val="0"/>
          <w:numId w:val="16"/>
        </w:numPr>
        <w:spacing w:lineRule="auto" w:line="240" w:before="0" w:after="0"/>
        <w:contextualSpacing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házassági anyakönyvi bejegyzések száma: 274</w:t>
      </w:r>
    </w:p>
    <w:p>
      <w:pPr>
        <w:pStyle w:val="Listaszerbekezds"/>
        <w:widowControl w:val="false"/>
        <w:numPr>
          <w:ilvl w:val="0"/>
          <w:numId w:val="16"/>
        </w:numPr>
        <w:spacing w:lineRule="auto" w:line="240" w:before="0" w:after="0"/>
        <w:contextualSpacing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bejegyzett élettársi kapcsolat anyakönyvezése: 0</w:t>
      </w:r>
    </w:p>
    <w:p>
      <w:pPr>
        <w:pStyle w:val="Listaszerbekezds"/>
        <w:widowControl w:val="false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/>
          <w:sz w:val="22"/>
        </w:rPr>
        <w:t>halotti anyakönyvi bejegyzések száma: 1489</w:t>
      </w:r>
    </w:p>
    <w:p>
      <w:pPr>
        <w:pStyle w:val="Listaszerbekezds"/>
        <w:widowControl w:val="false"/>
        <w:numPr>
          <w:ilvl w:val="0"/>
          <w:numId w:val="16"/>
        </w:numPr>
        <w:spacing w:lineRule="auto" w:line="240" w:before="0" w:after="0"/>
        <w:contextualSpacing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válási bejegyzések száma: 76</w:t>
      </w:r>
    </w:p>
    <w:p>
      <w:pPr>
        <w:pStyle w:val="Listaszerbekezds"/>
        <w:widowControl w:val="false"/>
        <w:numPr>
          <w:ilvl w:val="0"/>
          <w:numId w:val="16"/>
        </w:numPr>
        <w:spacing w:lineRule="auto" w:line="240" w:before="0" w:after="0"/>
        <w:contextualSpacing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névváltoztatási, névmódosítási ügy: 156</w:t>
      </w:r>
    </w:p>
    <w:p>
      <w:pPr>
        <w:pStyle w:val="Listaszerbekezds"/>
        <w:widowControl w:val="false"/>
        <w:numPr>
          <w:ilvl w:val="0"/>
          <w:numId w:val="16"/>
        </w:numPr>
        <w:spacing w:lineRule="auto" w:line="240" w:before="0" w:after="0"/>
        <w:contextualSpacing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családi jogállás rendezésével kapcsolatos ügy: 340</w:t>
      </w:r>
    </w:p>
    <w:p>
      <w:pPr>
        <w:pStyle w:val="Listaszerbekezds"/>
        <w:widowControl w:val="false"/>
        <w:numPr>
          <w:ilvl w:val="0"/>
          <w:numId w:val="16"/>
        </w:numPr>
        <w:spacing w:lineRule="auto" w:line="240" w:before="0" w:after="0"/>
        <w:contextualSpacing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anyakönyvi okirat iránti írásbeli kérelem teljesítése: 467</w:t>
      </w:r>
    </w:p>
    <w:p>
      <w:pPr>
        <w:pStyle w:val="Listaszerbekezds"/>
        <w:widowControl w:val="false"/>
        <w:numPr>
          <w:ilvl w:val="0"/>
          <w:numId w:val="16"/>
        </w:numPr>
        <w:spacing w:lineRule="auto" w:line="240" w:before="0" w:after="0"/>
        <w:contextualSpacing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anyakönyvi kivonat iránti szóbeli kérés: 663</w:t>
      </w:r>
    </w:p>
    <w:p>
      <w:pPr>
        <w:pStyle w:val="Listaszerbekezds"/>
        <w:widowControl w:val="false"/>
        <w:numPr>
          <w:ilvl w:val="0"/>
          <w:numId w:val="16"/>
        </w:numPr>
        <w:spacing w:lineRule="auto" w:line="240" w:before="0" w:after="0"/>
        <w:contextualSpacing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hazai anyakönyvezési ügy: 2</w:t>
      </w:r>
    </w:p>
    <w:p>
      <w:pPr>
        <w:pStyle w:val="Listaszerbekezds"/>
        <w:widowControl w:val="false"/>
        <w:numPr>
          <w:ilvl w:val="0"/>
          <w:numId w:val="16"/>
        </w:numPr>
        <w:spacing w:lineRule="auto" w:line="240" w:before="0" w:after="0"/>
        <w:contextualSpacing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 xml:space="preserve">Az anyakönyvvezetők a házasságkötésen történő közreműködésük kapcsán 107 alkalommal láttak el a hivatali teendőiken túlmenően szertartásvezetői feladatokat is. Házasságkötéssel kapcsolatban 117 határozat meghozatalára került sor. </w:t>
      </w:r>
    </w:p>
    <w:p>
      <w:pPr>
        <w:pStyle w:val="Listaszerbekezds"/>
        <w:widowControl w:val="false"/>
        <w:numPr>
          <w:ilvl w:val="0"/>
          <w:numId w:val="16"/>
        </w:numPr>
        <w:spacing w:lineRule="auto" w:line="240" w:before="0" w:after="0"/>
        <w:contextualSpacing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A felettes szervekhez 24 alkalommal készült felterjesztés.</w:t>
      </w:r>
    </w:p>
    <w:p>
      <w:pPr>
        <w:pStyle w:val="Listaszerbekezds"/>
        <w:widowControl w:val="false"/>
        <w:numPr>
          <w:ilvl w:val="0"/>
          <w:numId w:val="16"/>
        </w:numPr>
        <w:spacing w:lineRule="auto" w:line="240" w:before="0" w:after="0"/>
        <w:contextualSpacing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Az anyakönyvvezető 15 fő állampolgársági eskütételével kapcsolatban végzett adminisztrációs, illetve az ünnepség lebonyolításával kapcsolatos tevékenységet.</w:t>
      </w:r>
    </w:p>
    <w:p>
      <w:pPr>
        <w:pStyle w:val="Listaszerbekezds"/>
        <w:widowControl w:val="false"/>
        <w:numPr>
          <w:ilvl w:val="0"/>
          <w:numId w:val="16"/>
        </w:numPr>
        <w:spacing w:lineRule="auto" w:line="240" w:before="0" w:after="0"/>
        <w:contextualSpacing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Kiállított anyakönyvi kivonatok száma: 3935</w:t>
      </w:r>
    </w:p>
    <w:p>
      <w:pPr>
        <w:pStyle w:val="Listaszerbekezds"/>
        <w:widowControl w:val="false"/>
        <w:numPr>
          <w:ilvl w:val="0"/>
          <w:numId w:val="16"/>
        </w:numPr>
        <w:spacing w:lineRule="auto" w:line="240" w:before="0" w:after="0"/>
        <w:contextualSpacing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Törvényben meghatározott statisztikai és egyéb adatszolgáltatásra 896 esetben került sor.</w:t>
      </w:r>
    </w:p>
    <w:p>
      <w:pPr>
        <w:pStyle w:val="Listaszerbekezds"/>
        <w:widowControl w:val="false"/>
        <w:numPr>
          <w:ilvl w:val="0"/>
          <w:numId w:val="16"/>
        </w:numPr>
        <w:spacing w:lineRule="auto" w:line="240" w:before="0" w:after="0"/>
        <w:contextualSpacing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Papíralapú anyakönyvből 3091 anyakönyvi bejegyzés adatai lettek berögzítve az elektronikus anyakönyvi rendszerbe.</w:t>
      </w:r>
    </w:p>
    <w:p>
      <w:pPr>
        <w:pStyle w:val="Listaszerbekezds"/>
        <w:widowControl w:val="false"/>
        <w:numPr>
          <w:ilvl w:val="0"/>
          <w:numId w:val="16"/>
        </w:numPr>
        <w:spacing w:lineRule="auto" w:line="240" w:before="0" w:after="0"/>
        <w:contextualSpacing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Hagyatéki leltárügy: 1470</w:t>
      </w:r>
    </w:p>
    <w:p>
      <w:pPr>
        <w:pStyle w:val="Listaszerbekezds"/>
        <w:widowControl w:val="false"/>
        <w:numPr>
          <w:ilvl w:val="0"/>
          <w:numId w:val="16"/>
        </w:numPr>
        <w:spacing w:lineRule="auto" w:line="240" w:before="0" w:after="0"/>
        <w:contextualSpacing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gyámügyi leltárügy: 34</w:t>
      </w:r>
    </w:p>
    <w:p>
      <w:pPr>
        <w:pStyle w:val="Listaszerbekezds"/>
        <w:widowControl w:val="false"/>
        <w:numPr>
          <w:ilvl w:val="0"/>
          <w:numId w:val="16"/>
        </w:numPr>
        <w:spacing w:lineRule="auto" w:line="240" w:before="0" w:after="0"/>
        <w:contextualSpacing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a házasságkötéssel kapcsolatos szolgáltatás felvétele, teljesítése 107 alkalommal történt meg.</w:t>
      </w:r>
    </w:p>
    <w:p>
      <w:pPr>
        <w:pStyle w:val="Listaszerbekezds"/>
        <w:widowControl w:val="false"/>
        <w:numPr>
          <w:ilvl w:val="0"/>
          <w:numId w:val="16"/>
        </w:numPr>
        <w:spacing w:lineRule="auto" w:line="240" w:before="0" w:after="0"/>
        <w:contextualSpacing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Ügyfél kérelmére származási hely bejegyzése 60 alkalommal teljesült.</w:t>
      </w:r>
    </w:p>
    <w:p>
      <w:pPr>
        <w:pStyle w:val="Normal"/>
        <w:widowControl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zociális feladatok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2022. évben is az öregségi nyugdíjminimum 28.500.-Ft volt.</w:t>
      </w:r>
    </w:p>
    <w:p>
      <w:pPr>
        <w:pStyle w:val="Normal"/>
        <w:widowControl w:val="false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ndszeres gyermekvédelmi kedvezmény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gyámhatóság annak a gyermeknek, fiatal felnőttnek, akinek rendszeres gyermekvédelmi kedvezményre való jogosultsága</w:t>
      </w:r>
    </w:p>
    <w:p>
      <w:pPr>
        <w:pStyle w:val="Normal"/>
        <w:widowControl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a) a tárgyév augusztus 1-jén fennáll, a tárgyév augusztus hónapjára tekintettel,</w:t>
      </w:r>
    </w:p>
    <w:p>
      <w:pPr>
        <w:pStyle w:val="Normal"/>
        <w:widowControl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b) a tárgyév november 1-jén fennáll, a tárgyév november hónapjára tekintettel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lapösszegű pénzbeli támogatást folyósít, feltéve, hogy a gyermek, fiatal felnőtt az a) és b) pont szerinti időpontban a gyámhatóság határozata alapján nem minősül a 67/A. §-ban foglaltak szerint hátrányos vagy halmozottan hátrányos helyzetűnek.</w:t>
      </w:r>
    </w:p>
    <w:p>
      <w:pPr>
        <w:pStyle w:val="Normal"/>
        <w:widowControl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(2) A gyámhatóság annak a gyermeknek, fiatal felnőttnek, akinek a 67/A. § szerinti hátrányos vagy halmozottan hátrányos helyzete és rendszeres gyermekvédelmi kedvezményre való jogosultsága a gyámhatóság határozata alapján</w:t>
      </w:r>
    </w:p>
    <w:p>
      <w:pPr>
        <w:pStyle w:val="Normal"/>
        <w:widowControl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a) a tárgyév augusztus 1-jén fennáll, a tárgyév augusztus hónapjára tekintettel,</w:t>
      </w:r>
    </w:p>
    <w:p>
      <w:pPr>
        <w:pStyle w:val="Normal"/>
        <w:widowControl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b) a tárgyév november 1-jén fennáll, a tárgyév november hónapjára tekintettel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melt összegű pénzbeli támogatást folyósít.</w:t>
      </w:r>
    </w:p>
    <w:p>
      <w:pPr>
        <w:pStyle w:val="Normal"/>
        <w:widowControl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(3) Az (1) és (2) bekezdés szerinti támogatás esetenkénti összegéről az Országgyűlés a központi költségvetésről szóló törvény elfogadásával egyidejűleg dön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alapösszegű pénzbeli támogatás 6.000.-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emelt összegű pénzbeli támogatás 6.500.-Ft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022. augusztusában 227 kiskorú, és 20 nagykorú fiatal részesült alapösszegű pénzbeli támogatásban, 804 kiskorú, és 39 nagykorú fiatal pedig emelt összegű támogatásban összesen 6.961.500.-Ft összegben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2022. novemberében 172 kiskorú, és 8 nagykorú fiatal részesült alapösszegű pénzbeli támogatásban, 719 kiskorú, és 14 nagykorú fiatal pedig emelt összegű támogatásban összesen 5.844.500.-Ft összegben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pénzbeli támogatást a központ költségvetés biztosítja.</w:t>
      </w:r>
    </w:p>
    <w:p>
      <w:pPr>
        <w:pStyle w:val="Nincstrkz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rendszeres gyermekvédelmi kedvezményre jogosult gyermek után a gyermek családbafogadó gyámjául kirendelt hozzátartozó kiegészítő pénzbeli ellátásra jogosult, ha a gyermek tartására köteles, és nyugellátásban, korhatár előtti ellátásban, szolgálati járandóságban, táncművészeti életjáradékban, átmeneti bányászjáradékban, megváltozott munkaképességű személyek ellátásaiban, időskorúak járadékában vagy olyan ellátásban részesül, amely a nyugdíjszerű rendszeres szociális ellátások emeléséről szóló jogszabály hatálya alá tartozik.</w:t>
      </w:r>
    </w:p>
    <w:p>
      <w:pPr>
        <w:pStyle w:val="Nincstrkz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019. június 1. napjától nincs pénzbeli ellátásra jogosult gyermek a rendszeres gyermekvédelmi kedvezményben részesülők körében. Kifizetés 2022. évben nem volt. Alapesetben a támogatás 10 %-a terheli az önkormányzatot.</w:t>
      </w:r>
    </w:p>
    <w:p>
      <w:pPr>
        <w:pStyle w:val="Nincstrkz"/>
        <w:widowControl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temetés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2022. évben 72 köztemetési eljárás indult. Vidéki kórházban 2 fő ceglédi lakóhellyel rendelkező személy hunyt el. A Ceglédi Kórházban elhunytak közül 21 fő rendelkezett Cegléden lakóhellyel. A 72 fő temetési költsége összesen 6.117.553.-Ft, mely magába foglalja a halottkezelést és hamvasztást, a kórházi hűtési díjat, valamint az urnafülke díjat. A vidéki elhunytak esetében a köztemetés költségét az elhalálozás időpontjában fennálló lakóhely szerinti Önkormányzat megtéríti.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0 éven felettiek szemétszállítási díjkedvezménye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100%-os szilárd hulladékkezelési díjkedvezményben (85.500.- Ft/hó jövedelemig) 2022. januárban 2 fő, decemberben 5 fő volt jogosul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50%-os szilárd hulladékkezelési díjkedvezményben (85.501 – 99.750.- Ft/hó jövedelemig) 2022. januárban 9 fő, decemberben 6 fő volt jogosult.</w:t>
      </w:r>
    </w:p>
    <w:p>
      <w:pPr>
        <w:pStyle w:val="Nincstrkz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Díjkedvezményre jogosult az a 70 éven felüli egyedül élő személy, aki érvényes közüzemi szerződéssel rendelkezik, és a kedvezményre jogosultság időpontjában közszolgáltatási díjtartozása nincs.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khatáshoz kapcsolódó rendszeres kiadások viseléséhez nyújtott települési támogatás</w:t>
      </w:r>
    </w:p>
    <w:p>
      <w:pPr>
        <w:pStyle w:val="Nincstrkz"/>
        <w:widowControl w:val="false"/>
        <w:jc w:val="both"/>
        <w:rPr>
          <w:rFonts w:eastAsia="TimesNewRoman"/>
          <w:sz w:val="22"/>
          <w:szCs w:val="22"/>
        </w:rPr>
      </w:pPr>
      <w:r>
        <w:rPr>
          <w:rFonts w:eastAsia="TimesNewRoman"/>
          <w:sz w:val="22"/>
          <w:szCs w:val="22"/>
        </w:rPr>
        <w:t>a rászoruló háztartások részére a háztartás tagjai által lakott lakás, vagy nem lakás céljára szolgáló helyiség fenntartásával kapcsolatos rendszeres kiadások viseléséhez nyújtott hozzájárulás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Lakhatáshoz kapcsolódó rendszeres kiadások viseléséhez nyújtott települési támogatásra jogosultak köre 2022-ben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Bácsvíz Zrt felé 12 fő 85 esetben 349.000.-Ft összegben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KM Energia Zrt. áramszolg. 153 fő 1421 esetben 5.768.000.-Ft összegben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KM Energia Zrt. gázszolg. 50 fő 474 esetben 1.925.000.-Ft összegben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olia Zrt. felé 12 fő 104 esetben 426.000.-Ft összegben részesült támogatásban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22-ben kifizetett támogatás összesen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27 fő részére 8.468.000.-Ft, mely összeg teljes egészében az önkormányzatot terhelte.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pülési támogatás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Települési támogatásban 2022 évben 57 fő összesen 1.834.553.-Ft támogatásban részesült, mely teljes egészében az önkormányzatot terhelte. A legtöbb alkalommal gyógyszerre, szemüvegre, temetésre kértek támogatást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kívüli települési támogatás keret terhére, karácsonyra 300 rászoruló egyenként 6.000.-Ft értékben Penny ajándékkártyát kapott az Önkormányzattól, összesen 1.800.000.-Ft összegben.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ünidei gyermekétkeztetés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gyermekvédelmi törvény értelmében a települési önkormányzatnak a szünidei gyermekétkeztetés keretében szülő, törvényes képviselő kérelmére déli meleg főétkezést biztosít a hátrányos, halmozottan hátrányos helyzetű, rendszeres gyermekvédelmi kedvezményben részesülő gyermekek részére. A tavaszi szünetben 113 kiskorú gyermek, és 5 nagykorú étkezett, a nyári szünet időtartama alatt már 309 kiskorú gyermek és 7 nagykorú kapott ebédet. A téli szünetben pedig 127 kiskorú gyermek és 2 nagykorú kért és kapott étkezést.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röstetétlen: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ndszeres gyermekvédelmi kedvezmény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gyámhatóság annak a gyermeknek, fiatal felnőttnek, akinek rendszeres gyermekvédelmi kedvezményre való jogosultsága</w:t>
      </w:r>
    </w:p>
    <w:p>
      <w:pPr>
        <w:pStyle w:val="Normal"/>
        <w:widowControl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) a tárgyév augusztus 1-jén fennáll, a tárgyév augusztus hónapjára tekintettel,</w:t>
      </w:r>
    </w:p>
    <w:p>
      <w:pPr>
        <w:pStyle w:val="Normal"/>
        <w:widowControl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b) a tárgyév november 1-jén fennáll, a tárgyév november hónapjára tekintettel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lapösszegű pénzbeli támogatást folyósít, feltéve, hogy a gyermek, fiatal felnőtt az a) és b) pont szerinti időpontban a gyámhatóság határozata alapján nem minősül a 67/A. §-ban foglaltak szerint hátrányos vagy halmozottan hátrányos helyzetűnek.</w:t>
      </w:r>
    </w:p>
    <w:p>
      <w:pPr>
        <w:pStyle w:val="Normal"/>
        <w:widowControl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(2) A gyámhatóság annak a gyermeknek, fiatal felnőttnek, akinek a 67/A. § szerinti hátrányos vagy halmozottan hátrányos helyzete és rendszeres gyermekvédelmi kedvezményre való jogosultsága a gyámhatóság határozata alapján</w:t>
      </w:r>
    </w:p>
    <w:p>
      <w:pPr>
        <w:pStyle w:val="Normal"/>
        <w:widowControl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) a tárgyév augusztus 1-jén fennáll, a tárgyév augusztus hónapjára tekintettel,</w:t>
      </w:r>
    </w:p>
    <w:p>
      <w:pPr>
        <w:pStyle w:val="Normal"/>
        <w:widowControl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b) a tárgyév november 1-jén fennáll, a tárgyév november hónapjára tekintettel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melt összegű pénzbeli támogatást folyósít.</w:t>
      </w:r>
    </w:p>
    <w:p>
      <w:pPr>
        <w:pStyle w:val="Normal"/>
        <w:widowControl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(3) Az (1) és (2) bekezdés szerinti támogatás esetenkénti összegéről az Országgyűlés a központi költségvetésről szóló törvény elfogadásával egyidejűleg dön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alapösszegű pénzbeli támogatás 6.000.-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emelt összegű pénzbeli támogatás 6.500.-Ft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022. augusztusában 15 kiskorú gyermek és 3 nagykorú részesült alapösszegű pénzbeli támogatásban, emelt összegű támogatásban részesülő nem volt. Kifizetés 108.000.-Ft összegben történ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2022. novemberében 16 kiskorú gyermek és 2 nagykorú részesült alapösszegű pénzbeli támogatásban, emelt összegű támogatásban részesülő nem volt. Kifizetés 108.000.-Ft összegben történ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pénzbeli támogatást a központ költségvetés biztosítja.</w:t>
      </w:r>
    </w:p>
    <w:p>
      <w:pPr>
        <w:pStyle w:val="Normal"/>
        <w:widowControl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Rendkívüli települési támogatás iránti kérelem 2022-ben nem érkezett.</w:t>
      </w:r>
    </w:p>
    <w:p>
      <w:pPr>
        <w:pStyle w:val="Normal"/>
        <w:widowControl w:val="false"/>
        <w:spacing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Állatvédelmi hatósági ügyek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Állattartással kapcsolatos ügyekben 44 esetben történt intézkedés. Több alkalommal szállíttattunk kutyákat az Állatmenhely Nyílt Alapítvány által üzemeltetett gyepmesteri telepre, illetve köteleztük a tulajdonosokat a jobb körülmények kialakítására, valamint a szökésmentes tartására. 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2022-es évben egy alkalommal került eb-razzia megszervezésre az ugyeri területen.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Élelmiszerlánc-felügyeleti hatósági ügyek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Méhészeti tevékenységgel kapcsolatos ügyintézésre 52 alkalommal került sor a 2022-es évben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parlagfű és az egyéb károsítók elleni védekezési kötelezettség elmulasztása, valamint gyomos, gazos és elhanyagolt területek miatti ügyekben összesen 25 alkalommal történt intézkedés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2021-as évben 54 alkalommal került sor fás szárú növények ügyében hozott intézkedésre.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örnyezetvédelmi hatósági ügyek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rnyezetvédelmi témakört érintő hatósági ügyek száma összesen 103 darab volt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Szakhatósági állásfoglalásokat különböző szakterületeken belül, mint környezetvédelmi hatóság 53 esetben kellett kiadmányozni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rnyezeti zajkibocsátási határérték megállapításával kapcsolatos, és egyéb zajvédelmi hatósági ügyek száma: 9 darab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Levegővédelmi hatósági ügyben 4 alkalommal történt intézkedés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Hulladékgazdálkodási jogszabálysértésekkel kapcsolatban, mint környezetvédelmi hatóság 33 alkalommal kellett a területi hulladékgazdálkodási hatóság (</w:t>
      </w:r>
      <w:r>
        <w:rPr>
          <w:color w:val="251C2C"/>
          <w:sz w:val="22"/>
          <w:szCs w:val="22"/>
        </w:rPr>
        <w:t>Pest Vármegyei Kormányhivatal Környezetvédelmi, Természetvédelmi, Hulladékgazdálkodási Főosztály)</w:t>
      </w:r>
      <w:r>
        <w:rPr>
          <w:sz w:val="22"/>
          <w:szCs w:val="22"/>
        </w:rPr>
        <w:t xml:space="preserve"> felé továbbítani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2-ben megszervezésre került a TeSzedd szemétszedő akció is, melyben a város különböző intézményei, iskolák és önkormányzati képviselők is aktívan részt vettek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Cegléd Város környezeti állapot jelentése 2022-ben készült el.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ízügyi hatósági ügyek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Kutak, vagy közműpótló berendezések létesítésével, fennmaradásával, megszüntetésével és ezek adatszolgáltatásaival kapcsolatban 11 darab ügy keletkezett.</w:t>
      </w:r>
    </w:p>
    <w:p>
      <w:pPr>
        <w:pStyle w:val="Normal"/>
        <w:widowControl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Ceglédi Hírmondóban 9 alkalommal jelent meg írás környezetvédelmi témakörben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2022-es évben összességében </w:t>
      </w:r>
      <w:r>
        <w:rPr>
          <w:b/>
          <w:sz w:val="22"/>
          <w:szCs w:val="22"/>
        </w:rPr>
        <w:t>352 darab főszámú ügyirat és 771 alszámú ügyirat keletkezett</w:t>
      </w:r>
      <w:r>
        <w:rPr>
          <w:sz w:val="22"/>
          <w:szCs w:val="22"/>
        </w:rPr>
        <w:t xml:space="preserve">, melyek a környezetvédelmi ügyintéző feladatkörhöz kapcsolódóan kerültek iktatásra. </w:t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ereskedelmi/vendéglátóipari ügyek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kereskedelmi tevékenységet folytató egyéni és társas vállalkozókra vonatkozó jogszabályok értelmében a kereskedelmi rendeletben meghatározott termékköröket a tevékenység bejelentését (bejelentés-köteles) követően lehet gyakorolni. A rendelet meghatározza azoknak a termékeknek a körét, amelyeket kizárólag üzletben (üzletköteles) lehet forgalmazni működési engedély alapján.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022. évben több jogszabályi változás is volt, mely további kötelezettségeket jelentett a Jegyző részére, ilyen pl.: vendéglátóhely üzlettípus bejelentést követően a kereskedő/vendéglátó kötelezettsége regisztrálni – amennyiben vendéglátás kereskedelmi jelleget is bejelentett – a Nemzeti Turisztikai Adatszolgáltató Központ (a továbbiakban: NTAK) felületén, ezt követően a jegyzőt értesítenie kell az un. NTAK regisztrációs szám bejelentéséről, melyet az ASP nyilvántartási rendszerben rögzíteni szükséges. A jelenleg hatályos jogszabályok értelmében az NTAK regisztráció megtétele kötelező, 2023. július 1. napjától pedig az adatszolgáltatás napi szintű megtétele is kötelezővé válik az NTAK felé az ügyfelek részéről, melyet a jegyző az ASP felületén fog ellenőrizni.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z Országos Kereskedelmi Nyilvántartási Rendszer (OKNYIR) elkészültét és aktiválását követően az ASP rendszerrel összhangban folyamatosan vezetjük a kereskedelmi ügyeket az OKNYIR felületén is (a két rendszer generálása központilag folyamatban van, ezért a gyakorlatban jelenleg mindkét rendszert külön-külön szükséges használni), a kereskedelmi nyilvántartást az OKNYIR rendszer által generált kereskedelmi nyilvántartási számok alapján vezetjük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  <w:sz w:val="22"/>
          <w:szCs w:val="22"/>
        </w:rPr>
        <w:t>Működési engedély</w:t>
      </w:r>
      <w:r>
        <w:rPr>
          <w:sz w:val="22"/>
          <w:szCs w:val="22"/>
        </w:rPr>
        <w:t xml:space="preserve"> kiadására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esetben került sor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Bejelentés</w:t>
      </w:r>
      <w:r>
        <w:rPr>
          <w:sz w:val="22"/>
          <w:szCs w:val="22"/>
        </w:rPr>
        <w:t xml:space="preserve"> alapján igazolással </w:t>
      </w:r>
      <w:r>
        <w:rPr>
          <w:b/>
          <w:sz w:val="22"/>
          <w:szCs w:val="22"/>
        </w:rPr>
        <w:t>73</w:t>
      </w:r>
      <w:r>
        <w:rPr>
          <w:sz w:val="22"/>
          <w:szCs w:val="22"/>
        </w:rPr>
        <w:t xml:space="preserve"> kereskedő kezdte meg kereskedelmi tevékenységét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sz w:val="22"/>
          <w:szCs w:val="22"/>
        </w:rPr>
        <w:t xml:space="preserve">A kereskedelmi üzletek </w:t>
      </w:r>
      <w:r>
        <w:rPr>
          <w:b/>
          <w:sz w:val="22"/>
          <w:szCs w:val="22"/>
        </w:rPr>
        <w:t>43</w:t>
      </w:r>
      <w:r>
        <w:rPr>
          <w:sz w:val="22"/>
          <w:szCs w:val="22"/>
        </w:rPr>
        <w:t xml:space="preserve"> esetben nyújtottak be </w:t>
      </w:r>
      <w:r>
        <w:rPr>
          <w:b/>
          <w:sz w:val="22"/>
          <w:szCs w:val="22"/>
        </w:rPr>
        <w:t>adatváltozás</w:t>
      </w:r>
      <w:r>
        <w:rPr>
          <w:sz w:val="22"/>
          <w:szCs w:val="22"/>
        </w:rPr>
        <w:t>t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Szokásostól </w:t>
      </w:r>
      <w:r>
        <w:rPr>
          <w:b/>
          <w:sz w:val="22"/>
          <w:szCs w:val="22"/>
        </w:rPr>
        <w:t>eltérő nyitva tartás</w:t>
      </w:r>
      <w:r>
        <w:rPr>
          <w:sz w:val="22"/>
          <w:szCs w:val="22"/>
        </w:rPr>
        <w:t xml:space="preserve"> bejelentésére </w:t>
      </w:r>
      <w:r>
        <w:rPr>
          <w:b/>
          <w:sz w:val="22"/>
          <w:szCs w:val="22"/>
        </w:rPr>
        <w:t>512</w:t>
      </w:r>
      <w:r>
        <w:rPr>
          <w:sz w:val="22"/>
          <w:szCs w:val="22"/>
        </w:rPr>
        <w:t xml:space="preserve"> esetben került sor, mely esetenként több nap eltérő nyitvatartási idejére vonatkozott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sz w:val="22"/>
          <w:szCs w:val="22"/>
        </w:rPr>
        <w:t xml:space="preserve">Üzlet </w:t>
      </w:r>
      <w:r>
        <w:rPr>
          <w:b/>
          <w:sz w:val="22"/>
          <w:szCs w:val="22"/>
        </w:rPr>
        <w:t>megszüntetés</w:t>
      </w:r>
      <w:r>
        <w:rPr>
          <w:sz w:val="22"/>
          <w:szCs w:val="22"/>
        </w:rPr>
        <w:t xml:space="preserve">ére </w:t>
      </w:r>
      <w:r>
        <w:rPr>
          <w:b/>
          <w:sz w:val="22"/>
          <w:szCs w:val="22"/>
        </w:rPr>
        <w:t>67</w:t>
      </w:r>
      <w:r>
        <w:rPr>
          <w:sz w:val="22"/>
          <w:szCs w:val="22"/>
        </w:rPr>
        <w:t xml:space="preserve"> alkalommal került sor, ez a szám az előző évnek több mint a duplája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2022 évben leggyakrabban élelmiszer jellegű (pékség, büfé jellegű üzletek) üzletet nyitottak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Kereskedelemben </w:t>
      </w:r>
      <w:r>
        <w:rPr>
          <w:b/>
          <w:sz w:val="22"/>
          <w:szCs w:val="22"/>
        </w:rPr>
        <w:t>50 kereskedelmi egységet ellenőriztünk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2 esetben feljegyzést készítettünk az ellenőrzésről.</w:t>
      </w:r>
      <w:r>
        <w:rPr>
          <w:sz w:val="22"/>
          <w:szCs w:val="22"/>
        </w:rPr>
        <w:t xml:space="preserve"> Az ellenőrzés fő szempontjai az aktuális jogszabályi előírásoknak való megfelelés ellenőrzése, </w:t>
      </w:r>
      <w:r>
        <w:rPr>
          <w:b/>
          <w:sz w:val="22"/>
          <w:szCs w:val="22"/>
          <w:u w:val="single"/>
        </w:rPr>
        <w:t>bírság kiszabására, írásbeli figyelmeztetés kiadására nem került sor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Feladatainknak megfelelően, </w:t>
      </w:r>
      <w:r>
        <w:rPr>
          <w:b/>
          <w:sz w:val="22"/>
          <w:szCs w:val="22"/>
        </w:rPr>
        <w:t>Kőröstetétlen</w:t>
      </w:r>
      <w:r>
        <w:rPr>
          <w:sz w:val="22"/>
          <w:szCs w:val="22"/>
        </w:rPr>
        <w:t xml:space="preserve"> vonatkozásában is eljártunk kereskedelmi ügyben. Kőröstetétlenen a szokásostól </w:t>
      </w:r>
      <w:r>
        <w:rPr>
          <w:b/>
          <w:sz w:val="22"/>
          <w:szCs w:val="22"/>
        </w:rPr>
        <w:t>eltérő nyitva tartás</w:t>
      </w:r>
      <w:r>
        <w:rPr>
          <w:sz w:val="22"/>
          <w:szCs w:val="22"/>
        </w:rPr>
        <w:t xml:space="preserve"> bejelentésére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esetben került sor.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naszbejelentés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2022. évben </w:t>
      </w:r>
      <w:r>
        <w:rPr>
          <w:b/>
          <w:sz w:val="22"/>
          <w:szCs w:val="22"/>
        </w:rPr>
        <w:t>5 panaszbejelentés</w:t>
      </w:r>
      <w:r>
        <w:rPr>
          <w:sz w:val="22"/>
          <w:szCs w:val="22"/>
        </w:rPr>
        <w:t xml:space="preserve"> kivizsgálása történt meg, melyből két esetben több szakhatósággal (pl.: Ceglédi Rendőrkapitányság, Ceglédi Katasztrófavédelmi Kirendeltség, NAV) közösen vizsgáltunk. A panaszbejelentések kivizsgálása során jogszabálysértést – kereskedelmi ügyben – 2 esetben tártunk fel.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gkeresések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Társhatóságok részéről 2022 évben </w:t>
      </w:r>
      <w:r>
        <w:rPr>
          <w:b/>
          <w:sz w:val="22"/>
          <w:szCs w:val="22"/>
        </w:rPr>
        <w:t>7 megkeresés</w:t>
      </w:r>
      <w:r>
        <w:rPr>
          <w:sz w:val="22"/>
          <w:szCs w:val="22"/>
        </w:rPr>
        <w:t>t kaptunk, amelyet határidőn belül teljesítettünk.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zálláshelyek: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Szálláshely</w:t>
      </w:r>
      <w:r>
        <w:rPr>
          <w:sz w:val="22"/>
          <w:szCs w:val="22"/>
        </w:rPr>
        <w:t xml:space="preserve"> bejelentésére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esetben került sor. 2022. évben már új szálláshelyet csak abban az esetben lehetett bejelenteni, ha az üzemeltető már rendelkezett un. szálláshelyminősítő-tanúsítvánnyal. A meglévő szálláshelyeknek ütemezetten szükséges megszerezniük fenti tanúsítványt. A tanúsítvány meglétét a jegyző felé igazolni szükséges, mely az ASP rendszerben rögzítésre kerül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Szálláshely </w:t>
      </w:r>
      <w:r>
        <w:rPr>
          <w:b/>
          <w:sz w:val="22"/>
          <w:szCs w:val="22"/>
        </w:rPr>
        <w:t>megszüntetés</w:t>
      </w:r>
      <w:r>
        <w:rPr>
          <w:sz w:val="22"/>
          <w:szCs w:val="22"/>
        </w:rPr>
        <w:t xml:space="preserve">ére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 alkalommal került sor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Az NTAK-val történő együttműködési feladatok során </w:t>
      </w:r>
      <w:r>
        <w:rPr>
          <w:b/>
          <w:sz w:val="22"/>
          <w:szCs w:val="22"/>
        </w:rPr>
        <w:t>szálláshelyek helyszíni ellenőrzésére 5 alkalommal</w:t>
      </w:r>
      <w:r>
        <w:rPr>
          <w:sz w:val="22"/>
          <w:szCs w:val="22"/>
        </w:rPr>
        <w:t xml:space="preserve"> került sor, mely ellenőrzés során a jogszabályi feltételeknek (bejelentési és üzemeltetési követelményeknek való megfelelés) valamint az NTAK rendszerhez történő csatlakozás és adatszolgáltatás teljesítésének ellenőrzése történt meg. Jogszabálysértést nem tártunk fel.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özponti Statisztikai Hivatal felé történő adatszolgáltatás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KSH – Elektra rendszeren keresztül folyamatosan megtesszük az éves, féléves, illetve negyedéves jelentéseket kereskedelmi és szálláshelyek ügyében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Ügyiratforgalom fenti ügyek tekintetében összesen a 2022. évben 548 főszám, 2080 alszám került iktatásra.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gyéb hatósági ügyek</w:t>
      </w:r>
    </w:p>
    <w:p>
      <w:pPr>
        <w:pStyle w:val="Normal"/>
        <w:widowControl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3"/>
        </w:numPr>
        <w:rPr/>
      </w:pPr>
      <w:r>
        <w:rPr>
          <w:bCs/>
          <w:sz w:val="22"/>
          <w:szCs w:val="22"/>
        </w:rPr>
        <w:t>Földhasználat igazolása</w:t>
      </w:r>
      <w:r>
        <w:rPr>
          <w:sz w:val="22"/>
          <w:szCs w:val="22"/>
        </w:rPr>
        <w:t>: 20</w:t>
      </w:r>
      <w:r>
        <w:rPr>
          <w:bCs/>
          <w:sz w:val="22"/>
          <w:szCs w:val="22"/>
        </w:rPr>
        <w:t xml:space="preserve"> db</w:t>
      </w:r>
      <w:r>
        <w:rPr>
          <w:sz w:val="22"/>
          <w:szCs w:val="22"/>
        </w:rPr>
        <w:t xml:space="preserve"> (döntés formája: hatósági bizonyítvány)</w:t>
      </w:r>
    </w:p>
    <w:p>
      <w:pPr>
        <w:pStyle w:val="Normal"/>
        <w:widowControl w:val="false"/>
        <w:numPr>
          <w:ilvl w:val="0"/>
          <w:numId w:val="13"/>
        </w:numPr>
        <w:rPr/>
      </w:pPr>
      <w:r>
        <w:rPr>
          <w:bCs/>
          <w:sz w:val="22"/>
          <w:szCs w:val="22"/>
        </w:rPr>
        <w:t>Ipar/ telepi ügyek</w:t>
      </w:r>
      <w:r>
        <w:rPr>
          <w:sz w:val="22"/>
          <w:szCs w:val="22"/>
        </w:rPr>
        <w:t>:</w:t>
      </w:r>
      <w:r>
        <w:rPr>
          <w:bCs/>
          <w:sz w:val="22"/>
          <w:szCs w:val="22"/>
        </w:rPr>
        <w:t xml:space="preserve"> 12 db</w:t>
      </w:r>
      <w:r>
        <w:rPr>
          <w:sz w:val="22"/>
          <w:szCs w:val="22"/>
        </w:rPr>
        <w:t xml:space="preserve"> bontásban, 17 esetben új ipari tevékenység bejelentése (igazolás) 5 esetben tevékenység megszüntetése (határozat)</w:t>
      </w:r>
    </w:p>
    <w:p>
      <w:pPr>
        <w:pStyle w:val="Normal"/>
        <w:widowControl w:val="false"/>
        <w:numPr>
          <w:ilvl w:val="0"/>
          <w:numId w:val="13"/>
        </w:numPr>
        <w:rPr/>
      </w:pPr>
      <w:r>
        <w:rPr>
          <w:bCs/>
          <w:sz w:val="22"/>
          <w:szCs w:val="22"/>
        </w:rPr>
        <w:t>3,5 tonna össztömegeket meghaladó tehergépjármű tárolási ügye</w:t>
      </w:r>
      <w:r>
        <w:rPr>
          <w:sz w:val="22"/>
          <w:szCs w:val="22"/>
        </w:rPr>
        <w:t>:14</w:t>
      </w:r>
      <w:r>
        <w:rPr>
          <w:bCs/>
          <w:sz w:val="22"/>
          <w:szCs w:val="22"/>
        </w:rPr>
        <w:t xml:space="preserve"> db</w:t>
      </w:r>
      <w:r>
        <w:rPr>
          <w:sz w:val="22"/>
          <w:szCs w:val="22"/>
        </w:rPr>
        <w:t xml:space="preserve"> (hatósági bizonyítvány)</w:t>
      </w:r>
    </w:p>
    <w:p>
      <w:pPr>
        <w:pStyle w:val="Normal"/>
        <w:widowControl w:val="false"/>
        <w:numPr>
          <w:ilvl w:val="0"/>
          <w:numId w:val="13"/>
        </w:numPr>
        <w:rPr/>
      </w:pPr>
      <w:r>
        <w:rPr>
          <w:bCs/>
          <w:sz w:val="22"/>
          <w:szCs w:val="22"/>
        </w:rPr>
        <w:t>Társasházak törvényességi felügyeleti jogkörben eljárva</w:t>
      </w:r>
      <w:r>
        <w:rPr>
          <w:sz w:val="22"/>
          <w:szCs w:val="22"/>
        </w:rPr>
        <w:t>: 2</w:t>
      </w:r>
      <w:r>
        <w:rPr>
          <w:bCs/>
          <w:sz w:val="22"/>
          <w:szCs w:val="22"/>
        </w:rPr>
        <w:t xml:space="preserve"> db</w:t>
      </w:r>
      <w:r>
        <w:rPr>
          <w:sz w:val="22"/>
          <w:szCs w:val="22"/>
        </w:rPr>
        <w:t xml:space="preserve"> ügy</w:t>
      </w:r>
    </w:p>
    <w:p>
      <w:pPr>
        <w:pStyle w:val="Normal"/>
        <w:widowControl w:val="false"/>
        <w:numPr>
          <w:ilvl w:val="0"/>
          <w:numId w:val="13"/>
        </w:numPr>
        <w:rPr/>
      </w:pPr>
      <w:r>
        <w:rPr>
          <w:bCs/>
          <w:sz w:val="22"/>
          <w:szCs w:val="22"/>
        </w:rPr>
        <w:t>Házszámigazolás:</w:t>
      </w:r>
      <w:r>
        <w:rPr>
          <w:sz w:val="22"/>
          <w:szCs w:val="22"/>
        </w:rPr>
        <w:t xml:space="preserve"> 600</w:t>
      </w:r>
      <w:r>
        <w:rPr>
          <w:bCs/>
          <w:sz w:val="22"/>
          <w:szCs w:val="22"/>
        </w:rPr>
        <w:t xml:space="preserve"> db</w:t>
      </w:r>
      <w:r>
        <w:rPr>
          <w:sz w:val="22"/>
          <w:szCs w:val="22"/>
        </w:rPr>
        <w:t xml:space="preserve"> (döntés formája: hatósági bizonyítvány)</w:t>
      </w:r>
    </w:p>
    <w:p>
      <w:pPr>
        <w:pStyle w:val="Listaszerbekezds"/>
        <w:widowControl w:val="false"/>
        <w:numPr>
          <w:ilvl w:val="0"/>
          <w:numId w:val="13"/>
        </w:numPr>
        <w:spacing w:lineRule="auto" w:line="240" w:before="0" w:after="0"/>
        <w:contextualSpacing/>
        <w:jc w:val="both"/>
        <w:rPr>
          <w:rFonts w:cs="Times New Roman"/>
          <w:i/>
          <w:i/>
          <w:sz w:val="22"/>
        </w:rPr>
      </w:pPr>
      <w:r>
        <w:rPr>
          <w:rFonts w:cs="Times New Roman"/>
          <w:sz w:val="22"/>
        </w:rPr>
        <w:t>Vadkár kárbecslési és egyezségi eljárás lefolytatására nem került sor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gyző családvédelmi koordinációs szervként történő intézkedései: 3 esetben volt szükséges eljárni.</w:t>
      </w:r>
    </w:p>
    <w:p>
      <w:pPr>
        <w:pStyle w:val="Normal"/>
        <w:widowControl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Az önkormányzati ügyintézői munkakörhöz kapcsolódóan: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Cegléd Város Önkormányzata javára bejegyzett, jelzálogjog, elidegenítési és terhelési tilalom </w:t>
      </w:r>
      <w:r>
        <w:rPr>
          <w:sz w:val="22"/>
          <w:szCs w:val="22"/>
        </w:rPr>
        <w:t>ingatlannyilvántartásból való törléséhez szükséges hozzájárulás kérelem alapján történő megadása tárgyában</w:t>
      </w:r>
      <w:r>
        <w:rPr>
          <w:b/>
          <w:bCs/>
          <w:sz w:val="22"/>
          <w:szCs w:val="22"/>
        </w:rPr>
        <w:t xml:space="preserve"> a </w:t>
      </w:r>
      <w:r>
        <w:rPr>
          <w:b/>
          <w:bCs/>
          <w:sz w:val="22"/>
          <w:szCs w:val="22"/>
          <w:u w:val="single"/>
        </w:rPr>
        <w:t>teljeskörű földhivatali ügyintézéshez kapcsolódó feladatok ellátása</w:t>
      </w:r>
      <w:r>
        <w:rPr>
          <w:b/>
          <w:bCs/>
          <w:sz w:val="22"/>
          <w:szCs w:val="22"/>
        </w:rPr>
        <w:t xml:space="preserve"> (ingatlan-nyilvántartási kérelem előkészítése, törlési kérelmek előkészítése) összesen 12 alkalommal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Követeléskezeléssel, végrehajtási ügyintézéssel kapcsolatos feladatok ellátásának</w:t>
      </w:r>
      <w:r>
        <w:rPr>
          <w:bCs/>
          <w:sz w:val="22"/>
          <w:szCs w:val="22"/>
        </w:rPr>
        <w:t xml:space="preserve"> körében felülvizsgálatra került az időközben behajthatatlanná vált követelések listája. Testületi döntés végrehajtását követően a meghatározott tételek kivezetése megtörtént. Az adós/kötelezetti állomány optimálása érdekében több ízben közjegyző előtt fizetési meghagyás került megindításra. A végrehajtással kapcsolatos napi egyéb teendők ellátása folyamatos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Cs/>
          <w:sz w:val="22"/>
          <w:szCs w:val="22"/>
          <w:u w:val="single"/>
        </w:rPr>
        <w:t xml:space="preserve">A </w:t>
      </w:r>
      <w:r>
        <w:rPr>
          <w:b/>
          <w:bCs/>
          <w:sz w:val="22"/>
          <w:szCs w:val="22"/>
          <w:u w:val="single"/>
        </w:rPr>
        <w:t>„Ceglédi Mindennapi Kenyerünk” Mezőgazdasági Szociális Szövetkezetben Cegléd Város Önkormányzata tagi munkavégzésének teljesítése érdekében</w:t>
      </w:r>
      <w:r>
        <w:rPr>
          <w:bCs/>
          <w:sz w:val="22"/>
          <w:szCs w:val="22"/>
        </w:rPr>
        <w:t xml:space="preserve"> történő </w:t>
      </w:r>
      <w:r>
        <w:rPr>
          <w:b/>
          <w:bCs/>
          <w:sz w:val="22"/>
          <w:szCs w:val="22"/>
          <w:u w:val="single"/>
        </w:rPr>
        <w:t>adminisztratív feladatok</w:t>
      </w:r>
      <w:r>
        <w:rPr>
          <w:b/>
          <w:bCs/>
          <w:sz w:val="22"/>
          <w:szCs w:val="22"/>
        </w:rPr>
        <w:t xml:space="preserve"> ellátása </w:t>
      </w:r>
      <w:r>
        <w:rPr>
          <w:bCs/>
          <w:sz w:val="22"/>
          <w:szCs w:val="22"/>
        </w:rPr>
        <w:t>körében 2 esetben került megszervezésre és lebonyolításra -</w:t>
      </w:r>
      <w:r>
        <w:rPr>
          <w:bCs/>
          <w:i/>
          <w:sz w:val="22"/>
          <w:szCs w:val="22"/>
        </w:rPr>
        <w:t>teljes dokumentáció elkészítése mellett</w:t>
      </w:r>
      <w:r>
        <w:rPr>
          <w:bCs/>
          <w:sz w:val="22"/>
          <w:szCs w:val="22"/>
        </w:rPr>
        <w:t>- legfőbb szervi ülés. A 2021.évre vonatkozó mérlegbeszámoló tárgyában megtörtént a Képviselő-testület tájékoztatása elnök által írásbeli előterjesztés formában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sz w:val="22"/>
          <w:szCs w:val="22"/>
        </w:rPr>
        <w:t xml:space="preserve">Együttműködve </w:t>
      </w: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adatvédelmi felelőssel</w:t>
      </w:r>
      <w:r>
        <w:rPr>
          <w:sz w:val="22"/>
          <w:szCs w:val="22"/>
        </w:rPr>
        <w:t xml:space="preserve"> a Ceglédi Közös Önkormányzati Hivatal részére a hatályos jogszabályi megfeleltetés keretében </w:t>
      </w:r>
      <w:r>
        <w:rPr>
          <w:b/>
          <w:bCs/>
          <w:sz w:val="22"/>
          <w:szCs w:val="22"/>
          <w:u w:val="single"/>
        </w:rPr>
        <w:t>adatvédelmi</w:t>
      </w:r>
      <w:r>
        <w:rPr>
          <w:sz w:val="22"/>
          <w:szCs w:val="22"/>
        </w:rPr>
        <w:t xml:space="preserve">, valamint az </w:t>
      </w:r>
      <w:r>
        <w:rPr>
          <w:b/>
          <w:bCs/>
          <w:sz w:val="22"/>
          <w:szCs w:val="22"/>
          <w:u w:val="single"/>
        </w:rPr>
        <w:t>információbiztonsági tárgykörben</w:t>
      </w:r>
      <w:r>
        <w:rPr>
          <w:sz w:val="22"/>
          <w:szCs w:val="22"/>
        </w:rPr>
        <w:t xml:space="preserve"> oktatás került megszervezésre és megtartásra. Adatvédelmi feladatkörben eljárva megtörtént a Hivatali adatleltár és adatvédelmi tájékoztatok időszakos felülvizsgálata, hatályos jogszabályoknak megfelelően az aktualizálása.</w:t>
      </w:r>
    </w:p>
    <w:p>
      <w:pPr>
        <w:pStyle w:val="Normal"/>
        <w:widowControl w:val="false"/>
        <w:spacing w:before="120" w:after="0"/>
        <w:jc w:val="both"/>
        <w:rPr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Hulladékgazdálkodás területét</w:t>
      </w:r>
      <w:r>
        <w:rPr>
          <w:bCs/>
          <w:sz w:val="22"/>
          <w:szCs w:val="22"/>
        </w:rPr>
        <w:t xml:space="preserve"> érintően a közszolgáltatás ellátó gazdasági társasággal továbbá a Társulással való </w:t>
      </w:r>
      <w:r>
        <w:rPr>
          <w:b/>
          <w:bCs/>
          <w:sz w:val="22"/>
          <w:szCs w:val="22"/>
        </w:rPr>
        <w:t>kapcsolattartás</w:t>
      </w:r>
      <w:r>
        <w:rPr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önkormányzati döntések előkészítésében, előterjesztésekben való részvétel</w:t>
      </w:r>
      <w:r>
        <w:rPr>
          <w:bCs/>
          <w:sz w:val="22"/>
          <w:szCs w:val="22"/>
        </w:rPr>
        <w:t>. Cegléd Város Önkormányzata többségi tulajdonában lévő gazdálkodó szerveztek tulajdonosi, alapítói, valamint legfőbb szervi hatáskörébe tartozó – meghatározott körbe tartozó döntéseinek (előterjesztéseinek) előkészítése.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ímképzési, címkezelési eljárások lefolytatása, címelemek rögzítése a Központi Címregiszter (KCR) alkalmazás segítségével, közterület elnevezések, Földhivatallal való kapcsolattartás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átralék feldolgozása rendkívül időigényes folyamat figyelemmel arra, hogy a rögzítésekhez sok esetben nem áll rendelkezésemre ingatlan-nyilvántartási (INY) szám, illetve az Egységes Országos Vetület (EOV) koordinátái (x,y) sem, ezek beszerzéséhez </w:t>
      </w:r>
      <w:r>
        <w:rPr>
          <w:i/>
          <w:sz w:val="22"/>
          <w:szCs w:val="22"/>
        </w:rPr>
        <w:t xml:space="preserve">a Pest Megyei Kormányhivatal Földhivatali Főosztály Földhivatali Osztály 2.-t </w:t>
      </w:r>
      <w:r>
        <w:rPr>
          <w:b/>
          <w:i/>
          <w:sz w:val="22"/>
          <w:szCs w:val="22"/>
        </w:rPr>
        <w:t>2022-ben 170 alkalommal</w:t>
      </w:r>
      <w:r>
        <w:rPr>
          <w:i/>
          <w:sz w:val="22"/>
          <w:szCs w:val="22"/>
        </w:rPr>
        <w:t xml:space="preserve"> kellett  megkeresnünk.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Cegléd és Kőröstetétlen vonatkozásában kb. 27.000 címelem található, amelynek jelentős része - hozzávetőleg egyharmada - felülvizsgálatra, vagy címképzési eljárásra vár.</w:t>
      </w:r>
    </w:p>
    <w:p>
      <w:pPr>
        <w:pStyle w:val="Normal"/>
        <w:widowControl w:val="fals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2022. évben a Hatósági és Igazgatási Irodához beérkezett házszámigazolás kérelmek alapján elkészített hatósági bizonyítványok, ingatlan-nyilvántartási döntések mellé csatolt KCR adatlapok, hivatalból lefolytatott címkezelési, címképzési eljárások következtében keletkezett címelemek felrögzítése során mindösszesen megközelítőleg 2000 db rögzítést végeztünk el a KCR rendszerben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Sajnos még a mai napig előfordul, hogy a Földhivatal tévesen Irodánkhoz küld olyan KCR adatlapokat, amelyek nem a mi illetékességi területünkhöz tartozik, ezek okán </w:t>
      </w:r>
      <w:r>
        <w:rPr>
          <w:b/>
          <w:i/>
          <w:sz w:val="22"/>
          <w:szCs w:val="22"/>
        </w:rPr>
        <w:t>2022-ben 5 településre összesen 14 db KCR adatlapot kellett továbbítanunk az illetékes hatósághoz.</w:t>
      </w:r>
    </w:p>
    <w:p>
      <w:pPr>
        <w:pStyle w:val="Normal"/>
        <w:widowControl w:val="fals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5 db nyilatkozat alapján történt címelem rögzítése a KCR rendszerben. Ez abban az esetben történik, amikor az adott telken az ingatlan-nyilvántartás adatai szerint nincs feltüntetve épület, azonban a valóságban szerepel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ímképzéssel kapcsolatos feladatok tekintetében folytatva az előző évben megkezdett munkát 40 közterület felülvizsgálata történt meg, ehhez kapcsolódóan 1300 db címelem képzése és a hozzá tartozó határozatok kiküldése is megtörtént. Lakossági kérelemre és hivatali megkeresésre 600 db házszámot igazoló hatósági bizonyítvány kiállítására került sor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A földhivatal által megküldött </w:t>
      </w:r>
      <w:r>
        <w:rPr>
          <w:i/>
          <w:sz w:val="22"/>
          <w:szCs w:val="22"/>
        </w:rPr>
        <w:t xml:space="preserve">más célú hasznosítási kérelem benyújtása utáni utólagos hozzájárulásról szóló tájékoztatás feldolgozása tárgyában </w:t>
      </w:r>
      <w:r>
        <w:rPr>
          <w:b/>
          <w:i/>
          <w:sz w:val="22"/>
          <w:szCs w:val="22"/>
        </w:rPr>
        <w:t>23 db ügyben tettünk intézkedést.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édelmi igazgatási feladatok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zen feladat keretein belül honvédelmi, katasztrófavédelmi, polgári védelmi, közbiztonsági és hatósági feladatok is vannak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 védelmi feladatok terén: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Júniusban egy alkalommal került sor harmadfokú hőségriasztás elrendelésére és az ezzel kapcsolatos önkormányzati feladatok végrehajtására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Júliusban két alkalommal került sor harmadfokú hőségriasztás elrendelésére és az ezzel kapcsolatos önkormányzati feladatok végrehajtására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ugusztusban egy alkalommal került sor harmadfokú hőségriasztás elrendelésére és az ezzel kapcsolatos önkormányzati feladatok végrehajtására.</w:t>
      </w:r>
    </w:p>
    <w:p>
      <w:pPr>
        <w:pStyle w:val="Normal"/>
        <w:widowControl w:val="false"/>
        <w:overflowPunct w:val="false"/>
        <w:autoSpaceDE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Megtörtént a Veszély-elhárítási tervek felülvizsgálata Cegléd és Kőröstetétlen tekintetében is, valamint a belvízvédelmi rendszerek éves bejárása és felülvizsgálata Cegléden és Kőröstetétlenen is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lkészült Cegléd Települési Vízkárelhárítási Tervének – jogosultsággal rendelkező tervező általi – felülvizsgálata, átdolgozása és bővítése.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Megtörtént a motoros lakossági riasztóeszközök állapotfelmérése (13db), karbantartása (8db), javítása (3 db).</w:t>
      </w:r>
    </w:p>
    <w:p>
      <w:pPr>
        <w:pStyle w:val="Normal"/>
        <w:widowControl w:val="false"/>
        <w:overflowPunct w:val="false"/>
        <w:autoSpaceDE w:val="false"/>
        <w:spacing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Fontos feladat a katasztrófavédelem és a rendőrség irányában a folyamatos kapcsolattartás, valamint a lakosság folyamatos tájékoztatása.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 Pest Megyei Katasztrófavédelmi Igazgatóság Ceglédi Katasztrófavédelmi Kirendeltség munkatársaival több esetben tartottunk közös ellenőrzés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lakosság tájékoztatása folyamatosan történik, főként a város honlapján, és a Ceglédi Hírmondó hasábjain. Az év folyamán jellemzően a várható meteorológiai helyzet, hőség, szabadtéri tüzek megelőzése, aratási munkák, fűtési szezon veszélyei, kéménytüzek, kéményseprőipari tevékenység, és a téli időjárással kapcsolatban jelentek meg lakossági felhívások, tájékoztatások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lgári védelemi feladatok tekintetében megtörtént a Települési Polgári Védelmi Szervezetbe lebiztosított technikai eszközök és az eszközök kezelő személyzetének aktualizálása Cegléd és Kőröstetétlen vonatkozásában is, valamint a befogadóhelyek adatainak, illetve az ide beosztott személyek adatainak aktualizálása Cegléd és Kőröstetétlen vonatkozásában is.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űzvédelem és munkavédelem tekintetében folyamatos a szabályzatok átdolgozása, az előírt időszaki vizsgálatok megtörténtek.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lgármesteri katasztrófaalapból elemi károkkal kapcsolatban 550.000 Ft vissza nem térítendő támogatás került kifizetésre.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zintén folyamatos feladat a közbiztonsági referensi feladatok ellátása – a rendszeres feladatszabó értekezletek iránymutatása szerint – valamint a honvédelmi referensi feladatok ellátása és a Helyi Védelmi Bizottsággal való együttműködés.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022-ben az irodavezető látta el a kamarai jogtanácsosi feladatokat, ennek keretében szerződések véleményezését, szerkesztését, földhivatali eljárások kezdeményezését végezte. Ellátta a társasházak törvényességi felügyeleti eljárásba tartozó ügyek lefolytatását (2 db) és a családvédelmi koordináció körébe tartozó eljárások lefolytatását (3 db). Elvégezte az ellenőrzési nyomvonalak kötelező éves felülvizsgálatát, valamint koordinálta az éves kötelező felülvizsgálatot a kockázatkezelési feladatok szempontjából.</w:t>
      </w:r>
    </w:p>
    <w:p>
      <w:pPr>
        <w:pStyle w:val="Normal"/>
        <w:widowControl w:val="false"/>
        <w:autoSpaceDE w:val="false"/>
        <w:spacing w:before="120" w:after="0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Dr. Szoboszlay Árpádné</w:t>
      </w:r>
    </w:p>
    <w:p>
      <w:pPr>
        <w:pStyle w:val="Normal"/>
        <w:widowControl w:val="false"/>
        <w:autoSpaceDE w:val="false"/>
        <w:ind w:right="566" w:firstLine="6"/>
        <w:jc w:val="right"/>
        <w:rPr>
          <w:sz w:val="22"/>
          <w:szCs w:val="22"/>
        </w:rPr>
      </w:pPr>
      <w:r>
        <w:rPr>
          <w:sz w:val="22"/>
          <w:szCs w:val="22"/>
        </w:rPr>
        <w:t>irodavezető</w:t>
      </w:r>
    </w:p>
    <w:p>
      <w:pPr>
        <w:pStyle w:val="Normal"/>
        <w:widowControl w:val="false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---------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>Pénzügyi Iroda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Pénzügyi Iroda </w:t>
      </w:r>
      <w:r>
        <w:rPr>
          <w:b/>
          <w:sz w:val="22"/>
          <w:szCs w:val="22"/>
        </w:rPr>
        <w:t>Cegléd Város Önkormányzat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Kőröstetétlen Község Önkormányzat, a Ceglédi Többcélú Kistérségi Társulás, a Ceglédi Közö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Önkormányzati Hivatal, és a Roma Nemzetiségi Önkormányzat, valamint a Pesti Úti Óvoda, a Széchenyi Úti Óvoda, a Lövész Utcai Óvoda, a Bölcsődei és Védőnői Igazgatóság, a Ceglédi Városi Könyvtár és a Kossuth Múzeum</w:t>
      </w:r>
      <w:r>
        <w:rPr>
          <w:sz w:val="22"/>
          <w:szCs w:val="22"/>
        </w:rPr>
        <w:t xml:space="preserve"> költségvetésének végrehajtásához kapcsolódó pénzügyi, számviteli feladatok ellátását végzi, összesen 14 fő teljes munkaviszonyban álló köztisztviselővel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z iroda szakmai területe:</w:t>
      </w:r>
      <w:r>
        <w:rPr>
          <w:b/>
          <w:sz w:val="22"/>
          <w:szCs w:val="22"/>
        </w:rPr>
        <w:t xml:space="preserve"> pénzügyi-költségvetési feladatkör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720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látja a Hivatal gazdasági szervezetének feladatait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720" w:firstLine="360"/>
        <w:jc w:val="both"/>
        <w:rPr>
          <w:i/>
          <w:i/>
          <w:strike/>
          <w:sz w:val="22"/>
          <w:szCs w:val="22"/>
        </w:rPr>
      </w:pPr>
      <w:r>
        <w:rPr>
          <w:i/>
          <w:sz w:val="22"/>
          <w:szCs w:val="22"/>
        </w:rPr>
        <w:t>a szervezeti egység vezetője az irodavezető, ellátja a gazdasági vezető feladatait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72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öltségvetési rendelettervezet önkormányzati szintű egyeztetése, és előkészítés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72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öltségvetési rendelettervezet elkészítése, törvényi határidő szerint történő benyújtása, bizottsági véleményeztetés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72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eruházások, felújítások analitikus nyilvántartás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72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efejezett beruházások aktiválás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72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itelállomány alakulásának vezetés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72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évközi előirányzat-módosítások elkészítése, Képviselő-testület elé terjesztése, nyilvántartásokon való átvezetés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72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öltségvetési beszámoló készítése az államháztartásról szóló törvény szerinti határidőre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720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ülső szervezet által meghirdetett pályázatok előkészítése – adatlapok kitöltése, adatok közreműködő szervekhez való továbbítása, kapcsolattartás a közreműködő szervekkel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720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ályázatokon nyert támogatások, EU-s támogatások elkülönített nyilvántartása, elszámolás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72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dőközi költségvetési- és mérlegjelentés elkészítés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72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önkormányzati és hivatali statisztikai jelentés elkészítés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72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árgyi eszközök leltározásával és selejtezésével kapcsolatos feladatok elvégzés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720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tézmények gazdálkodásának felügyelete és ellenőrzés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720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önkormányzati gazdálkodó szervezetek (társaságok) önkormányzati támogatásának kezelése, nyilvántartása, üzleti tervek teljesítéséről beszámolók, adatszolgáltatások kezelés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720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önkormányzati támogatások szerződési (folyósítás, végrehajtás) feltételeinek pénzügyi véleményezése, ellenőrzése, támogatások nyilvántartás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720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őröstetétlen Község Önkormányzatának pénzügyi, gazdálkodási feladatai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720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Ceglédi Többcélú Kistérségi Társulás pénzügyi, gazdálkodási feladatai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720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egléd Város Roma Nemzetiségi Önkormányzata pénzügyi, gazdálkodási feladatai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720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SP Gazdálkodási Szakrendszer teljes körű alkalmazása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Önkormányzati feladatellátás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önkormányzat a kötelező és önként vállalt feladatait, költségvetési szerveivel és gazdasági társaságaival látja el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sz w:val="22"/>
          <w:szCs w:val="22"/>
          <w:u w:val="single"/>
        </w:rPr>
        <w:t>A 2022. év kihívásai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kirobbant háború miatt megnövekedett az infláció, ami óriási élelmiszer és energiaár emelkedést eredményezett, ezért plusz fedezetet kellett biztosítanunk a gáz és villamos energia számlák kifizetésére, ami nehezítette a likviditási helyzetünket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Továbbra is kiemelt feladatunk, a gyermekek étkeztetésének és szünidei étkeztetésének biztosítása </w:t>
      </w:r>
      <w:r>
        <w:rPr>
          <w:i/>
          <w:sz w:val="22"/>
          <w:szCs w:val="22"/>
        </w:rPr>
        <w:t>a gyermekek védelméről és a gyámügyi igazgatásról szóló</w:t>
      </w:r>
      <w:r>
        <w:rPr>
          <w:bCs/>
          <w:i/>
          <w:sz w:val="22"/>
          <w:szCs w:val="22"/>
        </w:rPr>
        <w:t xml:space="preserve"> 1997. XXXI. törvény</w:t>
      </w:r>
      <w:r>
        <w:rPr>
          <w:bCs/>
          <w:sz w:val="22"/>
          <w:szCs w:val="22"/>
        </w:rPr>
        <w:t xml:space="preserve"> (Gyvt.) értelmében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z önkormányzat gazdálkodásával kapcsolatos tájékoztató adatok a teljesített feladatok tükrében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Cegléd Város Önkormányzatának Képviselő-testülete a 2022. évi költségvetését a 3/2022. (II. 21.) önkormányzati rendeletével fogadta el, 14.314.263.130 Ft főösszeggel. </w:t>
      </w:r>
    </w:p>
    <w:p>
      <w:pPr>
        <w:pStyle w:val="Normal"/>
        <w:spacing w:before="12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BEVÉTELEKRŐL: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űködési bevételek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 összesített működési bevételeinek eredeti előirányzata </w:t>
      </w:r>
      <w:r>
        <w:rPr>
          <w:b/>
          <w:sz w:val="22"/>
          <w:szCs w:val="22"/>
        </w:rPr>
        <w:t>6.802.080.677</w:t>
      </w:r>
      <w:r>
        <w:rPr>
          <w:b/>
          <w:bCs/>
          <w:sz w:val="22"/>
          <w:szCs w:val="22"/>
        </w:rPr>
        <w:t xml:space="preserve"> Ft</w:t>
      </w:r>
      <w:r>
        <w:rPr>
          <w:sz w:val="22"/>
          <w:szCs w:val="22"/>
        </w:rPr>
        <w:t xml:space="preserve">, ebből </w:t>
      </w:r>
      <w:r>
        <w:rPr>
          <w:i/>
          <w:sz w:val="22"/>
          <w:szCs w:val="22"/>
        </w:rPr>
        <w:t>önkormányzatok működési támogatása</w:t>
      </w:r>
      <w:r>
        <w:rPr>
          <w:sz w:val="22"/>
          <w:szCs w:val="22"/>
        </w:rPr>
        <w:t xml:space="preserve"> előirányzatának összege 2.825.614.238 Ft, a teljesítés várható összege 3.226.245.980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kből az önkormányzatok működési támogatásaiból (pl.: állami támogatás, működési célú támogatások, közhatalmi bevételek, adóbevételek, stb.) teljesítettük a vállalt kötelezettségeinket, mint önkormányzati kiadásokat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űködési célú hitelt az önkormányzatunk nem tervezett.</w:t>
      </w:r>
      <w:r>
        <w:rPr>
          <w:sz w:val="22"/>
          <w:szCs w:val="22"/>
        </w:rPr>
        <w:t xml:space="preserve"> A napi feladatok folyamatos pénzügyi teljesítéséhez az engedélyezett bankszámla hitelkeret összege 400.000.000 Ft volt, de a hitel igénybevételére egész évben nem került sor.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pacing w:before="120" w:after="0"/>
        <w:ind w:right="1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elhalmozási bevételek: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pacing w:before="120" w:after="0"/>
        <w:ind w:right="1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őösszege</w:t>
      </w:r>
      <w:r>
        <w:rPr>
          <w:sz w:val="22"/>
          <w:szCs w:val="22"/>
        </w:rPr>
        <w:t xml:space="preserve"> 1.427.196.327 Ft volt, melyet </w:t>
      </w:r>
      <w:r>
        <w:rPr>
          <w:bCs/>
          <w:iCs/>
          <w:sz w:val="22"/>
          <w:szCs w:val="22"/>
        </w:rPr>
        <w:t>fejlesztési célú hitel igénybevétele nélkül terveztünk meg.</w:t>
      </w:r>
    </w:p>
    <w:p>
      <w:pPr>
        <w:pStyle w:val="Normal"/>
        <w:widowControl w:val="false"/>
        <w:spacing w:before="120" w:after="0"/>
        <w:ind w:right="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bből </w:t>
      </w:r>
      <w:r>
        <w:rPr>
          <w:b/>
          <w:bCs/>
          <w:sz w:val="22"/>
          <w:szCs w:val="22"/>
        </w:rPr>
        <w:t>felhalmozás célú támogatások államháztartáson belül</w:t>
      </w:r>
      <w:r>
        <w:rPr>
          <w:bCs/>
          <w:sz w:val="22"/>
          <w:szCs w:val="22"/>
        </w:rPr>
        <w:t xml:space="preserve"> bevétel várható összege: 488.846.815 Ft.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567" w:leader="none"/>
        </w:tabs>
        <w:jc w:val="both"/>
        <w:rPr/>
      </w:pPr>
      <w:r>
        <w:rPr>
          <w:bCs/>
          <w:iCs/>
          <w:sz w:val="22"/>
        </w:rPr>
        <w:t xml:space="preserve">BMX freestyle pálya kialakítása: 15.000.000 Ft; 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567" w:leader="none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  <w:t>Futókör létesítésére kapott támogatás: 27.500.000 Ft;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567" w:leader="none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  <w:t>VP6-19.2.1-38-8.1.5-17-családmentori szolgálat: 1.688.498 Ft;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567" w:leader="none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  <w:t>Víziközművek energiahatékonyságának fejlesztése VEF-2019-69: 2.230.648 Ft;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567" w:leader="none"/>
        </w:tabs>
        <w:jc w:val="both"/>
        <w:rPr/>
      </w:pPr>
      <w:r>
        <w:rPr>
          <w:bCs/>
          <w:iCs/>
          <w:sz w:val="22"/>
        </w:rPr>
        <w:t xml:space="preserve">PM_PIAC-2018/23 támogatás: 50.000.000 Ft; 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567" w:leader="none"/>
        </w:tabs>
        <w:jc w:val="both"/>
        <w:rPr/>
      </w:pPr>
      <w:r>
        <w:rPr>
          <w:bCs/>
          <w:iCs/>
          <w:sz w:val="22"/>
        </w:rPr>
        <w:t>Önkormányzati épületek energetikai korszerűsítése TOP_PLUSZ-2.1.1-21: 237.935.000 Ft;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567" w:leader="none"/>
        </w:tabs>
        <w:jc w:val="both"/>
        <w:rPr/>
      </w:pPr>
      <w:r>
        <w:rPr>
          <w:bCs/>
          <w:iCs/>
          <w:sz w:val="22"/>
        </w:rPr>
        <w:t xml:space="preserve">Örkényi út felújítására kapott támogatási előleg VP6-7.2.1.1-21: 148.512.769 Ft; 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567" w:leader="none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  <w:t xml:space="preserve">WIFI4EU-hálózatok wifi berendezéseinek beszerzésére, üzemeltetésére érkezett 5.979.900 Ft. </w:t>
      </w:r>
    </w:p>
    <w:p>
      <w:pPr>
        <w:pStyle w:val="Normal"/>
        <w:ind w:left="62" w:hanging="0"/>
        <w:jc w:val="both"/>
        <w:rPr/>
      </w:pPr>
      <w:r>
        <w:rPr>
          <w:b/>
          <w:bCs/>
          <w:iCs/>
          <w:sz w:val="22"/>
          <w:szCs w:val="22"/>
        </w:rPr>
        <w:t>Felhalmozási bevételek:</w:t>
      </w:r>
      <w:r>
        <w:rPr>
          <w:bCs/>
          <w:sz w:val="22"/>
          <w:szCs w:val="22"/>
        </w:rPr>
        <w:t xml:space="preserve"> az önkormányzat tulajdonában lévő, értékesítésre kijelölt ingatlanok, lakások, telkek eladásából származó várható bevétel összege 264.407.388 Ft-ban realizálódik.</w:t>
      </w:r>
    </w:p>
    <w:p>
      <w:pPr>
        <w:pStyle w:val="Normal"/>
        <w:spacing w:before="24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KIADÁSOKRÓL: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  <w:u w:val="single"/>
        </w:rPr>
        <w:t>Működési kiadások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működési kiadások</w:t>
      </w:r>
      <w:r>
        <w:rPr>
          <w:sz w:val="22"/>
          <w:szCs w:val="22"/>
        </w:rPr>
        <w:t xml:space="preserve"> eredeti előirányzata </w:t>
      </w:r>
      <w:r>
        <w:rPr>
          <w:b/>
          <w:sz w:val="22"/>
          <w:szCs w:val="22"/>
        </w:rPr>
        <w:t>6.208.744.734 Ft</w:t>
      </w:r>
      <w:r>
        <w:rPr>
          <w:sz w:val="22"/>
          <w:szCs w:val="22"/>
        </w:rPr>
        <w:t>, amely a teljesíthető kifizetések fedezete volt.</w:t>
      </w:r>
      <w:r>
        <w:rPr>
          <w:bCs/>
          <w:sz w:val="22"/>
          <w:szCs w:val="22"/>
        </w:rPr>
        <w:t xml:space="preserve"> A feladatfinanszírozási rendszer működtetésével, az állami támogatásból és a jól teljesített helyi adóbevételekből az önkormányzat biztosította kötelező feladataira és az önként vállalt feladataira a szükséges pénzügyi forrást.</w:t>
      </w:r>
      <w:r>
        <w:rPr>
          <w:sz w:val="22"/>
          <w:szCs w:val="22"/>
        </w:rPr>
        <w:t xml:space="preserve"> A fentiekben bemutatott bevételekből, azok folyamatos befizetéseihez igazodva teljesítettük kiadásainkat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sz w:val="22"/>
          <w:szCs w:val="22"/>
          <w:u w:val="single"/>
        </w:rPr>
        <w:t xml:space="preserve">Önkormányzat költségvetési szervének működési </w:t>
      </w:r>
      <w:r>
        <w:rPr>
          <w:sz w:val="22"/>
          <w:szCs w:val="22"/>
          <w:u w:val="single"/>
        </w:rPr>
        <w:t>kiadásai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.274.676.001 Ft</w:t>
      </w:r>
      <w:r>
        <w:rPr>
          <w:sz w:val="22"/>
          <w:szCs w:val="22"/>
        </w:rPr>
        <w:t xml:space="preserve"> összegben terveztük meg. A működési kiadások között elszámolt jogcímek az alábbiak:</w:t>
      </w:r>
    </w:p>
    <w:p>
      <w:pPr>
        <w:pStyle w:val="Listaszerbekezds"/>
        <w:widowControl w:val="false"/>
        <w:numPr>
          <w:ilvl w:val="0"/>
          <w:numId w:val="5"/>
        </w:numPr>
        <w:spacing w:lineRule="auto" w:line="240" w:before="120" w:after="0"/>
        <w:contextualSpacing/>
        <w:jc w:val="both"/>
        <w:rPr>
          <w:rFonts w:eastAsia="Times New Roman" w:cs="Times New Roman"/>
          <w:sz w:val="22"/>
          <w:lang w:eastAsia="hu-HU"/>
        </w:rPr>
      </w:pPr>
      <w:r>
        <w:rPr>
          <w:rFonts w:cs="Times New Roman"/>
          <w:bCs/>
          <w:iCs/>
          <w:sz w:val="22"/>
          <w:lang w:eastAsia="hu-HU"/>
        </w:rPr>
        <w:t>az intézményekkel, társönkormányzatokkal, központi költségvetéshez kapcsolódó    elszámolási kötelezettségek teljesítései,</w:t>
      </w:r>
    </w:p>
    <w:p>
      <w:pPr>
        <w:pStyle w:val="Listaszerbekezds"/>
        <w:widowControl w:val="false"/>
        <w:numPr>
          <w:ilvl w:val="0"/>
          <w:numId w:val="5"/>
        </w:numPr>
        <w:spacing w:lineRule="auto" w:line="240" w:before="120" w:after="0"/>
        <w:contextualSpacing/>
        <w:jc w:val="both"/>
        <w:rPr>
          <w:rFonts w:eastAsia="Times New Roman" w:cs="Times New Roman"/>
          <w:sz w:val="22"/>
          <w:lang w:eastAsia="hu-HU"/>
        </w:rPr>
      </w:pPr>
      <w:r>
        <w:rPr>
          <w:rFonts w:cs="Times New Roman"/>
          <w:bCs/>
          <w:iCs/>
          <w:sz w:val="22"/>
          <w:lang w:eastAsia="hu-HU"/>
        </w:rPr>
        <w:t>gazdasági társaságaink 2022. évre megítélt támogatásai,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bCs/>
          <w:iCs/>
          <w:sz w:val="22"/>
          <w:szCs w:val="22"/>
        </w:rPr>
      </w:pPr>
      <w:r>
        <w:rPr>
          <w:rFonts w:eastAsia="Calibri"/>
          <w:bCs/>
          <w:iCs/>
          <w:sz w:val="22"/>
          <w:szCs w:val="22"/>
        </w:rPr>
        <w:t>az önkormányzat és az intézményeinek teljes működési-, üzemeltetési kiadásai,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bCs/>
          <w:iCs/>
          <w:sz w:val="22"/>
          <w:szCs w:val="22"/>
        </w:rPr>
      </w:pPr>
      <w:r>
        <w:rPr>
          <w:rFonts w:eastAsia="Calibri"/>
          <w:bCs/>
          <w:iCs/>
          <w:sz w:val="22"/>
          <w:szCs w:val="22"/>
        </w:rPr>
        <w:t>a gyermekétkeztetés, valamint a szünidei étkeztetés kiadásai,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bCs/>
          <w:iCs/>
          <w:sz w:val="22"/>
          <w:szCs w:val="22"/>
        </w:rPr>
      </w:pPr>
      <w:r>
        <w:rPr>
          <w:rFonts w:eastAsia="Calibri"/>
          <w:bCs/>
          <w:iCs/>
          <w:sz w:val="22"/>
          <w:szCs w:val="22"/>
        </w:rPr>
        <w:t>alapítványok civil szervezetek működési támogatásai,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bCs/>
          <w:iCs/>
          <w:sz w:val="22"/>
          <w:szCs w:val="22"/>
        </w:rPr>
      </w:pPr>
      <w:r>
        <w:rPr>
          <w:rFonts w:eastAsia="Calibri"/>
          <w:bCs/>
          <w:iCs/>
          <w:sz w:val="22"/>
          <w:szCs w:val="22"/>
        </w:rPr>
        <w:t>a sport szakosztályok működési és felhalmozás célú támogatásai,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bCs/>
          <w:iCs/>
          <w:sz w:val="22"/>
          <w:szCs w:val="22"/>
        </w:rPr>
      </w:pPr>
      <w:r>
        <w:rPr>
          <w:rFonts w:eastAsia="Calibri"/>
          <w:bCs/>
          <w:iCs/>
          <w:sz w:val="22"/>
          <w:szCs w:val="22"/>
        </w:rPr>
        <w:t>a városüzemeltetési feladatok, vagyongazdálkodás, utak fenntartása, üzemeltetése,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bCs/>
          <w:iCs/>
          <w:sz w:val="22"/>
          <w:szCs w:val="22"/>
        </w:rPr>
      </w:pPr>
      <w:r>
        <w:rPr>
          <w:rFonts w:eastAsia="Calibri"/>
          <w:bCs/>
          <w:iCs/>
          <w:sz w:val="22"/>
          <w:szCs w:val="22"/>
        </w:rPr>
        <w:t>szociális feladatok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Az intézmények tervezett működési kiadása: 2.934.068.733 Ft,</w:t>
      </w:r>
      <w:r>
        <w:rPr>
          <w:sz w:val="22"/>
          <w:szCs w:val="22"/>
        </w:rPr>
        <w:t xml:space="preserve"> az előző év tervszámához viszonyítva 8,1 %-kal magasabb. Az összes önkormányzati működési kiadáshoz viszonyítva az aránya 47,2 %.</w:t>
      </w:r>
    </w:p>
    <w:p>
      <w:pPr>
        <w:pStyle w:val="Normal"/>
        <w:widowControl w:val="false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Felhalmozási kiadások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 felhalmozási kiadásokat önkormányzati szinten a Képviselő-testület 5.342.193.766 Ft-ban határozta meg, amely magába foglalja a beruházásokat, felújításokat és egyéb felhalmozási célú kiadásokat.</w:t>
      </w:r>
    </w:p>
    <w:p>
      <w:pPr>
        <w:pStyle w:val="Normal"/>
        <w:spacing w:before="120" w:after="120"/>
        <w:ind w:right="1" w:hanging="0"/>
        <w:jc w:val="both"/>
        <w:rPr>
          <w:b/>
          <w:b/>
          <w:sz w:val="22"/>
          <w:szCs w:val="22"/>
        </w:rPr>
      </w:pPr>
      <w:bookmarkStart w:id="7" w:name="_Hlk535224261"/>
      <w:bookmarkEnd w:id="7"/>
      <w:r>
        <w:rPr>
          <w:b/>
          <w:sz w:val="22"/>
          <w:szCs w:val="22"/>
        </w:rPr>
        <w:t>Beruházások:</w:t>
      </w:r>
    </w:p>
    <w:p>
      <w:pPr>
        <w:pStyle w:val="Normal"/>
        <w:ind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>Néhány beruházási kiadás várható teljesítési adata:</w:t>
      </w:r>
    </w:p>
    <w:p>
      <w:pPr>
        <w:pStyle w:val="TextBody"/>
        <w:ind w:firstLine="567"/>
        <w:rPr/>
      </w:pPr>
      <w:r>
        <w:rPr>
          <w:b/>
          <w:bCs/>
          <w:sz w:val="22"/>
          <w:szCs w:val="22"/>
        </w:rPr>
        <w:t>-</w:t>
      </w:r>
      <w:r>
        <w:rPr>
          <w:bCs/>
          <w:sz w:val="22"/>
          <w:szCs w:val="22"/>
        </w:rPr>
        <w:t xml:space="preserve"> út-, és járdahálózat megóvási munkálatokra 260.992.833 Ft-ot fordítottunk;</w:t>
      </w:r>
    </w:p>
    <w:p>
      <w:pPr>
        <w:pStyle w:val="TextBody"/>
        <w:ind w:firstLine="567"/>
        <w:rPr>
          <w:bCs/>
          <w:sz w:val="23"/>
          <w:szCs w:val="23"/>
        </w:rPr>
      </w:pPr>
      <w:r>
        <w:rPr>
          <w:bCs/>
          <w:sz w:val="23"/>
          <w:szCs w:val="23"/>
        </w:rPr>
        <w:t>- Kossuth Ferenc utca - József Attila utca kereszteződésében Trafibox telepítésére 1.614.960 Ft-ot fizettünk ki végszámla alapján;</w:t>
      </w:r>
    </w:p>
    <w:p>
      <w:pPr>
        <w:pStyle w:val="TextBody"/>
        <w:ind w:firstLine="567"/>
        <w:rPr/>
      </w:pPr>
      <w:r>
        <w:rPr>
          <w:bCs/>
          <w:sz w:val="23"/>
          <w:szCs w:val="23"/>
        </w:rPr>
        <w:t>- intelligens gyalogátkelőhelyek kialakítására 17.092.326 Ft-ot fizettünk ki számlák alapján;</w:t>
      </w:r>
    </w:p>
    <w:p>
      <w:pPr>
        <w:pStyle w:val="TextBody"/>
        <w:ind w:firstLine="567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- játszóterek bővítésére (Öregszőlő, Kossuth F. u. 24., Köztársaság utca, Gubody park, Kossuth F. u. 50.; Kossuth F. u. 44.; Szolnoki út; Szállás-Kéve u.; Vörösmarty tér; Posta u.; Bajcsy-Zsilinszky tér; Berda J. u.) 50.895.570 Ft-ot költöttünk; </w:t>
      </w:r>
    </w:p>
    <w:p>
      <w:pPr>
        <w:pStyle w:val="TextBody"/>
        <w:ind w:firstLine="567"/>
        <w:rPr>
          <w:bCs/>
          <w:sz w:val="23"/>
          <w:szCs w:val="23"/>
        </w:rPr>
      </w:pPr>
      <w:r>
        <w:rPr>
          <w:bCs/>
          <w:sz w:val="23"/>
          <w:szCs w:val="23"/>
        </w:rPr>
        <w:t>- buszmegálló kialakítása a Külső-Budai úton 7.805.666 Ft az Elastic’91 Kft. által kiállított számla szerint;</w:t>
      </w:r>
    </w:p>
    <w:p>
      <w:pPr>
        <w:pStyle w:val="TextBody"/>
        <w:ind w:firstLine="567"/>
        <w:rPr/>
      </w:pPr>
      <w:r>
        <w:rPr>
          <w:bCs/>
          <w:sz w:val="23"/>
          <w:szCs w:val="23"/>
        </w:rPr>
        <w:t>- közvilágítás bővítése 17.673.487 Ft a kiállított számlák alapján;</w:t>
      </w:r>
    </w:p>
    <w:p>
      <w:pPr>
        <w:pStyle w:val="TextBody"/>
        <w:ind w:firstLine="567"/>
        <w:rPr>
          <w:bCs/>
          <w:sz w:val="23"/>
          <w:szCs w:val="23"/>
        </w:rPr>
      </w:pPr>
      <w:r>
        <w:rPr>
          <w:bCs/>
          <w:sz w:val="23"/>
          <w:szCs w:val="23"/>
        </w:rPr>
        <w:t>- PM_PIAC_2018: napelemes rendszer telepítése 7.276.846 Ft;</w:t>
      </w:r>
    </w:p>
    <w:p>
      <w:pPr>
        <w:pStyle w:val="TextBody"/>
        <w:ind w:firstLine="567"/>
        <w:rPr/>
      </w:pPr>
      <w:r>
        <w:rPr>
          <w:bCs/>
          <w:sz w:val="22"/>
          <w:szCs w:val="22"/>
        </w:rPr>
        <w:t>- bringapark kialakítására 16.800.171 Ft került kifizetésre;</w:t>
      </w:r>
    </w:p>
    <w:p>
      <w:pPr>
        <w:pStyle w:val="TextBody"/>
        <w:ind w:firstLine="567"/>
        <w:rPr>
          <w:bCs/>
          <w:sz w:val="23"/>
          <w:szCs w:val="23"/>
        </w:rPr>
      </w:pPr>
      <w:r>
        <w:rPr>
          <w:bCs/>
          <w:sz w:val="23"/>
          <w:szCs w:val="23"/>
        </w:rPr>
        <w:t>-Víziközművek Energiahatékonyságának Fejlesztése (VEF-2019-69) elnevezésű pályázat keretében szivattyúbeszerzésre 6.236.960 Ft-ot fordítottunk;</w:t>
      </w:r>
    </w:p>
    <w:p>
      <w:pPr>
        <w:pStyle w:val="TextBody"/>
        <w:ind w:firstLine="567"/>
        <w:rPr>
          <w:bCs/>
          <w:sz w:val="22"/>
          <w:szCs w:val="22"/>
        </w:rPr>
      </w:pPr>
      <w:r>
        <w:rPr>
          <w:bCs/>
          <w:sz w:val="22"/>
          <w:szCs w:val="22"/>
        </w:rPr>
        <w:t>- ZP-1-2021 Élhető zártkertek Cegléden pályázat keretén belül Ungváry L. utca, Folyondár utca és Homok utca kijelölt részein útalap építése 17.922.204 Ft a Flaszter Kft. által kiállított számlája alapján;</w:t>
      </w:r>
    </w:p>
    <w:p>
      <w:pPr>
        <w:pStyle w:val="TextBody"/>
        <w:ind w:firstLine="567"/>
        <w:rPr>
          <w:bCs/>
          <w:sz w:val="22"/>
          <w:szCs w:val="22"/>
        </w:rPr>
      </w:pPr>
      <w:r>
        <w:rPr>
          <w:bCs/>
          <w:sz w:val="22"/>
          <w:szCs w:val="22"/>
        </w:rPr>
        <w:t>- PM_BOLCSODEFEJLESZTES_2019/19 Négy csoportszobás bölcsőde építésének 1. részszámlájára 60.446.442 Ft-ot fizettünk ki.</w:t>
      </w:r>
    </w:p>
    <w:p>
      <w:pPr>
        <w:pStyle w:val="Normal"/>
        <w:spacing w:before="120" w:after="0"/>
        <w:jc w:val="both"/>
        <w:rPr>
          <w:b/>
          <w:b/>
          <w:bCs/>
          <w:iCs/>
          <w:sz w:val="22"/>
          <w:szCs w:val="22"/>
          <w:lang w:val="en-US" w:eastAsia="en-US"/>
        </w:rPr>
      </w:pPr>
      <w:bookmarkStart w:id="8" w:name="_Hlk535224261"/>
      <w:bookmarkEnd w:id="8"/>
      <w:r>
        <w:rPr>
          <w:b/>
          <w:bCs/>
          <w:iCs/>
          <w:sz w:val="22"/>
          <w:szCs w:val="22"/>
          <w:lang w:val="en-US" w:eastAsia="en-US"/>
        </w:rPr>
        <w:t>Felújítások:</w:t>
      </w:r>
    </w:p>
    <w:p>
      <w:pPr>
        <w:pStyle w:val="Normal"/>
        <w:spacing w:before="120" w:after="0"/>
        <w:ind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>Néhány felújítási kiadás várható teljesítési adata: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elkülönített fejlesztési alap terhére víziközmű hálózat felújítása az üzemeltető által elvégzett 2022. évi felújítási munkálatokra (számlák alapján) </w:t>
      </w:r>
      <w:r>
        <w:rPr>
          <w:sz w:val="22"/>
          <w:szCs w:val="22"/>
        </w:rPr>
        <w:t>66.311.951</w:t>
      </w:r>
      <w:r>
        <w:rPr>
          <w:bCs/>
          <w:sz w:val="22"/>
          <w:szCs w:val="22"/>
        </w:rPr>
        <w:t xml:space="preserve"> Ft került kifizetésre;</w:t>
      </w:r>
    </w:p>
    <w:p>
      <w:pPr>
        <w:pStyle w:val="TextBody"/>
        <w:ind w:firstLine="567"/>
        <w:rPr>
          <w:bCs/>
          <w:sz w:val="23"/>
          <w:szCs w:val="23"/>
        </w:rPr>
      </w:pPr>
      <w:r>
        <w:rPr>
          <w:bCs/>
          <w:sz w:val="23"/>
          <w:szCs w:val="23"/>
        </w:rPr>
        <w:t>- szennyvízvezeték gerinccsatorna szakasz felújítása a Szent Imre Herceg utcában 58.743.112 Ft a Bácsvíz Zrt. számlája szerint;</w:t>
      </w:r>
    </w:p>
    <w:p>
      <w:pPr>
        <w:pStyle w:val="TextBody"/>
        <w:ind w:firstLine="567"/>
        <w:rPr>
          <w:bCs/>
          <w:sz w:val="23"/>
          <w:szCs w:val="23"/>
        </w:rPr>
      </w:pPr>
      <w:r>
        <w:rPr>
          <w:bCs/>
          <w:sz w:val="23"/>
          <w:szCs w:val="23"/>
        </w:rPr>
        <w:t>- PM_PIAC_2018: piaccsarnok felújítása részszámlák alapján 143.145.355 Ft;</w:t>
      </w:r>
    </w:p>
    <w:p>
      <w:pPr>
        <w:pStyle w:val="TextBody"/>
        <w:ind w:firstLine="567"/>
        <w:rPr/>
      </w:pPr>
      <w:r>
        <w:rPr>
          <w:bCs/>
          <w:sz w:val="23"/>
          <w:szCs w:val="23"/>
        </w:rPr>
        <w:t>- Jászberényi úti felüljáró felújítására és kerékpárút építésére a Strabag Zrt. által kiállított végszámla alapján 52.785.504 Ft került kifizetésre;</w:t>
      </w:r>
    </w:p>
    <w:p>
      <w:pPr>
        <w:pStyle w:val="TextBody"/>
        <w:ind w:firstLine="567"/>
        <w:rPr>
          <w:bCs/>
          <w:sz w:val="23"/>
          <w:szCs w:val="23"/>
        </w:rPr>
      </w:pPr>
      <w:r>
        <w:rPr>
          <w:bCs/>
          <w:sz w:val="23"/>
          <w:szCs w:val="23"/>
        </w:rPr>
        <w:t>- Szabadság tér 1. sz. alatti üzletsor homlokzatának felújítása 6.804.509 Ft;</w:t>
      </w:r>
    </w:p>
    <w:p>
      <w:pPr>
        <w:pStyle w:val="TextBody"/>
        <w:ind w:firstLine="567"/>
        <w:rPr>
          <w:bCs/>
          <w:sz w:val="23"/>
          <w:szCs w:val="23"/>
        </w:rPr>
      </w:pPr>
      <w:r>
        <w:rPr>
          <w:bCs/>
          <w:sz w:val="23"/>
          <w:szCs w:val="23"/>
        </w:rPr>
        <w:t>- Szabadság tér 8. sz. alatti pince födém megerősítési munkák 4.443.506 Ft;</w:t>
      </w:r>
    </w:p>
    <w:p>
      <w:pPr>
        <w:pStyle w:val="TextBody"/>
        <w:ind w:firstLine="567"/>
        <w:rPr/>
      </w:pPr>
      <w:r>
        <w:rPr>
          <w:bCs/>
          <w:sz w:val="23"/>
          <w:szCs w:val="23"/>
        </w:rPr>
        <w:t>- Rákóczi út 51.-55. szám alatti épület átalakítási munkái a Várvag Kft. által kiállított számla szerint: 15.240.000 Ft;</w:t>
      </w:r>
    </w:p>
    <w:p>
      <w:pPr>
        <w:pStyle w:val="TextBody"/>
        <w:ind w:firstLine="567"/>
        <w:rPr/>
      </w:pPr>
      <w:r>
        <w:rPr>
          <w:bCs/>
          <w:sz w:val="23"/>
          <w:szCs w:val="23"/>
        </w:rPr>
        <w:t>- József Attila utca felújítására a Szolnok Aszfalt Kft.-nek végszámla alapján: 47.376.640 Ft-ot fizettünk ki;</w:t>
      </w:r>
    </w:p>
    <w:p>
      <w:pPr>
        <w:pStyle w:val="Normal"/>
        <w:ind w:right="-141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hivatal épületének első emeletén található mosdó átalakítása és felújítása Orosz és Fiai Kft. által kiállított számlák szerint 9.638.671 Ft-ba került. </w:t>
      </w:r>
    </w:p>
    <w:p>
      <w:pPr>
        <w:pStyle w:val="TextBody"/>
        <w:ind w:firstLine="567"/>
        <w:rPr/>
      </w:pPr>
      <w:r>
        <w:rPr>
          <w:bCs/>
          <w:sz w:val="23"/>
          <w:szCs w:val="23"/>
        </w:rPr>
        <w:t>- Széchenyi Úti Óvoda épületében a fűtési rendszer korszerűsítése, új központi fűtési rendszer kialakítása a kiállított végszámla alapján 13.859.965 Ft;</w:t>
      </w:r>
    </w:p>
    <w:p>
      <w:pPr>
        <w:pStyle w:val="TextBody"/>
        <w:ind w:firstLine="567"/>
        <w:rPr>
          <w:bCs/>
          <w:sz w:val="23"/>
          <w:szCs w:val="23"/>
        </w:rPr>
      </w:pPr>
      <w:r>
        <w:rPr>
          <w:bCs/>
          <w:sz w:val="23"/>
          <w:szCs w:val="23"/>
        </w:rPr>
        <w:t>- Szent Háromság szobor lépcsőinek felújítására 5.440.680 Ft-ot fizettünk ki;</w:t>
      </w:r>
    </w:p>
    <w:p>
      <w:pPr>
        <w:pStyle w:val="TextBody"/>
        <w:ind w:firstLine="567"/>
        <w:rPr>
          <w:bCs/>
          <w:sz w:val="23"/>
          <w:szCs w:val="23"/>
        </w:rPr>
      </w:pPr>
      <w:r>
        <w:rPr>
          <w:bCs/>
          <w:sz w:val="23"/>
          <w:szCs w:val="23"/>
        </w:rPr>
        <w:t>- a Városháza Kossuth F. u. felőli homlokzat tető felújítására Orosz és Fiai Kft. részére 15.357.907 Ft-ot fizettünk;</w:t>
      </w:r>
    </w:p>
    <w:p>
      <w:pPr>
        <w:pStyle w:val="TextBody"/>
        <w:ind w:firstLine="567"/>
        <w:rPr>
          <w:bCs/>
          <w:sz w:val="23"/>
          <w:szCs w:val="23"/>
        </w:rPr>
      </w:pPr>
      <w:r>
        <w:rPr>
          <w:bCs/>
          <w:sz w:val="23"/>
          <w:szCs w:val="23"/>
        </w:rPr>
        <w:t>- Pesti Úti Óvoda épületén tetőfelújítás, nyílászáró csere Várvag Kft. számlája szerint 13.454.332 Ft-ba került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iparűzési adóbevételeink egy része elvonásra került, amit az állam kompenzált. Az önkormányzati feladatok ellátása folyamatos volt. Az évközben befolyt központi és fejlesztési célú támogatások, valamint saját bevételek eredményeként a város teljesítette kötelezettségeit, stabil pénzügyi helyzettel zárjuk a 2022-es évet.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529" w:leader="none"/>
        </w:tabs>
        <w:spacing w:before="120" w:after="0"/>
        <w:ind w:left="4820" w:hanging="4820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Intézményi gazdálkodási feladatok ellátása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529" w:leader="none"/>
        </w:tabs>
        <w:spacing w:before="120" w:after="0"/>
        <w:ind w:left="4820" w:hanging="4820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529" w:leader="none"/>
        </w:tabs>
        <w:ind w:left="4820" w:hanging="48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apfeladatok:</w:t>
      </w:r>
    </w:p>
    <w:p>
      <w:pPr>
        <w:pStyle w:val="Normal"/>
        <w:widowControl w:val="false"/>
        <w:jc w:val="both"/>
        <w:rPr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>1.)</w:t>
      </w:r>
      <w:r>
        <w:rPr>
          <w:sz w:val="22"/>
          <w:szCs w:val="22"/>
        </w:rPr>
        <w:t xml:space="preserve"> A </w:t>
      </w:r>
      <w:r>
        <w:rPr>
          <w:bCs/>
          <w:sz w:val="22"/>
          <w:szCs w:val="22"/>
        </w:rPr>
        <w:t>gazdasági szervezet feladatait</w:t>
      </w:r>
      <w:r>
        <w:rPr>
          <w:sz w:val="22"/>
          <w:szCs w:val="22"/>
        </w:rPr>
        <w:t xml:space="preserve"> a következő önkormányzati fenntartású költségvetési szerveknél az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SP Gazdálkodási Szakrendszerben </w:t>
      </w:r>
      <w:r>
        <w:rPr>
          <w:bCs/>
          <w:sz w:val="22"/>
          <w:szCs w:val="22"/>
        </w:rPr>
        <w:t>szintén a pénzügyi iroda végzi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ölcsődei és Védőnői Igazgatóság (Cegléd, Deák u. 3.)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eglédi Városi Könyvtár (Cegléd, Szabadság tér 5/A.)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ossuth Múzeum (Cegléd, Múzeum u. 5.)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Lövész Utcai Óvoda (Cegléd, Lövész u. 2.)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esti Úti Óvoda (Cegléd, Pesti út 10.) és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échenyi Úti Óvoda (Cegléd, Széchenyi u. 14.)</w:t>
      </w:r>
    </w:p>
    <w:p>
      <w:pPr>
        <w:pStyle w:val="Normal"/>
        <w:widowControl w:val="false"/>
        <w:spacing w:before="120" w:after="0"/>
        <w:jc w:val="both"/>
        <w:rPr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>2.)</w:t>
      </w:r>
      <w:r>
        <w:rPr>
          <w:sz w:val="22"/>
          <w:szCs w:val="22"/>
        </w:rPr>
        <w:t xml:space="preserve"> Feladatunk gondoskodni a felsorolt intézmények alkalmazottjaira vonatkozó munkáltatói döntések végrehajtásáról. A személyzeti és illetmény ügyintézés </w:t>
      </w:r>
      <w:r>
        <w:rPr>
          <w:bCs/>
          <w:sz w:val="22"/>
          <w:szCs w:val="22"/>
        </w:rPr>
        <w:t>KIRA program alkalmazásával történik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sz w:val="22"/>
          <w:szCs w:val="22"/>
        </w:rPr>
        <w:t>3.) További feladataink részletezve: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bCs/>
          <w:sz w:val="22"/>
          <w:szCs w:val="22"/>
        </w:rPr>
        <w:t>3.1</w:t>
      </w:r>
      <w:r>
        <w:rPr>
          <w:sz w:val="22"/>
          <w:szCs w:val="22"/>
        </w:rPr>
        <w:t>. Költségvetési tervezet intézményenkénti elkészítése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egléd Város Önkormányzata 3/2022.(II.21.) önkormányzati rendeletével fogadta el Cegléd Város Önkormányzatának 2022. évi költségvetését. Az intézmények költségvetésének működési kiadásait </w:t>
      </w:r>
      <w:r>
        <w:rPr>
          <w:b/>
          <w:sz w:val="22"/>
          <w:szCs w:val="22"/>
        </w:rPr>
        <w:t xml:space="preserve">2.934.068.733 </w:t>
      </w:r>
      <w:r>
        <w:rPr>
          <w:sz w:val="22"/>
          <w:szCs w:val="22"/>
        </w:rPr>
        <w:t xml:space="preserve">Ft-ban határozta meg, amelyből a fentebb felsorolt </w:t>
      </w:r>
      <w:r>
        <w:rPr>
          <w:b/>
          <w:sz w:val="22"/>
          <w:szCs w:val="22"/>
        </w:rPr>
        <w:t>hat, szakmailag önálló költségvetési szerv – intézmény – tervezett működési kiadása összesítve várhatóan 2.534.106.887 Ft lesz. A feladatellátásban dolgozók létszáma 232 fő, ebből a csökkent munkaképességű alkalmazottak száma 8 fő volt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A személyi juttatások 2022. évi tervezett összege 1.907.511.560.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Ft. A személyi juttatásokat évközben növelte a minimálbér és a szakmai minimálbér emelkedésének hatását kompenzáló bérkiegészítések és az ágazati pótlékok összege, amelyekre a Költségvetési törvény biztosította a fedezetet. Évközben az </w:t>
      </w:r>
      <w:r>
        <w:rPr>
          <w:b/>
          <w:sz w:val="22"/>
          <w:szCs w:val="22"/>
        </w:rPr>
        <w:t>előirányzat-módosítások elkészítése, nyilvántartásokon való átvezetése megtörtént.</w:t>
      </w:r>
      <w:r>
        <w:rPr>
          <w:sz w:val="22"/>
          <w:szCs w:val="22"/>
        </w:rPr>
        <w:t xml:space="preserve"> Az intézmények feladatellátásához szükséges dologi, szakmai anyagok kiadásait, a minimum feltételek figyelembevételével, a közüzemi kiadásokat szerződések szerint, teljesítettük. Az étkezés kiadásai a szolgáltatóval kötött szerződések alapján, intézményenként kifizetésre kerültek.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A gyermekek védelméről és a gyámügyi igazgatásról szóló 1997. évi XXXI. törvény 21. § (1) bekezdés </w:t>
      </w:r>
      <w:r>
        <w:rPr>
          <w:i/>
          <w:sz w:val="22"/>
          <w:szCs w:val="22"/>
        </w:rPr>
        <w:t>d)</w:t>
      </w:r>
      <w:r>
        <w:rPr>
          <w:sz w:val="22"/>
          <w:szCs w:val="22"/>
        </w:rPr>
        <w:t xml:space="preserve"> és </w:t>
      </w:r>
      <w:r>
        <w:rPr>
          <w:i/>
          <w:sz w:val="22"/>
          <w:szCs w:val="22"/>
        </w:rPr>
        <w:t>e)</w:t>
      </w:r>
      <w:r>
        <w:rPr>
          <w:sz w:val="22"/>
          <w:szCs w:val="22"/>
        </w:rPr>
        <w:t xml:space="preserve"> pontja szerint, az </w:t>
      </w:r>
      <w:r>
        <w:rPr>
          <w:b/>
          <w:sz w:val="22"/>
          <w:szCs w:val="22"/>
        </w:rPr>
        <w:t>állami fenntartású köznevelési intézményekben és az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önkormányzati intézményekben a gyermekétkeztetési feladatok ellátására a szükséges költségvetési fedezetet az Önkormányzat Költségvetési rendeletében biztosította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Cegléd Város Önkormányzata vásárolt szolgáltatással biztosítja az Önkormányzat által fenntartott óvodában, bőlcsödében és a közigazgatási területén az állami intézményfenntartó központ által fenntartott nevelési – oktatási intézményben a gyermekétkeztetési feladatokat.</w:t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>A tanulók ellátása a</w:t>
      </w:r>
      <w:r>
        <w:rPr>
          <w:sz w:val="22"/>
          <w:szCs w:val="22"/>
        </w:rPr>
        <w:t xml:space="preserve"> Ceglédi Közös Önkormányzati Hivatal </w:t>
      </w:r>
      <w:r>
        <w:rPr>
          <w:i/>
          <w:sz w:val="22"/>
          <w:szCs w:val="22"/>
        </w:rPr>
        <w:t>Pénzügyi Iroda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közreműködésével, szolgáltatás igénybevételével, történik.</w:t>
      </w:r>
    </w:p>
    <w:p>
      <w:pPr>
        <w:pStyle w:val="Normal"/>
        <w:widowControl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A közétkeztetési feladatokat ellátó szolgáltató, a közbeszerzési eljárással kiválasztott</w:t>
      </w:r>
      <w:r>
        <w:rPr>
          <w:i/>
          <w:sz w:val="22"/>
          <w:szCs w:val="22"/>
        </w:rPr>
        <w:t xml:space="preserve"> Eatrend Kft. (2730 Albertirsa Pesti u. 65. Képviseli: Takács Zsolt ügyvezető).</w:t>
      </w:r>
      <w:r>
        <w:rPr>
          <w:sz w:val="22"/>
          <w:szCs w:val="22"/>
        </w:rPr>
        <w:t xml:space="preserve"> A feladatellátás keretében, közel 2224 fő - bölcsődés, óvodás és iskolás diák - ellátásáról gondoskodtunk. Az ellátási helyek száma 19. Az étkeztetés teljes költségvetési kiadási igénye 446 millió Ft, amelyhez az igényelt állami támogatás összege 328 millió Ft volt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sz w:val="22"/>
          <w:szCs w:val="22"/>
        </w:rPr>
        <w:t>3.4. A gyermekétkeztetési feladatokhoz szorosan kapcsolódik a rászoruló gyermekek szünidei étkeztetése</w:t>
      </w:r>
      <w:r>
        <w:rPr>
          <w:sz w:val="22"/>
          <w:szCs w:val="22"/>
        </w:rPr>
        <w:t>, akiknek ellátását az intézményekben és az intézményi kereten kívül biztosítottuk. A szervezési feladatokat, állami támogatás igénylését, elszámolását, az adatszolgáltatások teljesítését az iroda teljesítette.</w:t>
      </w:r>
    </w:p>
    <w:p>
      <w:pPr>
        <w:pStyle w:val="Normal"/>
        <w:spacing w:lineRule="auto" w:line="276" w:before="0" w:after="12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A települési önkormányzat a szülő, törvényes képviselő kérelmére a déli meleg főétkezést a hátrányos helyzetű gyermek és a rendszeres gyermekvédelmi kedvezményben részesülő, halmozottan hátrányos helyzetű gyermek részére ingyenesen biztosítja. </w:t>
      </w:r>
      <w:r>
        <w:rPr>
          <w:sz w:val="22"/>
          <w:szCs w:val="22"/>
        </w:rPr>
        <w:t>2022. évben a nyári szünetben 43 nap átlagosan 315 fő, a tavaszi szünetben 2 nap 118 fő, és a téli szünetben 6 munkanapon átlagosan 106 fő vette igénybe a szünidei étkeztetést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z Önkormányzati fenntartású óvodában és állami fenntartású köznevelési intézményben a gyermekétkeztetés </w:t>
      </w:r>
      <w:r>
        <w:rPr>
          <w:b/>
          <w:sz w:val="22"/>
          <w:szCs w:val="22"/>
        </w:rPr>
        <w:t>intézményi térítési díjainak megállapítására</w:t>
      </w:r>
      <w:r>
        <w:rPr>
          <w:sz w:val="22"/>
          <w:szCs w:val="22"/>
        </w:rPr>
        <w:t xml:space="preserve"> az iroda közreműködése és javaslata alapján rendeletben határozta meg az étkezési térítési díjakat. </w:t>
      </w:r>
      <w:r>
        <w:rPr>
          <w:b/>
          <w:sz w:val="22"/>
          <w:szCs w:val="22"/>
        </w:rPr>
        <w:t>Az iroda feladata volt: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sz w:val="22"/>
          <w:szCs w:val="22"/>
        </w:rPr>
        <w:t>- az étkezési térítési díjak beszedése</w:t>
      </w:r>
      <w:r>
        <w:rPr>
          <w:sz w:val="22"/>
          <w:szCs w:val="22"/>
        </w:rPr>
        <w:t xml:space="preserve"> az intézményi kapcsolattartók útján, a szükséges nyilvántartások vezetése; </w:t>
      </w:r>
    </w:p>
    <w:p>
      <w:pPr>
        <w:pStyle w:val="Normal"/>
        <w:widowControl w:val="false"/>
        <w:ind w:firstLine="426"/>
        <w:jc w:val="both"/>
        <w:rPr/>
      </w:pPr>
      <w:r>
        <w:rPr>
          <w:sz w:val="22"/>
          <w:szCs w:val="22"/>
        </w:rPr>
        <w:t xml:space="preserve">- a feladatellátásban közreműködő vállalkozóval való kapcsolattartás, </w:t>
      </w:r>
      <w:r>
        <w:rPr>
          <w:b/>
          <w:sz w:val="22"/>
          <w:szCs w:val="22"/>
        </w:rPr>
        <w:t>a feladat végrehajtásának ellenőrzése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Az</w:t>
      </w:r>
      <w:r>
        <w:rPr>
          <w:b/>
          <w:i/>
          <w:sz w:val="22"/>
          <w:szCs w:val="22"/>
        </w:rPr>
        <w:t xml:space="preserve"> ASP Gazdálkodási Szakrendszer</w:t>
      </w:r>
      <w:r>
        <w:rPr>
          <w:i/>
          <w:sz w:val="22"/>
          <w:szCs w:val="22"/>
        </w:rPr>
        <w:t>ben</w:t>
      </w:r>
      <w:r>
        <w:rPr>
          <w:sz w:val="22"/>
          <w:szCs w:val="22"/>
        </w:rPr>
        <w:t xml:space="preserve"> az Iroda ellátja a pénzügyi, számviteli, könyvelési feladatokat. Nyilvántartja a rendszerben a szerződéseken alapuló kötelezettségeket és könyveli azoka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havi könyvelési tételekről analitikus listát készít és egyezteti a számlaforgalmi adatokat a szolgáltatókkal. Intézi az étkeztetéshez kapcsolódó számla kibocsátását, figyelemmel kíséri azok pénzügyi teljesítését. A szakrendszer tárgyi eszköz nyilvántartó moduljában negyedévente elvégzi az aktiválásokat, a szükséges kivezetéseket és elszámolja az értékcsökkenéseke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Határidőre elkészíti a havi, negyedéves költségvetési és mérlegjelentéseket, valamint az éves beszámolókat a Magyar Államkincstár részére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intézmény-önkormányzati feladatellátáshoz kapcsolódóan az állami támogatások igényléséhez, elszámolásához és ellenőrzéséhez a szükséges adatszolgáltatásokat teljesíti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sz w:val="22"/>
          <w:szCs w:val="22"/>
        </w:rPr>
        <w:t>3.6. Felhalmozási kiadások</w:t>
      </w:r>
      <w:r>
        <w:rPr>
          <w:sz w:val="22"/>
          <w:szCs w:val="22"/>
        </w:rPr>
        <w:t xml:space="preserve"> kezelésével kapcsolatos feladatunk az intézményeket érintő beruházások, felújítások nyilvántartása, tárgyi eszközök leltározásával és selejtezésével kapcsolatos feladatok előkészítése és a végrehajtásában való közreműködés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Intézményeinknél a 2022-es évben jelentősebb felújítás a Széchenyi Úti Óvoda épületében a fűtési rendszer korszerűsítése, új központi fűtési rendszer kialakítása, valamint a Pesti Úti Óvoda épületének tetőfelújítása, nyílászáró cseréje. 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Sipos Nikoletta</w:t>
      </w:r>
    </w:p>
    <w:p>
      <w:pPr>
        <w:pStyle w:val="Normal"/>
        <w:widowControl w:val="false"/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  <w:t>irodavezető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---------</w:t>
      </w:r>
    </w:p>
    <w:p>
      <w:pPr>
        <w:pStyle w:val="Normal"/>
        <w:widowControl w:val="false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>Szervezési Iroda</w:t>
      </w:r>
    </w:p>
    <w:p>
      <w:pPr>
        <w:pStyle w:val="Normal"/>
        <w:widowControl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A 26 fős létszámmal dolgozó Szervezési Iroda ügyrendje 2022. évben a következő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i/>
          <w:sz w:val="22"/>
          <w:szCs w:val="22"/>
        </w:rPr>
        <w:t xml:space="preserve">A Szervezési Iroda feladatai </w:t>
      </w:r>
      <w:r>
        <w:rPr>
          <w:b/>
          <w:i/>
          <w:sz w:val="22"/>
          <w:szCs w:val="22"/>
        </w:rPr>
        <w:t>Cegléd és Kőröstetétlen vonatkozásában</w:t>
      </w:r>
      <w:r>
        <w:rPr>
          <w:i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önkormányzatok és szervei működésének biztosítása (ülések megszervezése, meghívók kézbesítése, jegyzőkönyvek elkészítése, felterjesztése törvényességi felügyelet számára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  <w:tab w:val="left" w:pos="1440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Ceglédi Többcélú Kistérségi Társulás és szervei működésének biztosítása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önkormányzati döntések (rendelet, határozat) nyilvántartása, közzététele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lgármester, alpolgármester, jegyző, aljegyző tevékenységeivel kapcsolatos titkársági, adminisztrációs feladatok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zépkorúak köszöntésének előkészítése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lepülés név, címer és zászló használatának engedélyezés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40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irtokvédele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40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ndezvénytartási engedéllyel kapcsolatos hatósági feladatok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  <w:tab w:val="left" w:pos="1440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lepülési önkormányzati jegyző hatáskörébe tartozó, a mező- és erdőgazdasági földek forgalmáról szóló 2013. évi CXXII. törvényben előírt feladatok ellátása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  <w:tab w:val="left" w:pos="1440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önkormányzati személyes gondoskodást nyújtó szociális alapellátási feladatok ellátásával kapcsolatos döntések előkészítése, kapcsolattartás a feladatellátás szolgáltatóival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ppali szociális ellátás (bölcsőde) fenntartói felügyelete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2"/>
          <w:szCs w:val="22"/>
        </w:rPr>
        <w:t>önkormányzati költségvetési szervek alapítói</w:t>
      </w:r>
      <w:r>
        <w:rPr>
          <w:b/>
          <w:i/>
          <w:sz w:val="22"/>
          <w:szCs w:val="22"/>
        </w:rPr>
        <w:t>,</w:t>
      </w:r>
      <w:r>
        <w:rPr>
          <w:i/>
          <w:sz w:val="22"/>
          <w:szCs w:val="22"/>
        </w:rPr>
        <w:t xml:space="preserve"> fenntartói döntéseinek előkészítése, törzskönyvi ügyintézése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öznevelési (óvoda), közművelődési, közgyűjteményi igazgatási feladatok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port, ifjúsági ügyek – a költségvetési támogatások ügyintézése kivételével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itüntetések, ösztöndíj-pályázatok döntés-előkészítése, kezelése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gészségügyi igazgatás (alapellátás: felnőtt háziorvos, házi gyermekorvos, fogászati alapellátás, iskola-egészségügy, háziorvosi ügyelet, védőnői szolgálat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hivatali alkalmazottakra vonatkozó egészségügyi alkalmassági vizsgálatok szervezése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unkcionális feladatok a Hivatal tekintetében: (informatika, ügyvitel, iratkezelés, hivatali gépjármű üzemeltetése); városháza / községháza üzemeltetése, gondoksági feladatkör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önkormányzati ASP keretrendszer, valamint az ASP Iratkezelő Szakrendszer üzemeltetése – az elektronikus ügyintézéshez kapcsolódó iratkezelés biztosításával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nformatikai biztonsági felelős: informatikai biztonsági rendszer szabályozása, üzemeltetése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datvédelmi felelős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before="120" w:after="0"/>
        <w:rPr/>
      </w:pPr>
      <w:r>
        <w:rPr>
          <w:b/>
          <w:i/>
          <w:sz w:val="22"/>
          <w:szCs w:val="22"/>
        </w:rPr>
        <w:t>Kőröstetétlen önkormányzati feladatköre tekintetében</w:t>
      </w:r>
      <w:r>
        <w:rPr>
          <w:i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lepülésüzemeltetési feladatok (víziközmű-szolgáltatás, hulladékgazdálkodási közszolgáltatás, köztemető üzemeltetés, közterület üzemeltetés) igazgatása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önkormányzati vagyonhasznosítási ügyek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gyéb feladatok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egléd Város Roma Nemzetiségi Önkormányzata működésének biztosítása (adminisztráció, ülések megszervezése, jegyzőkönyvek elkészítése, felterjesztése törvényességi felügyelet számára, döntések nyilvántartása, közzététele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zemélyzeti feladatok, közfoglalkoztatottak szervezése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yári diákfoglalkoztatottak munkaszervezése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álasztással, népszavazással kapcsolatos feladatok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  <w:tab w:val="left" w:pos="1440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sélyegyenlőségi referensi feladatok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önkormányzati honlap üzemeltetése, közérdekű közzététel, adatszolgáltatás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apcsolattartás a Ceglédi Hírmondó szerkesztését ellátó gazdálkodó szervezettel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első szabályzatok (közjogi szervezetszabályozó eszköz) szerkesztése, nyilvántartása, közzététele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egléd Térinformatikai Rendszer folyamatos aktualizálása (feltöltése) és kezelése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ogácsi üdülő üzemeltetése</w:t>
      </w:r>
    </w:p>
    <w:p>
      <w:pPr>
        <w:pStyle w:val="Normal"/>
        <w:widowControl w:val="false"/>
        <w:spacing w:before="120" w:after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Intézmény-igazgatási feladatok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ind w:left="0" w:firstLine="360"/>
        <w:jc w:val="both"/>
        <w:rPr/>
      </w:pPr>
      <w:r>
        <w:rPr>
          <w:sz w:val="22"/>
          <w:szCs w:val="22"/>
        </w:rPr>
        <w:t>A 2021. évi közoktatási normatívák elszámolásának felülvizsgálata, a 2022. évi normatívák igénylése közoktatási normatívák pótigénye és lemondása, a közalkalmazotti besorolások, átsorolások felügyelete; az évnyitó, évzáró, nevelési értekezletek jegyzőkönyveinek áttekintése, óvodai statisztikák ellenőrzése, fenntartói összesítése, intézményvezetők felett gyakorolt munkáltatói joggal kapcsolatos döntések előterjesztése; intézményvezetők átsorolásainak ellenőrzése, munkáltatói engedélyeztetése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az intézményi költségvetések tervezése lebonyolítása, kiértékelése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óvodák nyári időszakban történő nyitva/zárva tartása fenntartói döntéseinek előkészítése, lebonyolítása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az önkormányzati fenntartású gyermekintézmények (a BÖVI, a Széchenyi Úti, a Lövész Utcai és a Pesti Úti Óvoda) beszámolóinak előterjesztése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2"/>
          <w:szCs w:val="22"/>
        </w:rPr>
        <w:t>az egyházi fenntartásban működő óvodák szakmai beszámolója a 2021/22-es nevelési évről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57"/>
        <w:jc w:val="both"/>
        <w:rPr>
          <w:rFonts w:eastAsia="Univers"/>
          <w:bCs/>
          <w:sz w:val="22"/>
          <w:szCs w:val="22"/>
        </w:rPr>
      </w:pPr>
      <w:r>
        <w:rPr>
          <w:rFonts w:eastAsia="Univers"/>
          <w:sz w:val="22"/>
          <w:szCs w:val="22"/>
        </w:rPr>
        <w:t>a Bölcsődei és Védőnői Igazgatóság intézményvezetői megbízásának előkészítése, pályázati eljárás lefolytatása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57"/>
        <w:jc w:val="both"/>
        <w:rPr>
          <w:rFonts w:eastAsia="Univers"/>
          <w:bCs/>
          <w:sz w:val="22"/>
          <w:szCs w:val="22"/>
        </w:rPr>
      </w:pPr>
      <w:r>
        <w:rPr>
          <w:sz w:val="23"/>
          <w:szCs w:val="23"/>
        </w:rPr>
        <w:t>Széchenyi Úti Óvoda intézményvezetői pályázata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57"/>
        <w:jc w:val="both"/>
        <w:rPr>
          <w:rFonts w:eastAsia="Univers"/>
          <w:bCs/>
          <w:sz w:val="22"/>
          <w:szCs w:val="22"/>
        </w:rPr>
      </w:pPr>
      <w:r>
        <w:rPr>
          <w:sz w:val="23"/>
          <w:szCs w:val="23"/>
        </w:rPr>
        <w:t>Kossuth Múzeum intézményvezetői pályázata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57"/>
        <w:jc w:val="both"/>
        <w:rPr>
          <w:rFonts w:eastAsia="Univers"/>
          <w:bCs/>
          <w:sz w:val="22"/>
          <w:szCs w:val="22"/>
        </w:rPr>
      </w:pPr>
      <w:r>
        <w:rPr>
          <w:sz w:val="23"/>
          <w:szCs w:val="23"/>
        </w:rPr>
        <w:t>Ceglédi Városi Könyvtár intézményvezetői pályázata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57"/>
        <w:jc w:val="both"/>
        <w:rPr>
          <w:rFonts w:eastAsia="Univers"/>
          <w:bCs/>
          <w:sz w:val="22"/>
          <w:szCs w:val="22"/>
        </w:rPr>
      </w:pPr>
      <w:r>
        <w:rPr>
          <w:sz w:val="23"/>
          <w:szCs w:val="23"/>
        </w:rPr>
        <w:t>Lövész Utcai Óvoda átszervezése – a Szép Utcai Tagóvoda egyházi fenntartásba adásának lebonyolítása</w:t>
      </w:r>
    </w:p>
    <w:p>
      <w:pPr>
        <w:pStyle w:val="Normal"/>
        <w:widowControl w:val="false"/>
        <w:spacing w:before="120" w:after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Köznevelési, közművelődési és egyéb ágazati feladatok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57"/>
        <w:jc w:val="both"/>
        <w:rPr/>
      </w:pPr>
      <w:r>
        <w:rPr>
          <w:sz w:val="22"/>
          <w:szCs w:val="22"/>
        </w:rPr>
        <w:t>óvodai beiratkozások szervezése különös tekintettel a 3 évet betöltő gyermekek kötelező elhelyezésére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óvodai felvételek elleni fellebbezések (2 db), évközi elhelyezési igények (9 fő) elbírálása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2"/>
          <w:szCs w:val="22"/>
        </w:rPr>
        <w:t>óvodai munkatervek, évnyitó jegyzőkönyvek, nevelési értekezletek jegyzőkönyveinek áttekintése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a nyári napközis tábor megszervezésének döntés-előkészítése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a Bursa Hungarica Felsőoktatási Önkormányzati Ösztöndíjpályázat lebonyolítása Cegléden és Kőröstetétlenen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városi kitüntetésben részesültek 2022-ben: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0" w:color="F2F2F2"/>
        </w:pBdr>
        <w:shd w:fill="FFFFFF" w:val="clear"/>
        <w:spacing w:before="120" w:after="120"/>
        <w:ind w:firstLine="709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"Cegléd Város Kultúrájáért"</w:t>
      </w:r>
      <w:r>
        <w:rPr>
          <w:sz w:val="22"/>
          <w:szCs w:val="22"/>
        </w:rPr>
        <w:t xml:space="preserve"> szakmai elismerés: Ceglédi Kardos Pál Pedagógus Énekkar, Détári-Lukács Ágnes és Szilaj Anikó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0" w:color="F2F2F2"/>
        </w:pBdr>
        <w:shd w:fill="FFFFFF" w:val="clear"/>
        <w:spacing w:before="120" w:after="120"/>
        <w:ind w:firstLine="709"/>
        <w:outlineLvl w:val="0"/>
        <w:rPr>
          <w:sz w:val="22"/>
          <w:szCs w:val="22"/>
        </w:rPr>
      </w:pPr>
      <w:r>
        <w:rPr>
          <w:sz w:val="22"/>
          <w:szCs w:val="22"/>
        </w:rPr>
        <w:t>"</w:t>
      </w:r>
      <w:r>
        <w:rPr>
          <w:b/>
          <w:sz w:val="22"/>
          <w:szCs w:val="22"/>
        </w:rPr>
        <w:t>Cegléd Város Szociális Szolgálatáért</w:t>
      </w:r>
      <w:r>
        <w:rPr>
          <w:sz w:val="22"/>
          <w:szCs w:val="22"/>
        </w:rPr>
        <w:t>" szakmai elismerés: Fehér Edit, Tompa Anett és Szlankó Andrea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0" w:color="F2F2F2"/>
        </w:pBdr>
        <w:shd w:fill="FFFFFF" w:val="clear"/>
        <w:spacing w:before="0" w:after="120"/>
        <w:ind w:firstLine="709"/>
        <w:outlineLvl w:val="0"/>
        <w:rPr>
          <w:sz w:val="22"/>
          <w:szCs w:val="22"/>
        </w:rPr>
      </w:pPr>
      <w:r>
        <w:rPr>
          <w:sz w:val="22"/>
          <w:szCs w:val="22"/>
        </w:rPr>
        <w:t>"</w:t>
      </w:r>
      <w:r>
        <w:rPr>
          <w:b/>
          <w:sz w:val="22"/>
          <w:szCs w:val="22"/>
        </w:rPr>
        <w:t>Cegléd Város Egészségügyéért</w:t>
      </w:r>
      <w:r>
        <w:rPr>
          <w:sz w:val="22"/>
          <w:szCs w:val="22"/>
        </w:rPr>
        <w:t>" szakmai elismerés: dr. Gál Irma, dr. Kopár Zoltán és Keresztúri Lászlóné</w:t>
      </w:r>
    </w:p>
    <w:p>
      <w:pPr>
        <w:pStyle w:val="Normal"/>
        <w:widowControl w:val="false"/>
        <w:spacing w:before="120" w:after="0"/>
        <w:ind w:firstLine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Cegléd Város Sportjáért” Díj</w:t>
      </w:r>
      <w:r>
        <w:rPr>
          <w:bCs/>
          <w:sz w:val="22"/>
          <w:szCs w:val="22"/>
        </w:rPr>
        <w:t>: Abuczki Csaba, Ványi Zsolt</w:t>
      </w:r>
    </w:p>
    <w:p>
      <w:pPr>
        <w:pStyle w:val="Normal"/>
        <w:widowControl w:val="false"/>
        <w:spacing w:before="120" w:after="0"/>
        <w:ind w:firstLine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egléd Város Pedagógiai Díja</w:t>
      </w:r>
      <w:r>
        <w:rPr>
          <w:bCs/>
          <w:sz w:val="22"/>
          <w:szCs w:val="22"/>
        </w:rPr>
        <w:t>: Egresiné Práger Erzsébet, Motyovszki Tiborné és dr. Salamon József Imre</w:t>
      </w:r>
    </w:p>
    <w:p>
      <w:pPr>
        <w:pStyle w:val="Normal"/>
        <w:widowControl w:val="false"/>
        <w:spacing w:before="120" w:after="0"/>
        <w:ind w:firstLine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Gubody Ferenc” Díj: dr. Tornyai Károly</w:t>
      </w:r>
    </w:p>
    <w:p>
      <w:pPr>
        <w:pStyle w:val="Normal"/>
        <w:widowControl w:val="false"/>
        <w:spacing w:before="120" w:after="0"/>
        <w:ind w:firstLine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egléd Város Díszpolgára:</w:t>
      </w:r>
      <w:r>
        <w:rPr>
          <w:bCs/>
          <w:sz w:val="22"/>
          <w:szCs w:val="22"/>
        </w:rPr>
        <w:t xml:space="preserve"> Magyar László és Lőrincz Viktor</w:t>
      </w:r>
    </w:p>
    <w:p>
      <w:pPr>
        <w:pStyle w:val="Normal"/>
        <w:widowControl w:val="false"/>
        <w:spacing w:before="120" w:after="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2022. év köztisztviselője</w:t>
      </w:r>
      <w:r>
        <w:rPr>
          <w:bCs/>
          <w:sz w:val="22"/>
          <w:szCs w:val="22"/>
        </w:rPr>
        <w:t>: dr. Diósgyőri Gitta címzetes főjegyző</w:t>
      </w:r>
    </w:p>
    <w:p>
      <w:pPr>
        <w:pStyle w:val="Normal"/>
        <w:widowControl w:val="false"/>
        <w:spacing w:before="120" w:after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Egészségügyi alapellátás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Cs/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5 felnőtt háziorvosi, a 7 gyermekorvosi és a 9 fogorvosi körzet, valamint a központi alapellátási ügyelet szolgáltatóit érintően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redményes pályázat alapján a VI. számú házi gyermekorvosi körzetben új szolgáltató működik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megszerveztük a betöltetlen VIII. számú felnőtt háziorvosi körzet önkormányzati működtetését: működési engedélyek beszerzése, finanszírozás megoldása, szakdolgozók foglalkoztatása, szakorvos megbízása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feladat-ellátási szerződésmódosítás történt több alapellátási körzetekben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2"/>
          <w:szCs w:val="22"/>
        </w:rPr>
        <w:t>az alapellátási háziorvosi ügyelet működéséről 2022. októberben számolt be a szolgálatvezető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őkészítettük a nem önkormányzati tulajdonú rendelőben egészségügyi alapellátási feladatot ellátó szolgáltatók önkormányzati támogatását, melynek eredményeként 100 eFt/hó vissza nem térítendő, de elszámolásra köteles támogatásban részesül 15 körzet szolgáltatója.</w:t>
      </w:r>
    </w:p>
    <w:p>
      <w:pPr>
        <w:pStyle w:val="Normal"/>
        <w:widowControl w:val="false"/>
        <w:spacing w:before="12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Önkormányzati személyes gondoskodást nyújtó szociális alapellátási feladatok ellátását</w:t>
      </w:r>
      <w:r>
        <w:rPr>
          <w:sz w:val="22"/>
          <w:szCs w:val="22"/>
        </w:rPr>
        <w:t xml:space="preserve"> feladat-ellátási szerződés keretei között, az alábbi szervezetek végzik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a családok átmeneti otthona férőhelyeit Százhalombattán, a hajléktalan ellátást pedig teljes körűen Cegléden - a Magyar Vöröskereszt Pest Megyei Szervezete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yermekek átmeneti otthona ellátás férőhelyeit Kecskeméten az SOS Gyermekfalu Magyarországi Alapítványa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2"/>
          <w:szCs w:val="22"/>
        </w:rPr>
        <w:t>a fogyatékkal élők ellátását Albertirsán az IRMÁK Nonprofit Kft.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a tanyagondnoki szolgáltatokat pedig helyben a Magyar Máltai Szeretetszolgálat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3"/>
          <w:szCs w:val="23"/>
        </w:rPr>
        <w:t xml:space="preserve">a szenvedélybetegek, továbbá a pszichiátriai betegek nappali ellátását a Baptista Tevékeny Szeretet Misszió </w:t>
      </w:r>
      <w:r>
        <w:rPr>
          <w:sz w:val="22"/>
          <w:szCs w:val="22"/>
        </w:rPr>
        <w:t>Cegléd, Bajcsy-Zsilinszky u. 26. szám alatti önkormányzati ingatlanban végzi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alamennyi szolgáltató ellátó tevékenységét költségvetésből támogatja önkormányzatunk. A szolgáltatók teljesítették a feladat-ellátási szerződésben és a jogszabályokban előírt beszámolási kötelezettségeiket a Képviselő-testület részére.</w:t>
      </w:r>
    </w:p>
    <w:p>
      <w:pPr>
        <w:pStyle w:val="Normal"/>
        <w:widowControl w:val="false"/>
        <w:spacing w:before="12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A mező- és erdőgazdasági földek forgalmáról szóló 2013. évi CXXII. törvényben előírt feladatok ellátása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</w:tabs>
        <w:spacing w:before="12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Cegléd és Kőröstetétlen települések közigazgatási területén a mezőgazdasági földterületek adásvétele, és haszonbérbe adása tárgyában 45, adásvétel tárgyában 162 hirdetmény elektronikus és hirdető táblás közzétételére került sor.</w:t>
      </w:r>
    </w:p>
    <w:p>
      <w:pPr>
        <w:pStyle w:val="Normal"/>
        <w:widowControl w:val="false"/>
        <w:spacing w:before="12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Birtokvédelmi ügyek</w:t>
      </w:r>
      <w:r>
        <w:rPr>
          <w:sz w:val="22"/>
          <w:szCs w:val="22"/>
        </w:rPr>
        <w:t>: 26 kérelem érkezett 2022-ben. 3 esetben történt első fokú érdemi elbírálás, 0 ügyben végrehajtási intézkedés, 23 esetben pedig a kérelem elutasítására került sor, megalapozatlanság, vagy hatáskör hiánya miatt.</w:t>
      </w:r>
    </w:p>
    <w:p>
      <w:pPr>
        <w:pStyle w:val="Normal"/>
        <w:widowControl w:val="false"/>
        <w:spacing w:before="120" w:after="0"/>
        <w:rPr/>
      </w:pPr>
      <w:r>
        <w:rPr>
          <w:b/>
          <w:i/>
          <w:sz w:val="22"/>
          <w:szCs w:val="22"/>
          <w:u w:val="single"/>
        </w:rPr>
        <w:t>Adatok, információk az önkormányzatok és szervei működéséről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120" w:after="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2-ben Cegléd Város Önkormányzata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2"/>
          <w:szCs w:val="22"/>
        </w:rPr>
        <w:t>Képviselő-testülete 10 munkaterv szerinti és 3 rendkívüli ülést, valamint 1 közmeghallgatást tartott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60"/>
        <w:rPr>
          <w:sz w:val="22"/>
          <w:szCs w:val="22"/>
        </w:rPr>
      </w:pPr>
      <w:r>
        <w:rPr>
          <w:sz w:val="22"/>
          <w:szCs w:val="22"/>
        </w:rPr>
        <w:t>a Képviselő-testület a megtartott ülések alkalmával 442 Ök. határozatot hozott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2022-ben mindösszesen 36 önkormányzati rendelet született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a Szervezési Iroda 2022-ben mindösszesen 112 előterjesztést készített el a Képviselő-testület és a Polgármester döntéshozatalának előkészítéseként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</w:rPr>
        <w:t>2022-ben a Kőröstetétlen Község Önkormányzata</w:t>
      </w:r>
    </w:p>
    <w:p>
      <w:pPr>
        <w:pStyle w:val="Normal"/>
        <w:widowControl w:val="false"/>
        <w:numPr>
          <w:ilvl w:val="0"/>
          <w:numId w:val="18"/>
        </w:numPr>
        <w:ind w:left="0" w:firstLine="360"/>
        <w:jc w:val="both"/>
        <w:rPr/>
      </w:pPr>
      <w:r>
        <w:rPr>
          <w:sz w:val="22"/>
          <w:szCs w:val="22"/>
        </w:rPr>
        <w:t>Képviselő-testülete 8 munkaterv szerinti, 2 rendkívüli ülést és 1 közmeghallgatást tartott;</w:t>
      </w:r>
    </w:p>
    <w:p>
      <w:pPr>
        <w:pStyle w:val="Normal"/>
        <w:widowControl w:val="false"/>
        <w:numPr>
          <w:ilvl w:val="0"/>
          <w:numId w:val="18"/>
        </w:numPr>
        <w:ind w:left="0" w:firstLine="360"/>
        <w:rPr/>
      </w:pPr>
      <w:r>
        <w:rPr>
          <w:sz w:val="22"/>
          <w:szCs w:val="22"/>
        </w:rPr>
        <w:t xml:space="preserve">a Képviselő-testület a megtartott ülések alkalmával 72 Ök. határozatot hozott, </w:t>
      </w:r>
    </w:p>
    <w:p>
      <w:pPr>
        <w:pStyle w:val="Normal"/>
        <w:widowControl w:val="false"/>
        <w:numPr>
          <w:ilvl w:val="0"/>
          <w:numId w:val="18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2022-ben mindösszesen 10 önkormányzati rendelet született,</w:t>
      </w:r>
    </w:p>
    <w:p>
      <w:pPr>
        <w:pStyle w:val="Normal"/>
        <w:widowControl w:val="false"/>
        <w:numPr>
          <w:ilvl w:val="0"/>
          <w:numId w:val="18"/>
        </w:numPr>
        <w:ind w:left="0" w:firstLine="426"/>
        <w:jc w:val="both"/>
        <w:rPr/>
      </w:pPr>
      <w:r>
        <w:rPr>
          <w:sz w:val="22"/>
          <w:szCs w:val="22"/>
        </w:rPr>
        <w:t>a Szervezési Iroda 2022-ben mindösszesen 75 előterjesztést készített el a Képviselő-testület döntéshozatalának előkészítéseként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</w:rPr>
        <w:t>2022-ben Cegléd Város Roma Nemzetiségi Önkormányzata</w:t>
      </w:r>
    </w:p>
    <w:p>
      <w:pPr>
        <w:pStyle w:val="Normal"/>
        <w:widowControl w:val="false"/>
        <w:numPr>
          <w:ilvl w:val="0"/>
          <w:numId w:val="18"/>
        </w:numPr>
        <w:ind w:left="0" w:firstLine="360"/>
        <w:rPr/>
      </w:pPr>
      <w:r>
        <w:rPr>
          <w:sz w:val="22"/>
          <w:szCs w:val="22"/>
        </w:rPr>
        <w:t>Képviselő-testülete 5 munkaterv szerinti ülést és 1 közmeghallgatást tartott;</w:t>
      </w:r>
    </w:p>
    <w:p>
      <w:pPr>
        <w:pStyle w:val="Normal"/>
        <w:widowControl w:val="false"/>
        <w:numPr>
          <w:ilvl w:val="0"/>
          <w:numId w:val="18"/>
        </w:numPr>
        <w:ind w:left="0" w:firstLine="360"/>
        <w:rPr>
          <w:rFonts w:eastAsia="Calibri"/>
          <w:sz w:val="22"/>
          <w:szCs w:val="22"/>
        </w:rPr>
      </w:pPr>
      <w:r>
        <w:rPr>
          <w:sz w:val="22"/>
          <w:szCs w:val="22"/>
        </w:rPr>
        <w:t>a Képviselő-testület a megtartott ülések alkalmával 14 CRNÖ határozatot hozott,</w:t>
      </w:r>
    </w:p>
    <w:p>
      <w:pPr>
        <w:pStyle w:val="Normal"/>
        <w:widowControl w:val="false"/>
        <w:numPr>
          <w:ilvl w:val="0"/>
          <w:numId w:val="18"/>
        </w:numPr>
        <w:ind w:left="0" w:firstLine="426"/>
        <w:jc w:val="both"/>
        <w:rPr/>
      </w:pPr>
      <w:r>
        <w:rPr>
          <w:sz w:val="22"/>
          <w:szCs w:val="22"/>
        </w:rPr>
        <w:t>a Szervezési Iroda 2022-ben mindösszesen 14 előterjesztést készített el a Képviselő-testület döntéshozatalának előkészítéseként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2-ben a Ceglédi Többcélú Kistérségi Társulás</w:t>
      </w:r>
    </w:p>
    <w:p>
      <w:pPr>
        <w:pStyle w:val="Normal"/>
        <w:widowControl w:val="false"/>
        <w:numPr>
          <w:ilvl w:val="0"/>
          <w:numId w:val="18"/>
        </w:numPr>
        <w:ind w:left="0" w:firstLine="360"/>
        <w:jc w:val="both"/>
        <w:rPr/>
      </w:pPr>
      <w:r>
        <w:rPr>
          <w:sz w:val="22"/>
          <w:szCs w:val="22"/>
        </w:rPr>
        <w:t>Tanácsa 6 ülést tartott</w:t>
      </w:r>
    </w:p>
    <w:p>
      <w:pPr>
        <w:pStyle w:val="Normal"/>
        <w:widowControl w:val="false"/>
        <w:numPr>
          <w:ilvl w:val="0"/>
          <w:numId w:val="18"/>
        </w:numPr>
        <w:ind w:left="0" w:first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 Tanács a megtartott ülések alkalmával 31 CTKT határozatot hozott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b/>
          <w:sz w:val="22"/>
          <w:szCs w:val="22"/>
        </w:rPr>
        <w:t>Az önkormányzati szervek 2022-ben született döntései vonatkozásában a felügyeletet gyakorló Pest Megyei Kormányhivatal részéről törvényességi észrevétel nem érkezett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Ceglédi Közös Önkormányzati Hivatalban az ASP iratkezelési szakrendszer (iktatási) adatai alapján 2022-ben összesen 36.519 főszámon nyilvántartott ügy/egyedi feladat keletkezett.</w:t>
      </w:r>
    </w:p>
    <w:p>
      <w:pPr>
        <w:pStyle w:val="Normal"/>
        <w:widowControl w:val="false"/>
        <w:spacing w:before="120" w:after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Közérdekű tájékoztatásról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hyperlink r:id="rId12">
        <w:r>
          <w:rPr>
            <w:rStyle w:val="InternetLink"/>
            <w:sz w:val="22"/>
            <w:szCs w:val="22"/>
          </w:rPr>
          <w:t>www.cegled.asp.lgov.hu</w:t>
        </w:r>
      </w:hyperlink>
      <w:r>
        <w:rPr>
          <w:sz w:val="22"/>
          <w:szCs w:val="22"/>
        </w:rPr>
        <w:t xml:space="preserve"> oldalon a kötelező közzététel hatálya alá esnek a Képviselő-testület és bizottságai ülésére szóló meghívók, előterjesztések, döntések és jegyzőkönyvek, továbbá a veszélyhelyzetben hozott polgármesteri döntések naprakészen elérhetőek, az oldal folyamatos fejlesztés alatt áll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az egyedi közérdekű adatkérésekre (15 db) a törvényben előírt határidőn belül válaszoltunk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a Nemzeti Jogszabálytárban (</w:t>
      </w:r>
      <w:hyperlink r:id="rId13">
        <w:r>
          <w:rPr>
            <w:rStyle w:val="InternetLink"/>
            <w:sz w:val="22"/>
            <w:szCs w:val="22"/>
          </w:rPr>
          <w:t>www.njt.hu</w:t>
        </w:r>
      </w:hyperlink>
      <w:r>
        <w:rPr>
          <w:sz w:val="22"/>
          <w:szCs w:val="22"/>
        </w:rPr>
        <w:t>) minden elfogadott önkormányzati rendelet, és módosítással érintett egységes szerkezetű szövegük hiteles formátumban közzétételre került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ek és szervei ülései és döntései felterjesztésére központilag bevezetett online rendszer alkalmazása az előterjesztések és döntések tekintetében egyedileg részletező dokumentáció előkészítése összetett feladat, aminek rövid határidőre előírt teljesítése a titkársági munkakörök átszervezését igényelte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i/>
          <w:sz w:val="22"/>
          <w:szCs w:val="22"/>
          <w:u w:val="single"/>
        </w:rPr>
        <w:t>Egyéb és/vagy időszaki intézkedések:</w:t>
      </w:r>
    </w:p>
    <w:p>
      <w:pPr>
        <w:pStyle w:val="Normal"/>
        <w:widowControl w:val="false"/>
        <w:ind w:left="360" w:hanging="0"/>
        <w:jc w:val="both"/>
        <w:rPr>
          <w:b/>
          <w:b/>
          <w:i/>
          <w:i/>
          <w:sz w:val="22"/>
          <w:szCs w:val="22"/>
          <w:highlight w:val="yellow"/>
          <w:u w:val="single"/>
        </w:rPr>
      </w:pPr>
      <w:r>
        <w:rPr>
          <w:b/>
          <w:i/>
          <w:sz w:val="22"/>
          <w:szCs w:val="22"/>
          <w:highlight w:val="yellow"/>
          <w:u w:val="single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Gondnoksági feladatkörben bonyolítva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>
          <w:sz w:val="22"/>
          <w:szCs w:val="22"/>
        </w:rPr>
        <w:t>Városháza Kossuth Ferenc utcai tetőzetének felújítása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irattári polcrendszer bővítés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részleges iratselejtezés (2. ütem) teljes irattári anyag átrendezés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fűtéskorszerűsítés az Adóhatósági Irodán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a bogácsi üdülő szobáiban kézmosók beszerelése</w:t>
      </w:r>
    </w:p>
    <w:p>
      <w:pPr>
        <w:pStyle w:val="Normal"/>
        <w:widowControl w:val="false"/>
        <w:ind w:left="36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kársági feladatkörben teljesítve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>
          <w:sz w:val="22"/>
          <w:szCs w:val="22"/>
        </w:rPr>
        <w:t>2022-ben a Cegléd név használatát 3 kérelmezőnek engedélyezte átruházott hatáskörében a polgármester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>
          <w:sz w:val="22"/>
          <w:szCs w:val="22"/>
        </w:rPr>
        <w:t>a 90-100 éves korosztályban 11 szépkorú ceglédi polgárt köszöntöttek a tisztségviselők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  <w:t>Jáger Mária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irodavezető</w:t>
      </w:r>
    </w:p>
    <w:p>
      <w:pPr>
        <w:pStyle w:val="Normal"/>
        <w:widowControl w:val="false"/>
        <w:jc w:val="center"/>
        <w:rPr>
          <w:sz w:val="23"/>
          <w:szCs w:val="23"/>
        </w:rPr>
      </w:pPr>
      <w:r>
        <w:rPr>
          <w:sz w:val="23"/>
          <w:szCs w:val="23"/>
        </w:rPr>
        <w:t>------------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1065" w:hanging="705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15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16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1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20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2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8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Tahoma" w:hAnsi="Tahoma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i/>
    </w:rPr>
  </w:style>
  <w:style w:type="character" w:styleId="WW8Num36z0">
    <w:name w:val="WW8Num36z0"/>
    <w:qFormat/>
    <w:rPr>
      <w:rFonts w:ascii="Times New Roman" w:hAnsi="Times New Roman" w:eastAsia="Calibri" w:cs="Times New Roman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CharChar7">
    <w:name w:val=" Char Char7"/>
    <w:qFormat/>
    <w:rPr>
      <w:sz w:val="24"/>
      <w:lang w:val="hu-HU" w:bidi="ar-SA"/>
    </w:rPr>
  </w:style>
  <w:style w:type="character" w:styleId="Iceouttxt">
    <w:name w:val="iceouttxt"/>
    <w:qFormat/>
    <w:rPr/>
  </w:style>
  <w:style w:type="character" w:styleId="SzvegtrzsChar">
    <w:name w:val="Szövegtörzs Char"/>
    <w:qFormat/>
    <w:rPr>
      <w:sz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Vesszozes">
    <w:name w:val="vesszoze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152" w:leader="none"/>
      </w:tabs>
      <w:overflowPunct w:val="false"/>
      <w:autoSpaceDE w:val="false"/>
      <w:spacing w:lineRule="atLeast" w:line="240"/>
      <w:ind w:left="426" w:hanging="426"/>
      <w:jc w:val="both"/>
      <w:textAlignment w:val="baseline"/>
    </w:pPr>
    <w:rPr>
      <w:sz w:val="22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N">
    <w:name w:val="BN"/>
    <w:qFormat/>
    <w:pPr>
      <w:widowControl/>
      <w:tabs>
        <w:tab w:val="clear" w:pos="708"/>
        <w:tab w:val="left" w:pos="2592" w:leader="none"/>
      </w:tabs>
      <w:bidi w:val="0"/>
      <w:spacing w:lineRule="exac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istParagraph1">
    <w:name w:val="List Paragraph1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3">
    <w:name w:val=" Char Char3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2">
    <w:name w:val="Listaszerű bekezdés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M8513247504157482590msolistparagraph">
    <w:name w:val="m_-8513247504157482590msolistparagraph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yperlink" Target="http://www.cegled.asp.lgov.hu/" TargetMode="External"/><Relationship Id="rId13" Type="http://schemas.openxmlformats.org/officeDocument/2006/relationships/hyperlink" Target="http://www.njt.hu/" TargetMode="External"/><Relationship Id="rId14" Type="http://schemas.openxmlformats.org/officeDocument/2006/relationships/header" Target="head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4:57:00Z</dcterms:created>
  <dc:creator>Jegyzői</dc:creator>
  <dc:description/>
  <cp:keywords/>
  <dc:language>en-US</dc:language>
  <cp:lastModifiedBy>Császi Balázs</cp:lastModifiedBy>
  <cp:lastPrinted>2023-01-23T14:15:00Z</cp:lastPrinted>
  <dcterms:modified xsi:type="dcterms:W3CDTF">2023-01-23T14:51:00Z</dcterms:modified>
  <cp:revision>4</cp:revision>
  <dc:subject/>
  <dc:title> </dc:title>
</cp:coreProperties>
</file>