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12145308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4304/2023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1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3. március 28-a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díj módosítását, tekintettel arra, hogy az egyesület működésében bekövetkezett változások miatt a finanszírozás jelenleg csak tagdíjakból lehetséges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őröstetétlen Község Önkormányzat tulajdonában lévő lakások költségelven megállapított bérleti díjairól szóló 3/2015. (II. 20.) önkormányzati rendelet alapján a bérleti díjat 2023. április 1-jétől havi 26.717 Ft+Áfa összegben határozza meg a Képviselő-testül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3. március 22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1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1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1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I. fejezet 5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I. Bérleti díj, közüzemi költségek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5</w:t>
      </w:r>
      <w:r>
        <w:rPr>
          <w:b/>
          <w:bCs/>
          <w:sz w:val="21"/>
          <w:szCs w:val="21"/>
        </w:rPr>
        <w:t xml:space="preserve">. </w:t>
      </w:r>
      <w:r>
        <w:rPr>
          <w:bCs/>
          <w:sz w:val="21"/>
          <w:szCs w:val="21"/>
        </w:rPr>
        <w:t>A Szerződő Felek a bérlemény havi bérleti díját 2023. április 1-jétől 26.717 Ft+Áfa, azaz huszonhatezer-hétszáztizenhét forint + Áfa összegben állapítják meg.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Kőröstetétlen, 2023. március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és kelte: 2023. március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3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3-03-23T10:16:00Z</dcterms:modified>
  <cp:revision>4</cp:revision>
  <dc:subject/>
  <dc:title>+</dc:title>
</cp:coreProperties>
</file>