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: C/     /2023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: 26/2020. (VI. 23.) Ök. határozat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 xml:space="preserve">: Pásztor Roland polgármester                </w:t>
        <w:tab/>
        <w:tab/>
        <w:t>visszavonása</w:t>
      </w:r>
    </w:p>
    <w:p>
      <w:pPr>
        <w:pStyle w:val="Normal"/>
        <w:spacing w:lineRule="auto" w:line="240" w:before="0" w:after="0"/>
        <w:ind w:right="-47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hu-HU"/>
        </w:rPr>
        <w:t>Szakmai előterjesztő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: Dr. Diósgyőri Gitta címzetes főjegyző</w:t>
      </w:r>
    </w:p>
    <w:p>
      <w:pPr>
        <w:pStyle w:val="Normal"/>
        <w:spacing w:lineRule="auto" w:line="240" w:before="0" w:after="0"/>
        <w:ind w:right="-470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Ügyintéző: Sziváki Ibolya vezető-főtanács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hu-HU"/>
        </w:rPr>
        <w:t>Kőröstetétlen Község Önkormányzat Képviselő-testületének 2023. február 14-ei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b/>
          <w:b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Nagykőrös város elöljárósága 1896-ban, a honfoglalás ezredik évfordulóján millenniumi emlékművet, obeliszket állíttatott a Nagypengyom halmán, mely méltóságteljesen emelkedik Kőröstetétlen fölé és ma is a fő nevezetessége a település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A képviselő-testület a 26/2020. (VI. 23.) Ök. határozatában döntött arról, hogy az „Árpád emlékmű” felújítására Balla Ferenc e.v.-t bízza meg, valamint felhatalmazta a polgármester a szerződés előkészí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A szerződés előkészítésére nem került sor, ezért javaslom a képviselő-testületnek, hogy a 26/2020. (VI. 23.) Ök. határozatot vonja viss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 xml:space="preserve">Az emlékmű felújítása azonban továbbra is szükséges, ezért ismételten bekértünk két árajánlatot a munkálatok elvégzésér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Balla Ferenc e.v. bruttó 2.000.000 F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Jász-Suba Zoltán bruttó 2.65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 w:val="23"/>
          <w:szCs w:val="23"/>
        </w:rPr>
        <w:t>Javaslom, hogy Balla Ferenc e.v. kőfaragó épületszobrász ajánlatát fogadja el a képviselő-testület és hatalmazzon fel a szerződés előkészítésére 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02122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 xml:space="preserve"> többségű szavazati arányt igényel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Kőröstetétlen, 2023. február 8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polgár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hu-HU"/>
        </w:rPr>
        <w:t xml:space="preserve">Kőröstetétlen Község Önkormányzatának Képviselő-testülete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Visszavonja a 26/2020. (VI. 23.) Ök. határozatát.</w:t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color w:val="000000"/>
          <w:sz w:val="23"/>
          <w:szCs w:val="23"/>
          <w:lang w:eastAsia="hu-HU"/>
        </w:rPr>
      </w:pPr>
      <w:r>
        <w:rPr>
          <w:rFonts w:eastAsia="Times New Roman" w:cs="Calibri"/>
          <w:color w:val="000000"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Az önkormányzat tulajdonában lévő Kőröstetétlen, Árpád ligetben elhelyezett „Árpád emlékmű” felújítására Balla Ferenc e.v. (2745 Kőröstetétlen, Kossuth Lajos utca 7.) bízza meg.</w:t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A 2.) pontban részletezett munkálatok vállalási díja bruttó 2.000.000 Ft, azaz kétmillió forint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A felújítás kiadásainak fedezetéül az önkormányzat 2023. évi költségvetését jelöli meg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Felhatalmazza a polgármestert a szerződés előkészítésére és aláírására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Utasítja a Ceglédi Közös Önkormányzati Hivatalt a szükséges intézkedések megtétel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hu-HU"/>
        </w:rPr>
        <w:tab/>
        <w:t xml:space="preserve">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polgármester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20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  <w:t>Dr. Diósgyőri Gitta 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sz w:val="22"/>
    </w:rPr>
  </w:style>
  <w:style w:type="character" w:styleId="WW8Num24z1">
    <w:name w:val="WW8Num24z1"/>
    <w:qFormat/>
    <w:rPr>
      <w:rFonts w:eastAsia="Calibri"/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15:00Z</dcterms:created>
  <dc:creator>Sziváki Ibolya</dc:creator>
  <dc:description/>
  <cp:keywords/>
  <dc:language>en-US</dc:language>
  <cp:lastModifiedBy>Császi Balázs</cp:lastModifiedBy>
  <cp:lastPrinted>2023-02-07T15:14:00Z</cp:lastPrinted>
  <dcterms:modified xsi:type="dcterms:W3CDTF">2023-02-07T14:15:00Z</dcterms:modified>
  <cp:revision>2</cp:revision>
  <dc:subject/>
  <dc:title/>
</cp:coreProperties>
</file>