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940111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46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/ Farkas Zsoltné településfejlesztési ügyinté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lyi építési szabályzat módosítása – döntés partnerségi egyeztetés lezárásáró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égi egyeztetést lezáró jegyző-könyv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augusztus 1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a 51/2025. (VII.28.) Ök. határozatában </w:t>
      </w:r>
      <w:r>
        <w:rPr>
          <w:rFonts w:cs="Arial" w:ascii="Arial" w:hAnsi="Arial"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helyi építési szabályzat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Tervező felé, a környezeti vizsgálat szükségességének eldöntése érdekében kikérte </w:t>
      </w:r>
      <w:r>
        <w:rPr>
          <w:rFonts w:cs="Arial" w:ascii="Arial" w:hAnsi="Arial"/>
          <w:i/>
          <w:sz w:val="22"/>
          <w:szCs w:val="22"/>
        </w:rPr>
        <w:t xml:space="preserve">az egyes tervek, illetve programok környezeti vizsgálatáról </w:t>
      </w:r>
      <w:r>
        <w:rPr>
          <w:rFonts w:cs="Arial" w:ascii="Arial" w:hAnsi="Arial"/>
          <w:sz w:val="22"/>
          <w:szCs w:val="22"/>
        </w:rPr>
        <w:t xml:space="preserve">szóló 2/2005. (I.11.) Korm. rendelet 3. számú mellékletében meghatározott környezet védelméért felelős szervek véleményét. A beérkezett véleményekkel egyezően a Képviselő-testület nem tartotta indokoltnak tárgyi módosítással kapcsolatban a környezeti vizsgálat elvégzésé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alapján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 a helyi partnerségi egyeztetés részletes szabályairól szóló 7/2024. (XI.4.) önkormányzati rendeletben (a továbbiakban: Partnerségi Szabályzat) és a Korm. rendeletben foglaltaknak megfelelően, az Önkormányzat honlapján, közösségi oldalán, valamint a Községháza és a Hivatal hirdetőtábláin közzétételre kerül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Korm. rendelet 65. § (5) bek. c) pontja, valamint 69. § (2) bek. a) pontja szerint a partnerek véleményének az E-TÉR felületen történő feltöltésére, a véleményezési szakasz kezdetétől – a felhívás közzétételétől – számított 5 nap állt rendelkezésre. A partnerek véleményüket az E-TÉR felületen 2025. augusztus 9-ig, írásban pedig 2025. augusztus 8-ig adhatták meg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partnerségi egyeztetés a jelen előterjesztés mellékletét képező, 2025. augusztus 12-én készült jegyzőkönyv szerint lezárható, mivel a közzétett anyagokkal kapcsolatosan kifogás nem érkezett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 partnerségi egyeztetés lezárásról a Partnerségi Szabályzat 7. §-a alapján a Képviselő-testület dönt.</w:t>
      </w:r>
      <w:r>
        <w:rPr>
          <w:rFonts w:cs="Arial" w:ascii="Arial" w:hAnsi="Arial"/>
          <w:sz w:val="22"/>
          <w:szCs w:val="22"/>
        </w:rPr>
        <w:t xml:space="preserve"> A véleményekről szóló döntést és annak indokolását a polgármester a döntéshozatalt követő 15 napon belül az önkormányzat hivatalos honlapján közzéteszi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elet 69. § (2) bekezdése szerint rövid eljárás esetén a véleményezési szakaszban csak a partner ad véleményt, azaz a partnerségi egyeztetés a véleményezési szakasszal együtt kerül lefolytatásra, mely </w:t>
      </w:r>
      <w:r>
        <w:rPr>
          <w:rFonts w:cs="Arial" w:ascii="Arial" w:hAnsi="Arial"/>
          <w:b/>
          <w:sz w:val="22"/>
          <w:szCs w:val="22"/>
        </w:rPr>
        <w:t xml:space="preserve">véleményezési szakasz lezárásáró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a Korm. rendelet 66. § (7b) bekezdése alapján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szintén a Képviselő-testület jogosult dönten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fentiekre tekintettel kérem a Tisztelt Képviselő-testületet, hogy a mellékelt határozati javaslat alapján hozza meg döntését a Kőröstetétlen Község helyi építési szabályzatának módosításával kapcsolatos partnerségi egyeztetés, és ezzel együtt a véleményezési szakasz lezárásáról, továbbá az ezt követő záró szakasz megindításáról.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záró szakasz lefolytatását az E-TÉR felületen keresztül kezdeményezi. Az állami főépítész a záró szakasz szabályai szerint egyeztető tárgyalást kezdeményez a véleményezésre jogosult szervekkel. A záró szakmai véleményt az állami főépítész az egyeztető tárgyalást – vagy amennyiben az egyeztető tárgyaláson elhangzottak alapján módosításra van szükség, a módosított tervezett E-TÉR –re való feltöltését – követően adja ki. Az önkormányzat a településrendezési eszközök módosításának elfogadásáról a záró szakmai vélemény ismeretében fog dönten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augusztus 13.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ezárja a </w:t>
      </w:r>
      <w:r>
        <w:rPr>
          <w:rFonts w:cs="Arial" w:ascii="Arial" w:hAnsi="Arial"/>
          <w:b/>
          <w:sz w:val="22"/>
          <w:szCs w:val="22"/>
        </w:rPr>
        <w:t xml:space="preserve">Kőröstetétlen Község helyi építési szabályzatának a településképi követelmények törlésére </w:t>
      </w:r>
      <w:r>
        <w:rPr>
          <w:rFonts w:cs="Arial" w:ascii="Arial" w:hAnsi="Arial"/>
          <w:sz w:val="22"/>
          <w:szCs w:val="22"/>
        </w:rPr>
        <w:t xml:space="preserve">irányuló módosításával kapcsolatos partnerségi egyeztetést, és ezzel együtt annak véleményezési szakaszát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ezdeményezi a záró szakasz lefolytatását,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Dr. Pásztor Roland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yés Marianna városi főépítész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s általa Pro Regio Kf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ési I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58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8-14T10:04:00Z</dcterms:modified>
  <cp:revision>4</cp:revision>
  <dc:subject/>
  <dc:title/>
</cp:coreProperties>
</file>