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tatószám:C/      /2025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2025. évi Testvértelepülési programok és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</w:r>
      <w:r>
        <w:rPr>
          <w:rFonts w:cs="Times New Roman" w:ascii="Times New Roman" w:hAnsi="Times New Roman"/>
          <w:iCs/>
        </w:rPr>
        <w:tab/>
        <w:tab/>
      </w:r>
      <w:r>
        <w:rPr>
          <w:rFonts w:cs="Times New Roman" w:ascii="Times New Roman" w:hAnsi="Times New Roman"/>
        </w:rPr>
        <w:t xml:space="preserve">együttműködések támogatása című pályázathoz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</w:t>
      </w:r>
      <w:r>
        <w:rPr>
          <w:rFonts w:cs="Times New Roman" w:ascii="Times New Roman" w:hAnsi="Times New Roman"/>
        </w:rPr>
        <w:t xml:space="preserve">: Dr. Diósgyőri Gitta </w:t>
        <w:tab/>
        <w:tab/>
        <w:t>kapcsolódó döntés meghozatal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ab/>
        <w:tab/>
        <w:tab/>
        <w:t>címzetes főjegyző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intéző: Sziváki Ibolya vezető-főtanácsos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ának Képviselő-testületének 2025. július 28-ai rendkívül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iniszterelnökség Nemzetpolitikáért Felelős Államtitkárságának megbízásából a Bethlen Gábor Alapkezelő Zrt. (a továbbiakban: Alapkezelő) a Bethlen Gábor Alapról szóló 2010. évi CLXXXII. törvény, valamint a Bethlen Gábor Alapról szóló 2010. évi CLXXXII. törvény végrehajtásáról szóló 367/2010. (XII.30.) Korm. rendelet alapján nyílt pályázati kiírást hirdet a Bethlen Gábor Alap 2025. évi „Nemzetpolitikai célú támogatások” előirányzata terhére az alábbiak szerint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len pályázati kiírás célja a Magyarország határain kívül élő magyarság szülőföldjén való boldogulásának, Magyarországgal fennálló sokoldalú kapcsolatai ápolásának és fejlesztésének előmozdítása, magyar nemzeti azonosságtudata megerősítésének támogatása a testvértelepülési együttműködések erősítése útján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 és a Kárpát-medence magyarok lakta települései közötti magyar-magyar kapcsolatok ápolását és fejlesztését célzó testvértelepülési programok és együttműködések (a továbbiakban: program) támogatása, így különös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gyarországi helyi (települési, vármegyei) önkormányzat és Szlovákia, Ukrajna, Románia, Szerbia, Horvátország, Szlovénia, Ausztria helyhatósága (települési önkormányzata, települése) közöt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) meglévő együttműködések kölcsönös fejlesztés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b) a tapasztalatcsere, a tudás és a legjobb gyakorlatok átadásának támogatása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) a magyar történelemhez kapcsolódó esemény és a magyar nemzeti ünnepekhez kapcsolódó </w:t>
        <w:tab/>
        <w:t xml:space="preserve">közösen megvalósítandó program támogatása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d) a testvértelepüléseken működő oktatási és nevelési intézmények együttműködésének támogatása, </w:t>
        <w:tab/>
        <w:t>a kulturális örökség ápolása, kulturális, ifjúsági és hagyományőrző tevékenységek</w:t>
      </w:r>
      <w:r>
        <w:rPr/>
        <w:t xml:space="preserve"> megvalósításának </w:t>
      </w:r>
      <w:r>
        <w:rPr>
          <w:rFonts w:cs="Times New Roman" w:ascii="Times New Roman" w:hAnsi="Times New Roman"/>
        </w:rPr>
        <w:tab/>
        <w:t xml:space="preserve">támogatása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) új testvértelepülési kapcsolatok kiépí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Támogatható kiadások A pályázat keretében a programok lebonyolításának a megvalósítási időszakban — azaz 2025. szeptember 1. és 2026. április 30. között — keletkezett költségei, a programokhoz közvetlenül kapcsolódó személyi és dologi kiadások számolhatóak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hlen Gábor Alapról szóló 2010. évi CLXXXII. törvény figyelembevételével jelen pályázati kiírásra magyarországi székhelyű települési és vármegyei önkormányzat (a továbbiakban: pályázó) nyújthat be pályázat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támogatott tevékenység kizárólag Magyarország területén valósítható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gényelhető támogatás összege és a támogatás formáj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jes támogatási keretösszeg: 500.000.000,- 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gényelhető támogatás mértéke: 500.000,- Ft – 2.000.000,- Ft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mogatás formája: vissza nem térítendő támogatá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ámogatás rendelkezésre bocsátása: 100%-os támogatási előlegként, egy összegben, utólagos beszámolási kötelezettséggel történ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enzitás legmagasabb mértéke az összes elszámolható költség 100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 kiírója nem tesz kötelezővé önrész bemuta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 pályázat benyújtásának határideje: 2025. augusztus 11. 14:00 ór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a 83/2017. (XII. 12.) Ök határozatával hagyta jóvá a Csíkszentgyörgy Község  Önkormányzat és Kőröstetétlen Község Önkormányzata között létrejött Testvértelepülési megállapodást, melyet az előterjesztésemhez mellékel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Javaslom, hogy nyújtson be az önkormányzat pályázatot a meglévő együttműködés kölcsönös fejlesztésére, melynek keretén belül szeretnénk megvendégelni a testvértelepülésünk képviselőiét, bemutatni nekik településünket, kirándulások keretén belül az ország nevezetességeit is bemutatnánk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ne.)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5. július 23.</w:t>
        <w:tab/>
        <w:tab/>
        <w:tab/>
        <w:tab/>
        <w:tab/>
        <w:tab/>
        <w:tab/>
        <w:t xml:space="preserve"> 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Listaszerbekezds"/>
        <w:widowControl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widowControl w:val="false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őröstetétlen Község </w:t>
      </w:r>
      <w:r>
        <w:rPr>
          <w:rFonts w:cs="Times New Roman" w:ascii="Times New Roman" w:hAnsi="Times New Roman"/>
          <w:b/>
        </w:rPr>
        <w:t>Önkormányzatának Képviselő-testülete</w:t>
      </w:r>
      <w:r>
        <w:rPr>
          <w:rFonts w:cs="Times New Roman" w:ascii="Times New Roman" w:hAnsi="Times New Roman"/>
        </w:rPr>
        <w:t xml:space="preserve">-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Pályázatot nyújt be a </w:t>
      </w:r>
      <w:r>
        <w:rPr>
          <w:rFonts w:cs="Times New Roman" w:ascii="Times New Roman" w:hAnsi="Times New Roman"/>
        </w:rPr>
        <w:t>Bethlen Gábor Alapkezelő Zrt., a Bethlen Gábor Alapról szóló 2010. évi CLXXXII. törvény, valamint a Bethlen Gábor Alapról szóló 2010. évi CLXXXII. törvény végrehajtásáról szóló 367/2010. (XII.30.) Korm. rendelet alapján meghirdetett, a 2025. évi „Nemzetpolitikai célú támogatások” elnevezésű pályázatr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z igényelt támogatás összege bruttó 2.000.000 Ft, azaz bruttó kétmillió forint.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</w:rPr>
        <w:t>A támogatási összegből Csíkszentgyörgy Község Önkormányzatával fennálló együttműködés fejlesztését tervezi megvalósítani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</w:rPr>
        <w:t>Felh</w:t>
      </w:r>
      <w:r>
        <w:rPr>
          <w:rFonts w:cs="Times New Roman" w:ascii="Times New Roman" w:hAnsi="Times New Roman"/>
          <w:color w:val="000000"/>
        </w:rPr>
        <w:t>atalmazza a polgármestert a pályázat benyújtásához kapcsolódó feladatok lebonyolítására, valamint a pályázatokkal kapcsolatos dokumentumok – aláírására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A pályázat támogatása esetén felhatalmazza a polgármestert a megvalósításhoz szükséges döntések meghozatalára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hu-HU"/>
        </w:rPr>
        <w:t xml:space="preserve">6.) 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lang w:eastAsia="hu-HU"/>
        </w:rPr>
        <w:t xml:space="preserve">azonnal 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hu-HU"/>
        </w:rPr>
        <w:t xml:space="preserve">Felelős: </w:t>
      </w:r>
      <w:r>
        <w:rPr>
          <w:rFonts w:eastAsia="Times New Roman" w:cs="Times New Roman" w:ascii="Times New Roman" w:hAnsi="Times New Roman"/>
          <w:lang w:eastAsia="hu-HU"/>
        </w:rPr>
        <w:t xml:space="preserve">Pásztor Roland </w:t>
      </w:r>
      <w:r>
        <w:rPr>
          <w:rFonts w:eastAsia="Times New Roman" w:cs="Times New Roman" w:ascii="Times New Roman" w:hAnsi="Times New Roman"/>
          <w:bCs/>
          <w:lang w:eastAsia="hu-HU"/>
        </w:rPr>
        <w:t>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r. Diósgyőri Gitta</w:t>
      </w:r>
    </w:p>
    <w:p>
      <w:pPr>
        <w:pStyle w:val="Normal"/>
        <w:spacing w:lineRule="auto" w:line="240" w:before="0" w:after="0"/>
        <w:ind w:left="30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lineRule="auto" w:line="240" w:before="0" w:after="0"/>
      <w:ind w:left="708" w:hanging="35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0:10:00Z</dcterms:created>
  <dc:creator>Sziváki Ibolya</dc:creator>
  <dc:description/>
  <cp:keywords/>
  <dc:language>en-US</dc:language>
  <cp:lastModifiedBy>Császi Balázs</cp:lastModifiedBy>
  <cp:lastPrinted>2025-07-25T08:34:00Z</cp:lastPrinted>
  <dcterms:modified xsi:type="dcterms:W3CDTF">2025-07-25T06:42:00Z</dcterms:modified>
  <cp:revision>4</cp:revision>
  <dc:subject/>
  <dc:title/>
</cp:coreProperties>
</file>