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jus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május 21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május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gatlan ingyenes önkormányzati tulajdonba adásának kezdemény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helyi építési szabályzat részleges módosí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íszpolgári cím adományoz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08.2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Cs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április 1-je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onzorciumi megállapodás a Ceglédi Járáshoz tartozó települési önkormányzatokkal, amelyek támogatják, hogy a VERSENYKÉPES JÁRÁSOK PROGRAM keretében a fejlesztési igények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Általános Iskola új kerítésének kiépíté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március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alász utcai járda ás csapadékvíz elvezető árok felújí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26:00Z</dcterms:created>
  <dc:creator>Sziváki Ibolya</dc:creator>
  <dc:description/>
  <cp:keywords/>
  <dc:language>en-US</dc:language>
  <cp:lastModifiedBy>Császi Balázs</cp:lastModifiedBy>
  <cp:lastPrinted>2025-05-21T15:08:00Z</cp:lastPrinted>
  <dcterms:modified xsi:type="dcterms:W3CDTF">2025-06-16T12:26:00Z</dcterms:modified>
  <cp:revision>2</cp:revision>
  <dc:subject/>
  <dc:title/>
</cp:coreProperties>
</file>