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4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4. október 29-e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4. november 19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október 8-a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4/2015. (II. 20.) Ök. rendelet felülvizsgálat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.február 15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4. január 25-ei testületi ülésen meghozott határozato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4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. Diósgyőri Gitta címzetes főjegyző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november 28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4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október 31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hu-HU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>
          <w:trHeight w:val="7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GFT módosítása, Kőröstetétlen 7., 8., és 9 számú átemelők elektromos vezérlésének felújít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4:13:00Z</dcterms:created>
  <dc:creator>Sziváki Ibolya</dc:creator>
  <dc:description/>
  <cp:keywords/>
  <dc:language>en-US</dc:language>
  <cp:lastModifiedBy>Császi Balázs</cp:lastModifiedBy>
  <cp:lastPrinted>2024-11-19T15:13:00Z</cp:lastPrinted>
  <dcterms:modified xsi:type="dcterms:W3CDTF">2024-11-19T14:13:00Z</dcterms:modified>
  <cp:revision>2</cp:revision>
  <dc:subject/>
  <dc:title/>
</cp:coreProperties>
</file>