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5346573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</w:rPr>
      </w:pPr>
      <w:r>
        <w:rPr>
          <w:sz w:val="22"/>
          <w:szCs w:val="22"/>
        </w:rPr>
        <w:t>Ügyiratszám: C/544/2024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14/2024. (III. 26.) Ök. határozat módosítása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Kőröstetétlen Község Önkormányzata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2024. szeptember 24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Képviselő-testület a 2024. március 26-ai ülésén, a 14/2024. (III. 26.) Ök. határozatában döntött arról, hogy a - vízgazdálkodásról szóló 1995. évi LVII. törvény (továbbiakban: Vgt.) 44/C. § (1) bekezdésében előírt, - nem közművel összegyűjtött háztartási szennyvíz begyűjtése közfeladat kötelező közszolgáltatás, Kőröstetétlen közigazgatási területén történő ellátására az DAKÖV Dabas és Környéke Vízügyi Korlátolt Felelősségű Társaságot jelöli ki közszolgáltatónak 2024. április 1-jétől 2034. december 31-ig terjedő időtartamra.</w:t>
      </w:r>
    </w:p>
    <w:p>
      <w:pPr>
        <w:pStyle w:val="Normal"/>
        <w:widowControl w:val="false"/>
        <w:jc w:val="both"/>
        <w:rPr/>
      </w:pPr>
      <w:r>
        <w:rPr/>
        <w:t xml:space="preserve">A DAKÖV Kft. a megküldött szerződés-tervezetében tűntette fel a fenti időtartamot, mely azonban nem felelt meg a jogszabályban foglaltoknak. A Vgt. 44/G. § (2) bekezdése szerint a közszolgáltatásra vonatkozó szerződést legfeljebb 10 évre lehet megköt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 közszolgáltató a szerződés-tervezetben magasabb közszolgáltatási díjat állapított meg, mint a 13/2013. (XII. 21.) önkormányzati rendeletben foglaltak. A szippantott szennyvízre vonatkozó rezsicsökkentésről, valamint egyes törvényeknek a további rezsicsökkentéssel összefüggő módosításáról szóló 2013. évi CXIV. törvény alapján azonban a természetes személyektől beszedhető díj befagyasztásra került, ezért a lakossági díj emelésére jelenleg nincs lehetőség. A lakossági díj összege a rendelet megalkotása óta változatlan: 100 Ft/m3+Áfa alapdíj, valamint 1034 Ft/m3+Áfa ürítési díj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múlt hónapokban többször megkerestük Horváth Péter szolgáltatási igazgató urat annak érdekében, hogy a szerződés-tervezetet a fentiek szerint módosítsák, de ezt a mai napig nem küldték meg, ezért szükséges a közszolgáltatás időtartamának a módosítása. Ezt követően kerül sor a szerződés aláírására.</w:t>
      </w:r>
    </w:p>
    <w:p>
      <w:pPr>
        <w:pStyle w:val="TextBody"/>
        <w:widowControl w:val="false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>A döntéshozatal a Magyarország helyi önkormányzatairól szóló 2011. évi CLXXXIX. törvény (Mötv.) 46. § (1) bekezdése alapján, a (2) bekezdésben foglaltakra figyelemmel nyilvános ülés keretében, az 50. § rendelkezései alapján – figyelemmel a 42. § 1. pontjában foglalt rendelkezésre – minősített szavazati arányt igény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Cegléd, 2024. szeptember 13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. A 14/2024. (III. 26.) Ök. határozatot - a határozat többi pontjának változatlanul hagyása mellett –  az alábbiak szerint módosítja:</w:t>
      </w:r>
    </w:p>
    <w:p>
      <w:pPr>
        <w:pStyle w:val="Normal"/>
        <w:ind w:firstLine="426"/>
        <w:jc w:val="both"/>
        <w:rPr/>
      </w:pPr>
      <w:r>
        <w:rPr>
          <w:b/>
        </w:rPr>
        <w:t>1.1</w:t>
      </w:r>
      <w:r>
        <w:rPr/>
        <w:t>. A 14/2024. (III. 26.) Ök határozat 2</w:t>
      </w:r>
      <w:r>
        <w:rPr>
          <w:b/>
        </w:rPr>
        <w:t>. pontja</w:t>
      </w:r>
      <w:r>
        <w:rPr/>
        <w:t xml:space="preserve"> helyébe a következő szöveg lép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ab/>
        <w:t>„</w:t>
      </w:r>
      <w:r>
        <w:rPr>
          <w:b/>
          <w:i/>
        </w:rPr>
        <w:t xml:space="preserve">2.) </w:t>
      </w:r>
      <w:r>
        <w:rPr>
          <w:i/>
        </w:rPr>
        <w:t>Felhatalmazza a Polgármestert, hogy az 1. pontban kijelölt közszolgáltatóval 2024. október 1-jétől 2034.szeptemer 30-ig terjedő időtartamra közszolgáltatási szerződést kössön.</w:t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3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Univers" w:hAnsi="Univers;Univers" w:eastAsia="MS Mincho;ＭＳ 明朝" w:cs="Univers;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Univers" w:hAnsi="Univers;Univers" w:eastAsia="MS Mincho;ＭＳ 明朝" w:cs="Univers;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06:00Z</dcterms:created>
  <dc:creator>WINDOWS</dc:creator>
  <dc:description/>
  <cp:keywords/>
  <dc:language>en-US</dc:language>
  <cp:lastModifiedBy>Császi Balázs</cp:lastModifiedBy>
  <cp:lastPrinted>2024-09-18T09:28:00Z</cp:lastPrinted>
  <dcterms:modified xsi:type="dcterms:W3CDTF">2024-09-18T07:29:00Z</dcterms:modified>
  <cp:revision>4</cp:revision>
  <dc:subject/>
  <dc:title>+</dc:title>
</cp:coreProperties>
</file>