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-320040</wp:posOffset>
                </wp:positionV>
                <wp:extent cx="4267200" cy="763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76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0.15pt;mso-wrap-distance-left:9.05pt;mso-wrap-distance-right:9.05pt;mso-wrap-distance-top:0pt;mso-wrap-distance-bottom:0pt;margin-top:-25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81280</wp:posOffset>
                </wp:positionV>
                <wp:extent cx="6078855" cy="0"/>
                <wp:effectExtent l="0" t="9525" r="635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4pt" to="480.1pt,6.4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563" w:hRule="atLeast"/>
        </w:trPr>
        <w:tc>
          <w:tcPr>
            <w:tcW w:w="517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tatószám: C/1091/2024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lőterjesztő: Pásztor Roland polgármester</w:t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spacing w:lineRule="auto" w:line="240" w:before="0" w:after="0"/>
              <w:ind w:left="993" w:hanging="9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Ügyintéző: Baumanné Méder Melinda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spacing w:lineRule="auto" w:line="240" w:before="0" w:after="0"/>
              <w:ind w:left="993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őtanácso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639" w:hanging="70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Tárgy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</w:rPr>
              <w:t xml:space="preserve">Csatlakozás a 2025. évi </w:t>
            </w:r>
            <w:r>
              <w:rPr>
                <w:rFonts w:cs="Times New Roman" w:ascii="Times New Roman" w:hAnsi="Times New Roman"/>
                <w:b/>
                <w:bCs/>
              </w:rPr>
              <w:t>Bursa Hungarica Felsőoktatási Önkormányzati Ösztöndíjpályázathoz</w:t>
            </w:r>
          </w:p>
        </w:tc>
      </w:tr>
    </w:tbl>
    <w:p>
      <w:pPr>
        <w:pStyle w:val="Normal"/>
        <w:spacing w:lineRule="auto" w:line="240" w:before="0" w:after="0"/>
        <w:ind w:right="-54" w:hanging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40"/>
          <w:kern w:val="2"/>
        </w:rPr>
      </w:pPr>
      <w:r>
        <w:rPr>
          <w:rFonts w:cs="Times New Roman" w:ascii="Times New Roman" w:hAnsi="Times New Roman"/>
          <w:b/>
          <w:bCs/>
          <w:spacing w:val="40"/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őröstetétlen Község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4. május 21-ei ülés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akminisztérium 2001-től kezdődően útjára indította a fenti pályázatot a </w:t>
      </w:r>
      <w:r>
        <w:rPr>
          <w:rFonts w:cs="Times New Roman" w:ascii="Times New Roman" w:hAnsi="Times New Roman"/>
          <w:b/>
          <w:bCs/>
          <w:sz w:val="24"/>
          <w:szCs w:val="24"/>
        </w:rPr>
        <w:t>szociális helyzetük miatt rászoruló</w:t>
      </w:r>
      <w:r>
        <w:rPr>
          <w:rFonts w:cs="Times New Roman" w:ascii="Times New Roman" w:hAnsi="Times New Roman"/>
          <w:sz w:val="24"/>
          <w:szCs w:val="24"/>
        </w:rPr>
        <w:t xml:space="preserve"> egyetemi és főiskolai hallgatók, továbbá felsőoktatási intézményekbe jelentkezni kívánó fiatalok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i önkormányzatok számára a Bursa Hungarica Ösztöndíjrendszerben való részvétel önkéntes. Amennyiben az önkormányzat csatlakozik a 2025. évi pályázati fordulóhoz, akkor ezt be kell jelentenie a Nemzeti Kulturális Támogatáskezelőnek, majd a pályázati kiírásokat meg kell jelentetni a felsőoktatásban tanuló hallgatók részére („A” típus), és a felsőoktatási intézményekbe jelentkező középiskolások részére („B” típus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ormányzatunk részt vállal ebben az ösztöndíj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endszerben, az idei évbe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hét hallgató és egy középiskolai tanuló tanulmányait támog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2024. évi érvényes pályázatokat a 74/2023.(XI.28.) Ök. határozat értelmében </w:t>
      </w:r>
      <w:r>
        <w:rPr>
          <w:rFonts w:cs="Times New Roman" w:ascii="Times New Roman" w:hAnsi="Times New Roman"/>
          <w:b/>
          <w:sz w:val="24"/>
          <w:szCs w:val="24"/>
        </w:rPr>
        <w:t>800 eFt-tal</w:t>
      </w:r>
      <w:r>
        <w:rPr>
          <w:rFonts w:cs="Times New Roman" w:ascii="Times New Roman" w:hAnsi="Times New Roman"/>
          <w:sz w:val="24"/>
          <w:szCs w:val="24"/>
        </w:rPr>
        <w:t xml:space="preserve"> támogatatta az önkormányzat. A Kulturális és Innovációs Minisztérium minden jogosult, a települési önkormányzat által támogatott pályázót támogatásban részesített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nak a pályázati kiírás megadja azt a lehetőséget, hogy évenként nyilatkozzon arról, hogy az ösztöndíjpályázatban részt kíván-e v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rem, támogassák az ösztöndíjpályázatban való részvételünket a határozati javaslat elfogadásával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előterjesztést a </w:t>
      </w:r>
      <w:r>
        <w:rPr>
          <w:rFonts w:cs="Times New Roman" w:ascii="Times New Roman" w:hAnsi="Times New Roman"/>
          <w:b/>
          <w:sz w:val="24"/>
          <w:szCs w:val="24"/>
        </w:rPr>
        <w:t>Jogi-, Gazdasági és Kulturális Bizottság</w:t>
      </w:r>
      <w:r>
        <w:rPr>
          <w:rFonts w:cs="Times New Roman" w:ascii="Times New Roman" w:hAnsi="Times New Roman"/>
          <w:sz w:val="24"/>
          <w:szCs w:val="24"/>
        </w:rPr>
        <w:t xml:space="preserve"> tárgyalja. A bizottság véleménye – jegyzőkönyvi kivonat formájában – a Képviselő-testület ülésén, szóban kerül ismerte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  <w:sz w:val="24"/>
          <w:szCs w:val="24"/>
        </w:rPr>
        <w:t>nyilvános ülés</w:t>
      </w:r>
      <w:r>
        <w:rPr>
          <w:rFonts w:cs="Times New Roman" w:ascii="Times New Roman" w:hAnsi="Times New Roman"/>
          <w:sz w:val="24"/>
          <w:szCs w:val="24"/>
        </w:rPr>
        <w:t xml:space="preserve"> keretében, az 50. § rendelkezései alapján </w:t>
      </w:r>
      <w:r>
        <w:rPr>
          <w:rFonts w:cs="Times New Roman" w:ascii="Times New Roman" w:hAnsi="Times New Roman"/>
          <w:b/>
          <w:sz w:val="24"/>
          <w:szCs w:val="24"/>
        </w:rPr>
        <w:t>egyszerű többségű</w:t>
      </w:r>
      <w:r>
        <w:rPr>
          <w:rFonts w:cs="Times New Roman" w:ascii="Times New Roman" w:hAnsi="Times New Roman"/>
          <w:sz w:val="24"/>
          <w:szCs w:val="24"/>
        </w:rPr>
        <w:t xml:space="preserve"> szavazati arányt igényel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gléd, 2024. május 4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sztor Roland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9"/>
          <w:tab w:val="center" w:pos="82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őröstetétlen Község Önkormányzatának Képviselő-testülete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zzájárul a 2025. évi Bursa Hungarica Felsőoktatási Önkormányzati Ösztöndíjpályázatban való részvételhez, felhatalmazza a polgármestert a szükséges dokumentumok aláírásár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1. pont költségének fedezetére a 2025. évi költségvetésben 800 eFt-ot különít el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asítja a Ceglédi Közös Önkormányzati Hivatalt, hogy a Kulturális és Innovációs Minisztérium ajánlása alapján a pályázatot írja ki és a szükséges intézkedéseket tegye meg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z országos pályázat megjelenését követően, az abban foglalt határidők betartásával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Pásztor Roland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ozatot kap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glédi KÖH Szervezési Iroda Helyb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glédi KÖH Pénzügyi Iroda Helyb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t láttam: 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3402" w:leader="none"/>
          <w:tab w:val="center" w:pos="72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3402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6135" w:leader="none"/>
      </w:tabs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6Char">
    <w:name w:val="Címsor 6 Char"/>
    <w:qFormat/>
    <w:rPr>
      <w:b/>
      <w:bCs/>
      <w:sz w:val="22"/>
      <w:szCs w:val="22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43:00Z</dcterms:created>
  <dc:creator>Sziváki Ibolya</dc:creator>
  <dc:description/>
  <cp:keywords/>
  <dc:language>en-US</dc:language>
  <cp:lastModifiedBy>Császi Balázs</cp:lastModifiedBy>
  <cp:lastPrinted>2024-05-15T14:43:00Z</cp:lastPrinted>
  <dcterms:modified xsi:type="dcterms:W3CDTF">2024-05-15T12:46:00Z</dcterms:modified>
  <cp:revision>4</cp:revision>
  <dc:subject/>
  <dc:title/>
</cp:coreProperties>
</file>